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28.02.2024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272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 внесении изменений в постановление администрации Харовского муниципального округа от 13.01.2023 года № 35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Харовского муниципального округа от 13.01.2023 года № 35 «Об утверждении муниципальной программы «Комплексное развитие сельских территорий Харовского муниципального округа на 2023-2030 годы» (далее-Программа) следующие изменения: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Программы изложить в новой редакции согласно приложению 2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Программы изложить в новой редакции согласно приложению 3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 Программы изложить в новой редакции согласно приложению 4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 Программы изложить в новой редакции согласно приложению 5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 Программы изложить в новой редакции согласно приложению 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О.В. Тихомиров</w:t>
      </w:r>
      <w:r>
        <w:br w:type="page"/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Комплексное развитие сельских территорий Харовского 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ий территориальный отдел Администрации Харовского муниципального округа Вологодской области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комплексного развития сельских территорий округ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ежегодного ввода (приобретения) н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нее 50 кв. м жилых помещений для граждан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живающих на сельских территориях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22 348,5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11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2 038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1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1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14 57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14 572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7 234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7 234,7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541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11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31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1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1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709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о целевых показателя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0"/>
        <w:gridCol w:w="3402"/>
        <w:gridCol w:w="851"/>
        <w:gridCol w:w="709"/>
        <w:gridCol w:w="851"/>
        <w:gridCol w:w="708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е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еспечение жильем отдельных категорий граждан (молодые многодетные семьи, отдельные категории молодых специалистов, отдельные категории специалистов в сельских населенных пунктах) путем предоставления государственной поддержки в порядке, установленном федеральным и/или областным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ельских семей, улучивш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в информационном пространстве положительного образа сельских территорий как привлекательных мест проживания, труда и отды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мероприятий по поощрению и популяризации достижений в сельском развит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влечение в оборот новых сельскохозяйственных зем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вовлекаемых в оборот зем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1134" w:gutter="0" w:header="709" w:top="851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305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2693"/>
        <w:gridCol w:w="1276"/>
        <w:gridCol w:w="1276"/>
        <w:gridCol w:w="1135"/>
        <w:gridCol w:w="1134"/>
        <w:gridCol w:w="1134"/>
        <w:gridCol w:w="1132"/>
        <w:gridCol w:w="1132"/>
        <w:gridCol w:w="113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0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 5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2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й территориальный отдел Администрации Харовского муниципального округа Волог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 06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 4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4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5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47"/>
        <w:gridCol w:w="2410"/>
        <w:gridCol w:w="2126"/>
        <w:gridCol w:w="945"/>
        <w:gridCol w:w="1181"/>
        <w:gridCol w:w="1064"/>
        <w:gridCol w:w="779"/>
        <w:gridCol w:w="992"/>
        <w:gridCol w:w="968"/>
        <w:gridCol w:w="968"/>
        <w:gridCol w:w="969"/>
        <w:gridCol w:w="23"/>
      </w:tblGrid>
      <w:tr>
        <w:trPr>
          <w:trHeight w:val="59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87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68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оощрению и популяризации достижений в развитии сельских территор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роприятия по межеванию земельных участк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льский территориальный отдел Администрации Харовского муниципального округа Волог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3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22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роведению кадастровых работ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льский территориальный отдел Администрации Харовского муниципального округа Волог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 82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 47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 32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Приложение 5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1091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401"/>
        <w:gridCol w:w="2814"/>
        <w:gridCol w:w="3092"/>
        <w:gridCol w:w="3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горитм формирования (формула)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ельских семей, улучивших жилищные услов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мероприятий по поощрению и популяризации достижений в сельском развитии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хгалтерская и финансов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вовлекаемых в оборот зем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5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-8</cp:lastModifiedBy>
  <cp:lastPrinted>2024-02-07T09:19:00Z</cp:lastPrinted>
  <dcterms:modified xsi:type="dcterms:W3CDTF">2024-03-05T13:20:00Z</dcterms:modified>
  <cp:revision>318</cp:revision>
  <dc:subject/>
  <dc:title>РАСПОРЯЖЕНИЕ</dc:title>
</cp:coreProperties>
</file>