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24г.                                                                                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84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разработки и одобрения прогноза социально-экономического развития Харов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8.06.2014 года № 172-ФЗ "О стратегическом планировании в Российской Федерации", со статьей 173 Бюджетного кодекса Российской Федерации, Федеральным законом от 06.10.2003 г. № 131-ФЗ «Об общих принципах организации местного самоуправления в РФ», Закона Вологодской области от 08 мая 2018 года № 4343-ОЗ «О порядке осуществления стратегического планирования в Вологодской области»,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Порядок разработки  и одобрения прогноза социально-экономического развития Харовского муниципального округа, применяемого для разработки проекта бюджета и бюджетного прогноза Харовского муниципального окру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е Администрации Харовского муниципального района от 27.04.2020 г. № 444 «О порядке  разработки прогноза социально-экономического развития Харов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овского муниципального округа                               О.В. Тихо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5" w:hanging="11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0:00Z</dcterms:created>
  <dc:creator>Customer</dc:creator>
  <dc:description/>
  <dc:language>en-US</dc:language>
  <cp:lastModifiedBy>User34-9</cp:lastModifiedBy>
  <cp:lastPrinted>2023-12-21T17:07:00Z</cp:lastPrinted>
  <dcterms:modified xsi:type="dcterms:W3CDTF">2024-03-06T07:50:00Z</dcterms:modified>
  <cp:revision>2</cp:revision>
  <dc:subject/>
  <dc:title>АДМИНИСТРАЦИЯ ХАРОВСКОГО МУНИЦИПАЛЬНОГО РАЙОНА</dc:title>
</cp:coreProperties>
</file>