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9.2024                                                                           №  1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Харовского муниципального </w:t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от 26.01.2021 г.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актуализации краткосрочного плана на период 2022-2024 годы реализации Областной программы капитального ремонта общего имущества в многоквартирных домах на территории Харовского муниципального района, ПОСТАНОВЛЯ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Харовского муниципального района от 26.01.2021 г. № 65 «Об утверждении краткосрочного плана реализации Областной программы капитального ремонта общего имущества в многоквартирных домах на территории Харовского муниципального района на 2022-2024 гг.» согласно приложениям № 1,2,3 к настоящему постановлению.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после официального опубликования в «Официальном вестнике» - приложении к районной газете «Призыв» и подлежит размещению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Style17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И.п.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Главы Харовского муниципального округа                                     А.В. Бе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40:00Z</dcterms:created>
  <dc:creator>Maksimova</dc:creator>
  <dc:description/>
  <cp:keywords/>
  <dc:language>en-US</dc:language>
  <cp:lastModifiedBy>us-8</cp:lastModifiedBy>
  <cp:lastPrinted>2024-09-20T14:49:00Z</cp:lastPrinted>
  <dcterms:modified xsi:type="dcterms:W3CDTF">2024-09-23T06:24:00Z</dcterms:modified>
  <cp:revision>20</cp:revision>
  <dc:subject/>
  <dc:title>АДМИНИСТРАЦИЯ ХАРОВСКОГО МУНИЦИПАЛЬНОГО РАЙОНА</dc:title>
</cp:coreProperties>
</file>