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ктуализации схем  теплоснабжения Харовского муниципального округ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Харовск                                                                                12 января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7.07.2010 г. №190-ФЗ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, Распоряжением от 12.01.2024 № 2/1-р «Об актуализации схем теплоснабжения Харовского муниципального округа» администрация Харовского муниципального округа уведомляет об актуализации схем теплоснабжения Харов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актуализированных схем теплоснабжения Харовского муниципального округа будут размещены на официальном сайте администрации Харовского муниципального окр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https://35kharovskij.gosuslugi.ru/ofitsialno/dokumenty/. 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предложений осуществляется по адресу: Вологодская область, г. Харовск, пл. Октябрьская, д. 3, каб. 12,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haradmc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7 февраля 202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Ха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  А.В. Бе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radmct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06:00Z</dcterms:created>
  <dc:creator>Admin</dc:creator>
  <dc:description/>
  <cp:keywords/>
  <dc:language>en-US</dc:language>
  <cp:lastModifiedBy>User</cp:lastModifiedBy>
  <cp:lastPrinted>2024-01-23T14:41:00Z</cp:lastPrinted>
  <dcterms:modified xsi:type="dcterms:W3CDTF">2024-01-23T11:43:00Z</dcterms:modified>
  <cp:revision>32</cp:revision>
  <dc:subject/>
  <dc:title/>
</cp:coreProperties>
</file>