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 ХАРОВСКОГО  МУНИЦИПАЛЬНОГО  ОКРУГА</w:t>
      </w:r>
    </w:p>
    <w:p>
      <w:pPr>
        <w:pStyle w:val="Subtitle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ОЛОГОДСКОЙ ОБЛАСТИ </w:t>
      </w:r>
    </w:p>
    <w:p>
      <w:pPr>
        <w:pStyle w:val="Subtitle"/>
        <w:ind w:first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ind w:firstLine="36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12.2023 г.                                                                            №  190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ар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1.2023 года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Харовского муниципального округа Вологодской области от 09.01.2023 года № 2 «Об утверждении муниципальной программы «Управление муниципальными финансами Харовского муниципального округа на 2023 – 2030 годы»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Строку 8 паспорта муниципальной программы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 за счет средств бюджета округа по годам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за счет средств бюджета округа составляет    924 744,4  тыс. руб.,  в том числе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 -  109 770,2 тыс. рублей,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 -  113 353,4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 -  116 936,8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 -  116 936,8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 -  116 936,8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 -  116 936,8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 -  116 936,8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 -  116 936,8 тыс.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left="568" w:hanging="0"/>
        <w:jc w:val="both"/>
        <w:rPr/>
      </w:pPr>
      <w:r>
        <w:rPr/>
        <w:t xml:space="preserve">   </w:t>
      </w:r>
      <w:r>
        <w:rPr/>
        <w:t>1.3. Строку 7 паспорта подпрограммы 4 муниципальной программы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4 за счет средств бюджета округа по годам ее реализ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4 за счет средств бюджета округа –            49 887,6 тыс. руб.,  в том числе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-  6 308,3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 -  6 310,9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 -  6 211,4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 -  6 211,4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 -  6 211,4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6 211,4 тыс.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-  6 211,4 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-  6 211,4   тыс.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к подпрограмме 4 изложить в новой редакц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8 к муниципальной программе изложить в новой редакции согласно приложению 3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опубликования в «Официальном вестнике» - приложении к газете «Призыв»  и подлежит размещению на официальном сайте Харовского муниципального округа в информационно-телекоммуникационной сети «Интернет»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ровского муниципального округа                                О.В.Тихомир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55" w:leader="none"/>
      </w:tabs>
      <w:suppressAutoHyphens w:val="true"/>
      <w:spacing w:lineRule="auto" w:line="240" w:before="0" w:after="0"/>
      <w:ind w:firstLine="851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Times New Roman" w:hAnsi="Times New Roman" w:cs="Times New Roman"/>
      <w:sz w:val="28"/>
      <w:lang w:val="en-US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right="5146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2:00Z</dcterms:created>
  <dc:creator>Голыгина</dc:creator>
  <dc:description/>
  <cp:keywords/>
  <dc:language>en-US</dc:language>
  <cp:lastModifiedBy>Мартюкова Т.Г.</cp:lastModifiedBy>
  <cp:lastPrinted>2023-11-09T16:06:00Z</cp:lastPrinted>
  <dcterms:modified xsi:type="dcterms:W3CDTF">2023-12-12T07:39:00Z</dcterms:modified>
  <cp:revision>7</cp:revision>
  <dc:subject/>
  <dc:title>АДМИНИСТРАЦИЯ  ХАРОВСКОГО  МУНИЦИПАЛЬНОГО  РАЙОНА</dc:title>
</cp:coreProperties>
</file>