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/>
        <w:tab/>
        <w:tab/>
        <w:t xml:space="preserve">   </w:t>
      </w:r>
    </w:p>
    <w:p>
      <w:pPr>
        <w:pStyle w:val="Normal"/>
        <w:ind w:left="5103" w:hanging="0"/>
        <w:jc w:val="center"/>
        <w:rPr>
          <w:szCs w:val="28"/>
        </w:rPr>
      </w:pPr>
      <w:r>
        <w:rPr/>
        <w:t xml:space="preserve">       </w:t>
      </w:r>
      <w:r>
        <w:rPr/>
        <w:t>Приложение</w:t>
        <w:br/>
        <w:t xml:space="preserve"> к постановлению территориальной избирательной комиссии Харовского муниципального района</w:t>
        <w:br/>
      </w:r>
      <w:r>
        <w:rPr>
          <w:szCs w:val="28"/>
        </w:rPr>
        <w:t>от 06 декабря 2024 года № 110/505</w:t>
      </w:r>
    </w:p>
    <w:p>
      <w:pPr>
        <w:pStyle w:val="Normal"/>
        <w:ind w:left="283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Молодежной избирательной комиссии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Харовского муниципального округа </w:t>
      </w:r>
    </w:p>
    <w:p>
      <w:pPr>
        <w:pStyle w:val="Normal"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 Корчагина Лариса Андреевна, 2009 года рождения, обучающаяся 9 класса МБОУ «Харовской средней общеобразовательной школы имени В.Прокатова», предложен для назначения в состав комиссии Советом обучающихся МБОУ «Харовской средней общеобразовательной школы имени В.Прокатов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Мальцева Софья Николаевна, 2009 года рождения, обучающаяся 9 класса МБОУ «Харовской средней общеобразовательной школы имени В.Прокатова», предложена для назначения в состав комиссии членом территориальной избирательной комиссии Харовского муниципального района с правом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Малютин Павел Дмитриевич, 2001 года рождения, образование среднее профессиональное, специалист по работе с молодежью Управления культуры, спорта, туризма и молодежной политики администрации Харовского муниципального округа, предложен для назначения в состав комиссии Управлением культуры, спорта, туризма и молодежной политики администрации Харовского муниципального округа Харовского муниципального района с правом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Митенкова Алина Павловна, 1995  года рождения, образование высшее, врач психиатр – нарколог БУЗ ВО «Харовская ЦРБ», предложена для назначения в состав комиссии членом территориальной избирательной комиссии Харовского муниципального района с правом решающего гол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Обиходов Антон Сергеевич, 2000 года рождения, образование высшее, инженер по муниципальному имуществу и ЖКХ МКУ «Горстройзаказчик», предложен для назначения в состав комиссии членом территориальной избирательной комиссии Харовского муниципального района с правом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 Романовская Диана Леонидовна, 1994 года рождения, образование высшее, главный специалист Муниципальное Собрание Харовского муниципального округа, предложена для назначения в состав комиссии Харовским местным отделением Всероссийской политической партии «ЕДИНАЯ РОССИЯ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. Сейткулова Алина Александровна, 2002 года рождения, </w:t>
      </w:r>
      <w:r>
        <w:rPr>
          <w:szCs w:val="28"/>
        </w:rPr>
        <w:t xml:space="preserve">образование высшее, главный специалист Управления делами, кадровой и документационной работы администрации Харовского муниципального округа, предложен для назначения в состав комиссии </w:t>
      </w:r>
      <w:r>
        <w:rPr/>
        <w:t>членом территориальной избирательной комиссии Харовского муниципального района с правом решающего голо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bCs/>
      <w:spacing w:val="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4:00Z</dcterms:created>
  <dc:creator>1</dc:creator>
  <dc:description/>
  <cp:keywords/>
  <dc:language>en-US</dc:language>
  <cp:lastModifiedBy>admin</cp:lastModifiedBy>
  <cp:lastPrinted>2019-04-16T09:29:00Z</cp:lastPrinted>
  <dcterms:modified xsi:type="dcterms:W3CDTF">2024-12-06T07:27:00Z</dcterms:modified>
  <cp:revision>9</cp:revision>
  <dc:subject/>
  <dc:title> </dc:title>
</cp:coreProperties>
</file>