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12.2024            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1716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8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Харовского муниципального округа от 16.01.2023 года № 58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Харовского муниципального округа от 16.01.2023 года № 58 «Об утверждении муниципальной программы «Развитие субъектов малого и среднего предпринимательства Харовского муниципального округа на 2023-2030 годы» (далее-Программа) следующие изменения: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Программы изложить в новой редакции согласно приложению 2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 Программы изложить в новой редакции согласно приложению 3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 Программы изложить в новой редакции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   А.В.Белов</w:t>
      </w:r>
      <w:r>
        <w:br w:type="page"/>
      </w:r>
    </w:p>
    <w:p>
      <w:pPr>
        <w:pStyle w:val="Normal"/>
        <w:ind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26.12.2024 года № 1716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6486"/>
      </w:tblGrid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звитие субъектов малого и среднего предпринимательства Харовского 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Значение показателей оборота розничной торговли в расчете на душу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Число субъектов малого и среднего предпринимательства в расчете на тысячу человек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3. Темп роста объема инвестиций среди округов и районов Вологодской области не ниже 10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4. Выполнение 100 % плана проведения ярмарок в Харовском муниципальном округе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Регулярное проведение ярмарок с возможностью реализации собственной продукции производителей товаров.</w:t>
            </w:r>
          </w:p>
        </w:tc>
      </w:tr>
      <w:tr>
        <w:trPr>
          <w:trHeight w:val="114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   6763,6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63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3984,1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107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1107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5320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12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958,9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924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924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30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1443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1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1025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83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183,6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4860" w:hanging="0"/>
        <w:jc w:val="both"/>
        <w:outlineLvl w:val="1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134" w:right="680" w:gutter="0" w:header="709" w:top="765" w:footer="0" w:bottom="567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632" w:hanging="0"/>
        <w:jc w:val="center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ru-RU"/>
        </w:rPr>
        <w:t>От 26.12.2024года № 1716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2"/>
        <w:gridCol w:w="1276"/>
        <w:gridCol w:w="1276"/>
        <w:gridCol w:w="1276"/>
        <w:gridCol w:w="1276"/>
        <w:gridCol w:w="1275"/>
        <w:gridCol w:w="1418"/>
        <w:gridCol w:w="1417"/>
        <w:gridCol w:w="11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632" w:hanging="0"/>
        <w:jc w:val="center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ru-RU"/>
        </w:rPr>
        <w:t>от 26.12.2024 года № 1716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ации основных мероприятий программы за счет бюджетных средств</w:t>
      </w:r>
    </w:p>
    <w:tbl>
      <w:tblPr>
        <w:tblW w:w="15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48"/>
        <w:gridCol w:w="3248"/>
        <w:gridCol w:w="2133"/>
        <w:gridCol w:w="849"/>
        <w:gridCol w:w="876"/>
        <w:gridCol w:w="756"/>
        <w:gridCol w:w="756"/>
        <w:gridCol w:w="776"/>
        <w:gridCol w:w="760"/>
        <w:gridCol w:w="760"/>
        <w:gridCol w:w="760"/>
      </w:tblGrid>
      <w:tr>
        <w:trPr>
          <w:trHeight w:val="59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6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Грантовая поддержка субъектам малого и среднего предпринимательства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конкурса «Юный предприниматель»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округа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специализированного автотранспорта для развития мобильной торговли в малонаселенных пунктах и  труднодоступных населенных пунктах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части затрат на горюче-смазочные материалы, произведенных при доставке товаров в социально значимые магазины в малонаселенные и (или) труднодоступные населенные пункты Харовского муниципального округа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7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Times New Roman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Times New Roman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Times New Roman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Times New Roman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9:00Z</dcterms:created>
  <dc:creator>Потехин</dc:creator>
  <dc:description/>
  <cp:keywords/>
  <dc:language>en-US</dc:language>
  <cp:lastModifiedBy>User13-12</cp:lastModifiedBy>
  <cp:lastPrinted>2024-12-19T14:21:00Z</cp:lastPrinted>
  <dcterms:modified xsi:type="dcterms:W3CDTF">2024-12-26T13:35:00Z</dcterms:modified>
  <cp:revision>7</cp:revision>
  <dc:subject/>
  <dc:title>РАСПОРЯЖЕНИЕ</dc:title>
</cp:coreProperties>
</file>