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 ВОЛОГОДСКОЙ ОБЛАСТИ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.2024 года                                                                                     №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а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от 11.01.2023 г. № 24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"Об общих принципах организации местного самоуправления в Российской Федерации" (с изменениями и дополнениями), Бюджетным кодексом Российской Федерации, Уставом района, постановлением администрации Харовского муниципального округа Вологодской области от 09.01.2023 г. № 1 «Об утверждении Порядка разработки, реализации и оценке эффективности муниципальных программ Харовского муниципального округа», ПОСТАНОВЛЯЮ:</w:t>
      </w:r>
    </w:p>
    <w:p>
      <w:pPr>
        <w:pStyle w:val="ConsPlus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Харовского муниципального округа от 11.01.2023 г. № 24 «Об утверждении муниципальной программы «Охрана окружающей среды Харовского муниципального округа на 2023-2030 годы»» следующие изменения:</w:t>
      </w:r>
    </w:p>
    <w:p>
      <w:pPr>
        <w:pStyle w:val="ConsPlusNormal"/>
        <w:numPr>
          <w:ilvl w:val="1"/>
          <w:numId w:val="3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Охрана окружающей среды Харовского муниципального округа на 2022-2030 годы» изложить в новой редакции согласно приложению 1 к настоящему постановлению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риложение 1 муниципальной программы «Охрана окружающей среды Харовского муниципального округа на 2022-2030 годы» «</w:t>
      </w:r>
      <w:r>
        <w:rPr>
          <w:sz w:val="28"/>
          <w:szCs w:val="28"/>
          <w:lang w:eastAsia="ru-RU"/>
        </w:rPr>
        <w:t xml:space="preserve">Сведения о целевых показателях (индикаторах) муниципальной программы </w:t>
      </w:r>
      <w:r>
        <w:rPr>
          <w:sz w:val="28"/>
          <w:szCs w:val="28"/>
        </w:rPr>
        <w:t>изложить в новой редакции согласно приложению 2 к настоящему постановлению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lang w:eastAsia="ru-RU"/>
        </w:rPr>
        <w:t>Приложение 2 муниципальной программы «Охрана окружающей среды Харовского муниципального округа на 2022-2030 годы» «Объем финансового обеспечения реализации муниципальной программы за счет средств бюджета округа» изложить в новой редакции согласно приложению 3 к настоящему постановлению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4 муниципальной программы «Охрана окружающей среды Харовского муниципального округа на 2022-2030 годы» «Объем финансового обеспечения реализации основных мероприятий программы за счет бюджетных средств» изложить в новой редакции согласно приложению 4 к настоящему постановлению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5 муниципальной программы «Охрана окружающей среды Харовского муниципального округа на 2022-2030 годы» «Характеристика муниципальной программы Харовского муниципального округа «Охрана окружающей среды Харовского муниципального округа на 2022-2030 годы» изложить в новой редакции согласно приложению 5 к настоящему постановлению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 в «Официальном вестнике» - приложении к газете «Призыв» и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4"/>
          <w:lang w:eastAsia="ru-RU"/>
        </w:rPr>
      </w:pPr>
      <w:r>
        <w:rPr>
          <w:color w:val="FF0000"/>
          <w:sz w:val="28"/>
          <w:szCs w:val="28"/>
        </w:rPr>
        <w:t>Глава Харовского муниципального округа                                            А.В. Белов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/>
      </w:pPr>
      <w:r>
        <w:rPr>
          <w:sz w:val="28"/>
          <w:szCs w:val="28"/>
          <w:lang w:eastAsia="ru-RU"/>
        </w:rPr>
        <w:t>от            2024 года № __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Харовского муниципального округа</w:t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  <w:sz w:val="22"/>
          <w:szCs w:val="22"/>
          <w:lang w:eastAsia="ru-RU"/>
        </w:rPr>
      </w:pPr>
      <w:r>
        <w:rPr>
          <w:b/>
          <w:sz w:val="28"/>
          <w:szCs w:val="28"/>
          <w:lang w:eastAsia="ru-RU"/>
        </w:rPr>
        <w:tab/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78"/>
      </w:tblGrid>
      <w:tr>
        <w:trPr>
          <w:trHeight w:val="240" w:hRule="atLeas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храна окружающей среды Харовского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го округа на 2023-2030 годы</w:t>
            </w:r>
          </w:p>
        </w:tc>
      </w:tr>
      <w:tr>
        <w:trPr>
          <w:trHeight w:val="360" w:hRule="atLeas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Харовского муниципального округа (Городской территориальный отдел)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Управление культуры, спорта, туризма и молодежной политики Администрации Харовского муниципального округа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 Администрации Харовского муниципального округа</w:t>
            </w:r>
          </w:p>
        </w:tc>
      </w:tr>
      <w:tr>
        <w:trPr>
          <w:trHeight w:val="336" w:hRule="atLeas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3-2030 годы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1. Благоприятная окружающая среда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. Просвещение населения по вопросам охраны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ружающей среды и рационального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родопользования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Озеленение территорий населенных пунктов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Локализация и ликвидация очагов распространения борщевика Сосновского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Достижение нового уровня развития экологической культуры населения, организация и развитие системы экологического образова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. Уменьшение площади загрязнения почв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Озеленение территорий населенных пунктов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Создание системы по сбору, сортировке и переработке отходов.</w:t>
            </w:r>
          </w:p>
        </w:tc>
      </w:tr>
      <w:tr>
        <w:trPr>
          <w:trHeight w:val="1146" w:hRule="atLeas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Объемы финансового обеспечения программы за счет средств бюджета округа по годам ее реализации 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сего –  21971,07 тыс. рублей: в том,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  899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- 5738,55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5032,3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3795,12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7 год   -  1626,4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8 год   -  1626,4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1626,4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1626,4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 т.ч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ластной бюджет – 11450,27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24,2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4226,07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42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30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7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8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30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бюджет округа – 10520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  875,3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- 1512,48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  832,3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 795,12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7 год   -  1626,4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8 год   -  1626,4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1626,4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1626,4   тыс. рублей;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765" w:footer="709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/>
      </w:pP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          2024 года № __</w:t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ведения о целевых показателях (индикаторах) муниципальной программы </w:t>
      </w:r>
    </w:p>
    <w:tbl>
      <w:tblPr>
        <w:tblW w:w="1516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838"/>
        <w:gridCol w:w="2410"/>
        <w:gridCol w:w="1134"/>
        <w:gridCol w:w="851"/>
        <w:gridCol w:w="850"/>
        <w:gridCol w:w="796"/>
        <w:gridCol w:w="708"/>
        <w:gridCol w:w="851"/>
        <w:gridCol w:w="709"/>
        <w:gridCol w:w="850"/>
        <w:gridCol w:w="851"/>
        <w:gridCol w:w="850"/>
        <w:gridCol w:w="906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учшение качества питьевой во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тремонтированных  родников и колод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загрязнения окружающей среды отходами производства и потреб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ереданных на обезвреживание </w:t>
            </w:r>
            <w:r>
              <w:rPr>
                <w:rFonts w:eastAsia="Courier New" w:cs="Courier New"/>
              </w:rPr>
              <w:t>ртуть содержащих  отходов и / или на утилизацию оргтехники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 (РС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 ед. (оргтехника)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/ 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/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/ 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/ 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/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/ 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/ 15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/ 15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Ликвидации мест несанкционированного размещения отходов на территор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я ликвидированных мест несанкционированного размещения отходов к общему количеству выявленных мест несанкционированного размещ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>Количество ликвидированных объектов несанкционированного размещ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ind w:left="36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лощадь ликвидированных объектов несанкционированного размещ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Создание системы по сбору, сортировке и переработке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контейнеров, приобретенных для организации  накопления отходов и/или количество установленных контейнерных площадок для накопления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(для РС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 площад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15 контейнер/ 65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1 контейнер/ 47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онтейнер/1 площа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ТКО 3 Р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ТКО 3 РС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ТКО 3 РС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ТКО 3 РС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системы экологического образования, пр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 района , принявшего участие в мероприятиях эколог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зеленение территорий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высаженных саженцев деревьев на территория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охранение и восстановление земельных ресурсов, сохранение сбалансированной экосистемы природных ландшаф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лощадь, на которой уничтожен борщевик Сосновского на территории городского поселения г. Харовск Волог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пределена граница санитарно-защитной зоны кладб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ект санитарно-защитной зоны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/>
      </w:pP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          2024 года № 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бюджета округ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694"/>
        <w:gridCol w:w="1275"/>
        <w:gridCol w:w="1134"/>
        <w:gridCol w:w="1276"/>
        <w:gridCol w:w="1276"/>
        <w:gridCol w:w="1276"/>
        <w:gridCol w:w="1134"/>
        <w:gridCol w:w="1275"/>
        <w:gridCol w:w="15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30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 програм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3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9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бюджета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1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79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6,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2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Харовского муниципального окру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5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49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1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бюджета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3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6,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24"/>
                  <w:szCs w:val="24"/>
                  <w:lang w:eastAsia="en-US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2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Администрации Харов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бюджета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культуры, спорта, туризма и молодежной политики Администрации Харов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бюджета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24"/>
                  <w:szCs w:val="24"/>
                  <w:lang w:eastAsia="en-US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425" w:right="1134" w:gutter="0" w:header="709" w:top="1701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4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          2024 года № 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/>
      </w:pPr>
      <w:r>
        <w:rPr>
          <w:sz w:val="28"/>
          <w:szCs w:val="28"/>
          <w:lang w:eastAsia="en-US"/>
        </w:rPr>
        <w:t>Приложение 4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ru-RU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96"/>
        <w:gridCol w:w="2126"/>
        <w:gridCol w:w="1560"/>
        <w:gridCol w:w="905"/>
        <w:gridCol w:w="1079"/>
        <w:gridCol w:w="992"/>
        <w:gridCol w:w="1047"/>
        <w:gridCol w:w="919"/>
        <w:gridCol w:w="1034"/>
        <w:gridCol w:w="995"/>
        <w:gridCol w:w="1044"/>
      </w:tblGrid>
      <w:tr>
        <w:trPr>
          <w:trHeight w:val="59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, исполнители, участни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</w:t>
            </w:r>
          </w:p>
        </w:tc>
      </w:tr>
      <w:tr>
        <w:trPr>
          <w:trHeight w:val="19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рациональному использованию водных 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Харов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19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59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по предотвращению загрязнения, окружающей среды округа  отходами производства и потребл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Харов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12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3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квидация объектов размещения отходов несоответствующих требованиями природоохранного законодательства и мест несанкционированного размещения от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Харов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96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9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мероприятий по организации накопления от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Харов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5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59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22,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96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,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96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и субсидии областного бюдже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0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2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экологическому образованию и просвещени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правление образования Администрации Харовского муниципального округа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культуры, спорта, туризма и молодежной политики Администрации Харовского муниципальн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озеленению территорий населенных пунк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Харов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предотвращению распространения сорного растения борщевик Сосновского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Харов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66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</w:tr>
      <w:tr>
        <w:trPr>
          <w:trHeight w:val="6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4</w:t>
            </w:r>
          </w:p>
        </w:tc>
      </w:tr>
      <w:tr>
        <w:trPr>
          <w:trHeight w:val="6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ирование санитарно-защитной зоны кладби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Харов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6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40:00Z</dcterms:created>
  <dc:creator>Потехин</dc:creator>
  <dc:description/>
  <cp:keywords/>
  <dc:language>en-US</dc:language>
  <cp:lastModifiedBy>User25</cp:lastModifiedBy>
  <cp:lastPrinted>2024-12-28T10:53:00Z</cp:lastPrinted>
  <dcterms:modified xsi:type="dcterms:W3CDTF">2024-12-28T10:44:00Z</dcterms:modified>
  <cp:revision>7</cp:revision>
  <dc:subject/>
  <dc:title>РАСПОРЯЖЕНИЕ</dc:title>
</cp:coreProperties>
</file>