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ХАРОВСКОГО МУНИЦИПАЛЬНОГО ОКРУГ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ОСТАНОВЛЕНИ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26.04.2024                                                                                                  №  548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360"/>
        <w:rPr/>
      </w:pPr>
      <w:r>
        <w:rPr>
          <w:color w:val="000000"/>
          <w:sz w:val="28"/>
          <w:szCs w:val="28"/>
        </w:rPr>
        <w:t xml:space="preserve">О подготовке жилищно-коммунального </w:t>
      </w:r>
    </w:p>
    <w:p>
      <w:pPr>
        <w:pStyle w:val="Normal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топливно-энергетического  комплекса  округа </w:t>
      </w:r>
    </w:p>
    <w:p>
      <w:pPr>
        <w:pStyle w:val="Normal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аботе  в осенне-зимний  период </w:t>
      </w:r>
    </w:p>
    <w:p>
      <w:pPr>
        <w:pStyle w:val="Normal"/>
        <w:ind w:left="360" w:hanging="360"/>
        <w:rPr/>
      </w:pPr>
      <w:r>
        <w:rPr>
          <w:color w:val="000000"/>
          <w:sz w:val="28"/>
          <w:szCs w:val="28"/>
        </w:rPr>
        <w:t>2024/2025 года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color w:val="000000"/>
          <w:sz w:val="28"/>
          <w:szCs w:val="28"/>
        </w:rPr>
        <w:t>В целях обеспечения устойчивого функционирования жилищно-коммунального и энергетического комплекса округа, своевременной и качественной подготовки его к работе в осенне-зимний период 2024-2025 года</w:t>
      </w:r>
      <w:r>
        <w:rPr>
          <w:b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твердить состав районной комиссии по проверке объектов жилищно-коммунального и топливно-энергетического комплекса округа к работе в осенне-зимний период 2024-2025 года, </w:t>
      </w:r>
      <w:r>
        <w:rPr>
          <w:sz w:val="28"/>
          <w:szCs w:val="28"/>
        </w:rPr>
        <w:t>согласно Приложения № 1</w:t>
      </w:r>
      <w:r>
        <w:rPr>
          <w:color w:val="000000"/>
          <w:sz w:val="28"/>
          <w:szCs w:val="28"/>
        </w:rPr>
        <w:t xml:space="preserve"> к настоящему Постановлению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миссии по подготовке объектов жилищно-коммунального и топливно-энергетического комплекса округа к работе в осенне-зимний период 2024-2025 года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Проверить готовность организаций, участвующих в теплоснабжении населения, социальной сферы и объектов жизнеобеспечения в осенне-зимний период на территории Харовского муниципального округа, в соответствии с Приказом Министерства энергетики РФ №103 от 12 марта 2013 г. «Об утверждении правил оценки готовности к отопительному периоду», согласно Приложения № 2 к настоящему Постановлению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2.2. Обеспечить взаимодействия органов местного самоуправления и хозяйствующих  субъектов при подготовке объектов социальной сферы, финансируемых из бюджета Харовского муниципального округа к осенне-зимнему периоду 2024-2025 год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ерить готовность управляющих компаний, организаций социальной сферы, финансируемых из бюджетов Харовского муниципального округа, и других организаций, потребителей тепловой энергии в соответствии с Приказом Министерства энергетики РФ №103 от 12 марта 2013 г. «Об утверждении правил оценки готовности к отопительному периоду», согласно Приложения № 3 к настоящему Постановлени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2.4. Обеспечить контроль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а) за выполнением мероприятий по подготовке к отопительному периоду 2024-2025 годов тепловых пунктов и систем теплопотребления, согласно Приложения № 4 к настоящему Постановлению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б) за созданием нормативов запасов топлива теплоснабжающими организациям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) за укомплектованностью всех рабочих мест обученным и аттестованным персоналом для эксплуатации энергетических объектов жилищно-коммунального хозяйств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г)  за своевременным и качественным проведением ремонтных работ на объектах жилищно-коммунального и энергетического хозяйства с завершением их не позднее 01 сентября 2024 года, а для обеспечения нужд отопления в период прохождения осенне-зимнего максимума  отрицательных температур - в срок до 15 октября 2024 год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правлению культуры администрации Харовского округа и Управлению образования администрации Харовского округа обеспечить контроль за ходом подготовки к осенне-зимнему периоду 2024-2025 годов подведомственных организац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екомендовать руководителям организаций и учреждений, утвержденных Приложением № 3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. По итогам работы в осенне-зимний период  2023-2024 года и комиссионного обследования объектов разработать планы мероприятий по подготовке объектов социально-культурной сферы и противопожарного назначения, к осенне-зимнему периоду 2024-2025 года в разрезе объектов социальной сферы, финансируемых из бюджета Харовского муниципального округа, объектов противопожарного назначения, согласно Приложения № 5 к настоящему Постановлению, в срок до 01 июня 2024 года и направить в отдел строительства и ЖКХ администрации округ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Обеспечить готовность к осенне-зимнему  периоду 2024-2025 годов организаций, финансируемых из бюджета Харовского муниципального округ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Утвердить  лимиты потребления тепловой и электрической энергии на 2024 год для организаций финансируемых из бюджета Харовского муниципального округа и обеспечить их полное финансировани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екомендовать руководителям ресурсоснабжающих предприятий, организаций коммунального комплекса, организаций социальной сферы округа и других объектов жизнеобеспечения, согласно Приложения № 2 и №3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По итогам работы в осенне-зимнем периоде 2023-2024 года и комиссионного обследования объектов разработать и в срок до 01 июня 2024 года направить в отдел строительства и ЖКХ администрации округа утвержденные планы мероприятий по подготовке объектов жилищно-коммунального, энергетического хозяйства, социально-культурной сферы и противопожарного назначения  к осенне-зимнему периоду 2024-2025 года, согласно Приложения № 5 к настоящему Постановлению. В планах предусмотреть устранение замечаний, указанных в актах проверки готовности энергоснабжающих организаций к осенне-зимнему периоду 2023-2024 года, предписаниях Государственной жилищной инспекции, Ростехнадзора, Роспотребнадзор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Обеспечить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ормативный запас топлива на котельных. Соответствующие условия хранения топлив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укомплектованность всех рабочих мест обученным и аттестованным персоналом для эксплуатации энергетических объектов жилищно-коммунального хозяйств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воевременное и качественное проведение ремонтных работ на объектах жилищно-коммунального и энергетического хозяйства с завершением их не позднее 01 сентября 2024 года, а для обеспечения нужд отопления в период прохождения осенне-зимнего максимума  отрицательных температур - в срок до 15 октября 2024 год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в зимний период подачу потребителям теплоносителя установленных параметров в соответствии с графиком, утвержденным на территории Харовского муниципального округа и согласно заключенному договору на теплоснабжение, а также не допускать ограничения теплоснабжения объектов жилищного фонда и социальной сфер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) обеспечить подготовку к эксплуатации в ОЗП 2024-2025 года с оформлением паспортов готовно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плоснабжающим и теплосетевым организациям в срок до 1 ноября 2024 г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требителям тепловой энергии в срок до 15 сентября 2024 год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3. Продолжить оснащение многоквартирных домов общедомовыми и индивидуальными приборами учета энергетических ресурсов, согласно ст.13 Федерального закона № 261 от 23.11.2009 г. «Об энергосбережении и повышении энергетической эффективности»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Предоставить в отдел строительства и ЖКХ администрации района сведения о ходе подготовки жилищно-коммунального и энергетического хозяйства, а также социальной сферы к работе в осенне-зимнем периоде по форме № 1-ЖКХ (зима) с 1 июня по 1 ноября 2024 года на 1 число каждого месяц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5. В случае аварийных и чрезвычайных ситуаций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рганизовать заключение договоров с предприятиями и организациями, независимо от их форм собственности и ведомственной принадлежности, исходя из их специализации и технической оснащенности для привлечения к ведению аварийно-восстановительных работ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б) на жизненно-важных объектах предусмотреть резервные источники энерго- и водоснабжения – в случае аварийных ситуаций, стихийных бедствий немедленно сообщать в администрацию округа о  прошедших авариях, а также об объемах необходимых материально-технических ресурсов и оборудования для производства восстановительных рабо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6. Организовать в период низких температур (-25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 и ниже) круглосуточное дежурство ответственных инженерно-технических работников теплоснабжающих организаций и аварийных служб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 Создать нормативные запасы  аварийного и резервного топлива для обеспечения надежного энергоснабжения потребителей и работы при вводе графиков перевода потребителей на резервные виды топлив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Рекомендовать руководителям управляющих организаций, председателям ТСЖ, собственникам жилых помещений, которые выбрали способ непосредственного управления многоквартирным домом: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 По итогам работы в  осенне-зимнем периоде 2023-2024 года и комиссионного обследования объектов разработать планы мероприятий по подготовке объектов жилищно-коммунального, энергетического хозяйства, социально-культурной сферы и противопожарного назначения  к осенне-зимнему периоду 2024-2025 года, согласно Приложения № 5 к настоящему Постановлению, в срок до 01 июня 2024 года и направить в отдел строительства и ЖКХ администрации округ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2. Обеспечить подготовку жилищного фонда к эксплуатации в ОЗП 2024-2025 года с оформлением паспортов готовности в срок до 15 сентября 2024 год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3. Совместно с отделом мобилизационной подготовки, гражданской обороны и чрезвычайных ситуаций администрации округа разработать и утвердить порядок ликвидации аварийных ситуаций в системах электро-, водо- и теплоснабжения с учетом взаимодействия тепло-, электро-, топливо- и водоснабжающих организаций, потребителей, ремонтно-строительных и транспортных организаций, а также служб ЖКХ и других орган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4. Еженедельно с 1 июля 2024 года по 15 сентября 2024 года направлять в отдел строительства и ЖКХ администрации округа информацию о наличии паспортов готовности жилищного фонд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5. Подготовку многоквартирных домов выполнять с учетом перечня мероприятий по энергосбережению и повышению энергетической эффективности в отношении общего имущества собственников помещений в многоквартирном доме, утвержденным постановлением Правительства Вологодской  области от 03.12.2010 №1403 «Об утверждении перечня мероприятий по энергосбережению и повышению энергетической эффективности в отношении общего имущества собственников помещений в многоквартирном жилом доме»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 Оказывать содействие в оснащении многоквартирных домов  общедомовыми и индивидуальными приборами учета энергетических ресурсов.</w:t>
        <w:tab/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7.</w:t>
        <w:tab/>
        <w:t>Выполнить мероприятия по подготовке к отопительному периоду 2024-2025 годов тепловых пунктов и систем теплопотребления, согласно Приложения № 4 к настоящему Постановл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</w:t>
        <w:tab/>
        <w:t>Рекомендовать руководителям промышленных, сельскохозяйственных предприятий, индивидуальным предпринимателям и иным потребителям, имеющим котельные и энергетические установки обеспечить подготовку объектов к осенне-зимнему периоду 2024-2025 года в установленном законодательством, согласно Приложения № 6, № 3 к настоящему Постановл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 Отделу строительства и ЖКХ администрации округа (Зайцева Н.В.)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 Подготовить и представить на утверждение в срок до 10 июня 2024 года сводный план мероприятий по подготовке объектов жилищно-коммунального, энергетического хозяйства, социальной сферы района к осенне-зимнему периоду 2024-2025 года, с указанием потребности финансовых средств и источников финансиров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 Представлять сведения о ходе подготовки жилищно-коммунального и энергетического хозяйства, социальной сферы, объектов противопожарного назначения к работе в осенне-зимнем периоде 2024-2025 года в БУ ЖКХ ВО «Вологдаоблжилкомхоз» на 1 число каждого месяца  с 1 июня 2024 года по 1 ноября 2024 года по форме № 1-ЖКХ (зима).</w:t>
        <w:tab/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 Подготовить и представить на утверждение программу проведения проверки готовности к отопительному периоду 2023-2024 годов организаций, участвующих в теплоснабжении населения, социальной сферы и объектов жизнеобеспечения, а также объектов социальной сферы, финансируемых из бюджета Харовского муниципального округа, в которой указать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объекты, подлежащие проверке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сроки проведения проверк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документы, проверяемые в ходе проведения проверк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Контроль за выполнением настоящего постановления оставляю за Беловым А.В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Настоящее постановление вступает в силу с момента подписания и подлежит размещению на официальном сайте администрации округа в информационно-телекомуникационной сети «Интернет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лава Харовского муниципального округа                                 О.В. Тихоми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color w:val="000000"/>
    </w:rPr>
  </w:style>
  <w:style w:type="character" w:styleId="WW8Num16z2">
    <w:name w:val="WW8Num16z2"/>
    <w:qFormat/>
    <w:rPr/>
  </w:style>
  <w:style w:type="character" w:styleId="WW8Num17z1">
    <w:name w:val="WW8Num17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11:42:00Z</dcterms:created>
  <dc:creator>NAME</dc:creator>
  <dc:description/>
  <cp:keywords/>
  <dc:language>en-US</dc:language>
  <cp:lastModifiedBy>User</cp:lastModifiedBy>
  <cp:lastPrinted>2024-05-06T14:17:00Z</cp:lastPrinted>
  <dcterms:modified xsi:type="dcterms:W3CDTF">2024-05-13T05:43:00Z</dcterms:modified>
  <cp:revision>173</cp:revision>
  <dc:subject/>
  <dc:title>П О С Т А Н О В Л Е Н И Е</dc:title>
</cp:coreProperties>
</file>