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                                      </w:t>
      </w: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округ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_________ № ______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6)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мышленных, сельскохозяйственных предприятий, индивидуальных предпринимателей, имеющих котельные и энергетические установки, не включенные в список теплоснабжающих предприят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05"/>
        <w:gridCol w:w="110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котл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ологдаавтодор» Сокольское ДРСУ – Харовский участо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ЛПК «Кипелово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колов В.Н. (2 котельны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Цивилев В.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лдатенко А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Поляков В.П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енгелия Р.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ракасов А.С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еев С.Ф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иговский А.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околов А.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олхоз) «Север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олхоз) «Приозерье» (2 котельные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идер» (1 коте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аростин Л.С. (Экстрим Парк) (1 котельная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у: 20 котельны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00:00Z</dcterms:created>
  <dc:creator>k23-2</dc:creator>
  <dc:description/>
  <cp:keywords/>
  <dc:language>en-US</dc:language>
  <cp:lastModifiedBy>User</cp:lastModifiedBy>
  <cp:lastPrinted>2023-05-31T09:00:00Z</cp:lastPrinted>
  <dcterms:modified xsi:type="dcterms:W3CDTF">2023-05-31T06:00:00Z</dcterms:modified>
  <cp:revision>28</cp:revision>
  <dc:subject/>
  <dc:title/>
</cp:coreProperties>
</file>