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29.08.2023 г.                                                                                                 №1234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31.03.2023 г.  № 510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Российской Федерации от 07.11.2011 г. №416-ФЗ «О водоснабжении и водоотведении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 программу "Обеспечение населения Харовского муниципального округа     качественной питьевой водой и развитие систем водоснабжения и водоотведения на 2023-2030 г.", утвержденную постановлением администрации Харовского муниципального округа от 31.03.2023 г. № 510, следующие изменени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: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6375"/>
      </w:tblGrid>
      <w:tr>
        <w:trPr>
          <w:trHeight w:val="240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4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Обеспечение населения Харовского муниципального округа качественной питьевой водой и развитие систем водоснабжения и водоотведения на 2023-2030 г " 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строительства и ЖКХ администрации Харовского муниципального округа</w:t>
            </w:r>
          </w:p>
        </w:tc>
      </w:tr>
      <w:tr>
        <w:trPr>
          <w:trHeight w:val="316" w:hRule="atLeast"/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оисполнители 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рок реализации муниципальной программы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3-2030 годы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населения водоснабжением и водоотведением. </w:t>
            </w:r>
          </w:p>
        </w:tc>
      </w:tr>
      <w:tr>
        <w:trPr>
          <w:trHeight w:val="240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програм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Программы позволит снизить  уровень износа коммунальной инфраструктуры, потерь энергоресурсов в инженерных сетях, доли уличной канализационной и водопроводной сети, нуждающейся в замене. </w:t>
            </w:r>
          </w:p>
        </w:tc>
      </w:tr>
      <w:tr>
        <w:trPr>
          <w:trHeight w:val="1146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финансирования Программы за счет средств  бюджета Харовского муниципального округа составляет 24361,1 тыс. руб.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3 год – 24361,1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4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5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6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9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30 год – 0 тыс. руб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1.2. Приложение №2 изложить в новой редакции, в соответствии   Приложением №1 к настоящему постановл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1.3. Приложение №4 изложить в новой редакции, в соответствии   Приложением №2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.4. Приложение №5 изложить в новой редакции, в соответствии   Приложением №3 к настоящему постановл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Глава Харовского муниципального округа                                         О.В. Тихомиров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851" w:footer="454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647" w:leader="none"/>
      </w:tabs>
      <w:ind w:left="720" w:hanging="0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3544" w:leader="none"/>
      </w:tabs>
      <w:ind w:left="3828" w:right="-1050" w:hanging="368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10:00Z</dcterms:created>
  <dc:creator>1</dc:creator>
  <dc:description/>
  <cp:keywords/>
  <dc:language>en-US</dc:language>
  <cp:lastModifiedBy>User-53</cp:lastModifiedBy>
  <cp:lastPrinted>2023-08-28T15:23:00Z</cp:lastPrinted>
  <dcterms:modified xsi:type="dcterms:W3CDTF">2023-08-29T13:27:00Z</dcterms:modified>
  <cp:revision>29</cp:revision>
  <dc:subject/>
  <dc:title>№</dc:title>
</cp:coreProperties>
</file>