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Харо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  <w:t>от «___» __________2023  № 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плате труда работников муниципального каз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по обеспечению деятельности учреждений Харовского муниципального округа Волог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об оплате труда работников муниципального казенного учреждения «Центр по обеспечению деятельности учреждений Харовского муниципального округа Вологодской области»  (далее соответственно –  Положение, Учреждение), разработано в соответствии с решением Муниципального Собрания Харовского муниципального округа Вологодской области № 30 от 18.04.2023 года «Об оплате труда работников муниципальных учреждений Харовского муниципального округа», и включает 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окладов (должностных окладов) работников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плат компенсационного характера, порядок, размеры и условия их при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выплат стимулирующего характера, порядок, размеры и условия их применения, включая систему пре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и размеры оплаты труда руководителя Учреждения, его замест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матер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фонда оплаты труда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</w:t>
      </w:r>
      <w:r>
        <w:rPr>
          <w:sz w:val="28"/>
          <w:szCs w:val="28"/>
          <w:lang w:eastAsia="en-US"/>
        </w:rPr>
        <w:t>Система оплаты труда работников Учреждения устанавливается коллективным договором, соглашениями, локальными нормативными актами, принимаемыми с учетом мнения представительного органа работников в соответствии с Трудовым кодексом Российской Федерации, Законом Вологодской области «Об оплате труда работников государственных учреждений области» от 17 октября 2008 года № 1862-ОЗ (с последующими изменениями и дополнениями), решением Муниципального Собрания Харовского муниципального округа Вологодской области № 30 от 18 апреля 2023 года «Об оплате труда работников муниципальных учреждений Харовского муниципального  округа»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Порядок определения размеров и установления меся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должностных окладов работника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2.1. Размер месячного должностного оклада работника Учреждения определяется по </w:t>
      </w:r>
      <w:r>
        <w:rPr>
          <w:color w:val="000000"/>
          <w:sz w:val="28"/>
          <w:szCs w:val="28"/>
          <w:lang w:eastAsia="en-US"/>
        </w:rPr>
        <w:t>замещаемой</w:t>
      </w:r>
      <w:r>
        <w:rPr>
          <w:sz w:val="28"/>
          <w:szCs w:val="28"/>
          <w:lang w:eastAsia="en-US"/>
        </w:rPr>
        <w:t xml:space="preserve"> им должности или профессии рабочего, отнесенной к соответствующей профессиональной квалификационной группе (профессиональному стандарту) и соответствующему квалификационному уровню, путем перемножения </w:t>
      </w:r>
      <w:hyperlink r:id="rId2">
        <w:r>
          <w:rPr>
            <w:rStyle w:val="InternetLink"/>
            <w:sz w:val="28"/>
            <w:szCs w:val="28"/>
            <w:lang w:eastAsia="en-US"/>
          </w:rPr>
          <w:t>размер</w:t>
        </w:r>
      </w:hyperlink>
      <w:r>
        <w:rPr>
          <w:sz w:val="28"/>
          <w:szCs w:val="28"/>
          <w:lang w:eastAsia="en-US"/>
        </w:rPr>
        <w:t>а минимального должностного оклада, установленного решением Муниципального Собрания Харовского муниципального округа Вологодской области № 30 от 18 апреля 2023 года «Об оплате труда работников муниципальных учреждений Харовского муниципального  округа», размера отраслевого коэффициента и персонального повышающего коэффициент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мальный размер окладов (должностных окладов) по профессиональным квалификационным группам и профессиональным стандартам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0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/профессиональный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ов (должностных окладов)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и профессии первого уров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технических исполнителей и артистов вспомогательного состава (культура, искусство и кинематограф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, профессии и специальности, по которым в соответствии с профессиональными стандартами установлен 1, 2 или 3 уровень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и профессии второго уров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среднего медицинского и фармацевтического персона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аботников культуры, искусства и кинематографии среднего зве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аботников, непосредственно осуществляющих работы по поиску и спасанию экипажей и пассажиров воздушных су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, профессии и специальности, по которым в соответствии с профессиональными стандартами установлены 4 или 5 уровень квалифик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5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/профессиональный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ов (должностных окладов)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третьего уров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педагогических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аботников культуры, искусства и кинематографии ведущего зве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аботников, осуществляющих руководство работами по поиску и спасанию экипажей и пассажиров воздушных су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аботников административно-хозяйственного и учебно-вспомогательного персонала (дополнительное профессиональное образование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служащих архивных учреждений (за исключением должностей, которые отнесены к другим профессиональным квалификационным группам) &lt;*&gt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, профессии и специальности, по которым в соответствии с профессиональными стандартами установлен 6 уровень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53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четвертого уров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уководителей структурных подразделений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профессорско-преподавательского состава и руководителей структурных подразделений (дополнительное профессиональное образование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уководящего состава учреждений культуры, искусства и кинематограф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уководителей структурных подразделений, выполняющих работы по поиску и спасанию экипажей и пассажиров воздушных су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руководителей структурных подразделений архивных учреждений (за исключением должностей, которые отнесены к другим профессиональным квалификационным группам) &lt;*&gt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 научных работников и руководителей структурных подразделений сферы научных исследований и разрабо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жности, профессии и специальности, по которым в соответствии с профессиональными стандартами установлен 7, 8 или 9 уровень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0.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2.2. Отнесение должностей руководителя, специалистов, служащих, профессий рабочих Учреждения к профессиональным квалификационным группам и квалификационным уровням  (далее – ПКГ) осуществляется в соответствии с приказами Минздравсоцразвития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т 29 мая 2008 года №247н «Об утверждении профессиональных квалификационных групп отраслевых должностей руководителя, специалистов и служащи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9 мая 2008 года №248н «Об утверждении профессиональных квалификационных групп общеотраслевых профессий рабочи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8 июля 2008 года №342н «Об утверждении профессиональных квалификационных групп должностей работников печатных средств массовой информ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31 августа 2007 года №570 «Об утверждении профессиональных квалификационных групп должностей работников культуры, искусства и кинематограф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2.3. Размеры отраслевых повышающих коэффици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7"/>
        <w:gridCol w:w="2094"/>
      </w:tblGrid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фессиональная повышающая груп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раслевых повышающих коэффициентов 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Должности отнесенные к П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«Общеотраслевые должности служащих первого уровня» (делопроизводитель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общеотраслевые профессии рабочих первого уровня»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(рабочий по комплексному обслуживанию и ремонту зданий, рабочий, сторож, вахтер, уборщик служебных помещений, уборщица служебных помещений, истопник, дворник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Должности технических исполнителей и артистов вспомогательного состава» (смотритель музейный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щеотраслевые должности служащих первого уровня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Должности и профессии первого уровня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,31-5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жности отнесенные  к ПКГ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«Общеотраслевые должности служащих второго уровня»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(заведующий хозяйством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водитель автомобиля, водитель автомобиля  (старший), машинист автогрейдера, тракторист, слесарь-сантехник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щеотраслевые должности служащих второго уровня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жности и профессии второго уров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,64-5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Должности отнесенные к П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«Общеотраслевые должности служащих третьего уровня» (специалист по охране труда, программист, специалист по кадрам)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«Должности работников печатных средств массовой информации третьего уровня» (системный администратор, специалист отдела по связям с общественностью)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щеотраслевые должности служащих третьего  уровня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жности и профессии третьего уров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,65-5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жности отнесенные к ПКГ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Общеотраслевые должности служащих четвертого уровня»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директор, заместитель директора, начальник отдела по связям с общественностью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,54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4. Персональный повышающий коэффициент устанавливается работникам Учреждения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 в размере до 5,0.</w:t>
      </w:r>
      <w:r>
        <w:rPr/>
        <w:t xml:space="preserve"> </w:t>
      </w:r>
      <w:r>
        <w:rPr>
          <w:sz w:val="28"/>
          <w:szCs w:val="28"/>
        </w:rPr>
        <w:t>Решение об установлении персонального повышающего коэффициента и его размерах принимается руководителем Учреждения в отношении конкретн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Установленные р</w:t>
      </w:r>
      <w:r>
        <w:rPr>
          <w:sz w:val="28"/>
          <w:szCs w:val="28"/>
          <w:lang w:eastAsia="en-US"/>
        </w:rPr>
        <w:t xml:space="preserve">азмеры месячных должностных окладов работников Учреждения подлежат изменению в случае изменения минимальных </w:t>
      </w:r>
      <w:hyperlink r:id="rId3">
        <w:r>
          <w:rPr>
            <w:rStyle w:val="InternetLink"/>
            <w:sz w:val="28"/>
            <w:szCs w:val="28"/>
            <w:lang w:eastAsia="en-US"/>
          </w:rPr>
          <w:t>размер</w:t>
        </w:r>
      </w:hyperlink>
      <w:r>
        <w:rPr>
          <w:sz w:val="28"/>
          <w:szCs w:val="28"/>
          <w:lang w:eastAsia="en-US"/>
        </w:rPr>
        <w:t>ов должностных окладов, установленных решением Муниципального Собрания Харовского муниципального округа Вологодской области № 30 от 18 апреля 2023 года «Об оплате труда работников муниципальных учреждений Харовского муниципального  округа», и (или) изменения размеров отраслевого и персонального повышающего коэффици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6. Установление размеров месячных должностных окладов работникам Учреждения и изменение их размеров осуществляется решениями (приказами, распоряжениями) руководителя Учрежде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ретный размер месячного должностного оклада, установленный работнику, указывается в заключенном с ним трудовом договор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Выплаты компенсационно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рядок, размеры и условия их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никам учреждения, в том числе работающим по совместительству, устанавливаются следующие выплаты компенсацио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ыплаты работникам, занятым на тяжелых работах, работах с вредными и (или) опасными и иными условиями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ая выплата уборщикам служебных помещений за уборку общественных санузлов в соответствии со статьей 147 ТК РФ в размере от 0 до 45%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Выплаты за работу в условиях, отклоняющихся от норма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Доплаты за совмещение профессий(должностей); расширение зон обслуживания; увеличение объема работ; исполнение обязанностей временно отсутствующего работника без освобождения от работы, определенной трудовым договором, устанавливаются по соглашению сторон трудового договора с учетом содержания и объема дополнительной работы. Размеры доплат могут устанавливаться как в абсолютном значении, так и в процентном отношении к должностному о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Доплата за работу в ноч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(с 22 до 6 утра) производится за каждый час работы в размере 35 процентов часовой тарифной ставки (должностного оклада) в соответствии с Трудовым кодексом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Доплата за сверхурочную работу производится за первые два часа работы не менее чем в полуторном размере, за последующие часы – не менее чем в двойном размере. Конкретные размеры доплат за сверхурочную работу определяются локальным нормативным актом Учреждения, трудовым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Доплата за ненормируемый рабочий день определяется локальным нормативным актом Учреждения, трудовым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Доплата за работу в выходные и нерабочие праздничные дни  производится согласно Трудов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6. Доплата за работу в местностях с особыми климатическими условиями устанавливается в виде районного коэффициента 1.15 к заработной плате, включая все компенсационные и стимулирующие вы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7. Работникам Учреждения могут быть установлены иные компенсационные выплаты в соответствии с трудов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 Выплаты стимулирующе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рядок, размеры и условия их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ощрения работников Учреждения за выполненную работу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Доплата за интенсивность и высокие результат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может устанавливаться как в абсолютном значении, так и в процентном отношении к должностному окладу в размере до 500 процентов должностного оклада с учетом повышающих коэффициентов. Доплата</w:t>
      </w:r>
      <w:r>
        <w:rPr/>
        <w:t xml:space="preserve"> </w:t>
      </w:r>
      <w:r>
        <w:rPr>
          <w:sz w:val="28"/>
          <w:szCs w:val="28"/>
        </w:rPr>
        <w:t>за интенсивность и высокие результаты работы устанавливается  в течение срока, на который она установлена, утверждается в штатном расписании или отдельным приказом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пределения размера допла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тенсивность и напряженность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сдачи отчетности, выполнения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сть и качество выполнения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ложность выполняем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Доплата за качество выполняем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доплаты может устанавливаться как в абсолютном значении, так и в процентном отношении к должностному окладу в размере до 500 процентов должностного оклада с учетом повышающих коэффициентов. Доплата</w:t>
      </w:r>
      <w:r>
        <w:rPr/>
        <w:t xml:space="preserve"> </w:t>
      </w:r>
      <w:r>
        <w:rPr>
          <w:sz w:val="28"/>
          <w:szCs w:val="28"/>
        </w:rPr>
        <w:t>за качество выполняемых работ производится  в течение срока, на который она установлена, утверждается в штатном расписании или отдельным приказом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пределения размера допла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замечаний по целевому и эффективному использованию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е и качественное предоставление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необоснованных задержек по выплате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обращений граждан по поводу конфликт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организации  и проведении семинаров, совещаний на муницип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азработка локальн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исполнительская дисциплина, отсутствие ДТ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обеспечение исправного технического состояния авто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соблюдение требований административных регламентов, норм и правил, стандартов и иных нормативных документов при исполнении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эффективность, своевременность и качество выполняемой работы, поручений и заданий руководителя Учрежде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4.3. Доплата за категорийность водителям автомобилей, машинисту автогрейдера, тракторис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платы в процентах от должностного оклада (с повышающими коэффициентам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дновременном наличии категорий «В», «С», «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, «Е» или «В», «С», «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, «ВЕ» или «В», «С», «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, «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1 клас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дновременном наличии категорий «С», «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 –машинист автогрейдера  7разряда, трактор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дновременном наличии категорий «В», «С», «Е» или «В», «С», «ВЕ» или «В», «С», «СЕ» или «В», «С», «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2 клас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Доплата за стаж непреры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доплаты за выслугу лет имеют работники Учреждения, занимающие должности руководителя, заместителя руководителя, специалиста по кадрам, специалиста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стаж непрерывной работы производится ежемесячно за фактически отработанное время, устанавливается в процентном отношении к должностному окладу (с повышающими коэффициентами)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ж работы (год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 доплаты, % к должностному окладу</w:t>
            </w:r>
          </w:p>
        </w:tc>
      </w:tr>
      <w:tr>
        <w:trPr>
          <w:trHeight w:val="3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лата за стаж непрерывной работы выплачивается с момента возникновения права на назначение или изменение ее раз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работника право на назначение или изменение размера доплаты наступило в период его пребывания в ежегодном оплачиваемом отпуске, частично оплачиваемом отпуске по уходу за ребенком до достижения им возраста полутора лет и дополнительном отпуске без сохранения заработной платы по уходу за ребенком до достижения им возраста трех лет, а также в период временной нетрудоспособности работника, начисление доплаты за стаж производится после окончания указанных отпусков, периода временной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аж работы, дающий право на установление доплаты за стаж непрерывной  работы, включ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ремя непрерывной работы в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время работы на предприятиях, в учреждениях и общественных организациях на должностях руководителей, специалистов и служащих, при приеме на работу в Учреждение на аналогич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качестве освобожденных работников профсоюз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обучения работников в учебных заведениях, осуществляющих подготовку, переподготовку и повышение квалификации кадров, если они работали в Учреждении до поступления на уче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отпуска по уходу за ребенком до достижения им возраста трех лет, работникам, состоящим в трудовых отношениях с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военной службы граждан (в том числе в войсках Министерства внутренних дел, в войсках и органах Федеральной службы безопасности) без каких-либо огранич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иоды работы, включаемые в стаж работы, дающий право на получение доплаты, суммиру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ок работников с указанием стажа работы, дающего право на получение доплаты, уточняется по мере необходимости, но не реже одного раза в год и является приложением к штатному распис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Премиальные выплаты по итог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в целях поощрения работников за выполненную работу устанавливаются следующие виды премиальных выплат по итогам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1 Премия по итогам работы за период (за месяц, квартал, полугодие, 9 месяцев, год) устанавливается с целью поощрения работников по итогам работы Учреждения за соответствующий период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емировании учит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результаты деятельности Учреждения за период (за месяц, квартал, полугодие, 9 месяцев,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бросовестное исполнение работником должностных обязанностей в соответствующе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е порученной работы, связанной с обеспечением рабочего процесса или уставной деятельностью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воевременная подготовка документов,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д) достижение значимых результатов в ходе выполнения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нициатива, творчество и применение в работе современных форм и методов организации труда, позитивно отразившихся на результат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соблюдение трудовой и исполнительской дисциплины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з) особый режим работы, связанный с обеспечением безаварийной, безотказной и бесперебойной работы инженерных и хозяйственно-эксплуатационных систем жизнеобеспечения </w:t>
        <w:tab/>
        <w:t xml:space="preserve"> учреждения и </w:t>
      </w:r>
      <w:r>
        <w:rPr>
          <w:color w:val="000000"/>
          <w:sz w:val="28"/>
          <w:szCs w:val="28"/>
        </w:rPr>
        <w:t>Администрации Харовского муниципального округа</w:t>
      </w:r>
      <w:r>
        <w:rPr/>
        <w:t xml:space="preserve"> </w:t>
      </w:r>
      <w:r>
        <w:rPr>
          <w:color w:val="000000"/>
          <w:sz w:val="28"/>
          <w:szCs w:val="28"/>
        </w:rPr>
        <w:t>Вологод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jc w:val="both"/>
        <w:rPr/>
      </w:pPr>
      <w:r>
        <w:rPr>
          <w:color w:val="000000"/>
          <w:spacing w:val="-10"/>
          <w:sz w:val="28"/>
          <w:szCs w:val="28"/>
        </w:rPr>
        <w:t>и) отсутствие дисциплинарных взысканий в отчетном периоде;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jc w:val="both"/>
        <w:rPr/>
      </w:pPr>
      <w:r>
        <w:rPr>
          <w:color w:val="000000"/>
          <w:spacing w:val="-10"/>
          <w:sz w:val="28"/>
          <w:szCs w:val="28"/>
        </w:rPr>
        <w:t>к) отсутствие грубых нарушений действующего законодательства, установленных органами контроля и надзора;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jc w:val="both"/>
        <w:rPr/>
      </w:pPr>
      <w:r>
        <w:rPr>
          <w:color w:val="000000"/>
          <w:spacing w:val="-10"/>
          <w:sz w:val="28"/>
          <w:szCs w:val="28"/>
        </w:rPr>
        <w:t>л) выполнение больших объемов работ в кратчайшие сроки;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jc w:val="both"/>
        <w:rPr/>
      </w:pPr>
      <w:r>
        <w:rPr>
          <w:color w:val="000000"/>
          <w:spacing w:val="-10"/>
          <w:sz w:val="28"/>
          <w:szCs w:val="28"/>
        </w:rPr>
        <w:t>м) выполнение работ, не входящих в круг основ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ижение ежемесячной премии и (или) выплата премии в минимальном размере осуществляется п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качественном выполнении по вине работника своих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б) несвоевременное выполнение мероприятий, предусмотренных планами работы подразделения, поручений руководителя Учреждения, вышестоящих органов, нарушений сроков подготовки и сдачи отчетности, обращений граждан, регламента работы Администрации муниципального округа Волог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качественном выполнении или не исполнении по вине работника распоряжений и поручений непосредственных руков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г) нарушение режима рабочего времени, определенными правилами внутреннего трудового распорядка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явление грубости или иного некорректного отношения к гражданам, а также к коллегам по работе;</w:t>
      </w:r>
    </w:p>
    <w:p>
      <w:pPr>
        <w:pStyle w:val="Normal"/>
        <w:jc w:val="both"/>
        <w:rPr/>
      </w:pPr>
      <w:r>
        <w:rPr>
          <w:sz w:val="28"/>
          <w:szCs w:val="28"/>
        </w:rPr>
        <w:t>е) наличие обоснованных претензий со стороны обслуживаем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мия не выплачивается за календарный месяц, в котором работнику объявлено дисциплинарное взыскание (замечание, выговор, увольнение за виновные действ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2 Премия за выполнение особо важных и срочных работ выплачивается работникам Учреждения единовременно за исполнение должностных обязанностей с высоким профессионализмом в случаях срочного выполнения работ, вызванных производственной необходимостью или требующих сокращения сроков их выполнения, а также за дополнительный объем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премиальных выплат по итогам работы может устанавливаться как в абсолютном значении, так и в процентном отношении к должностному окладу. Премиальные выплаты по итогам работы за квартал, полугодие, 9 месяцев, год и премия за выполнение особо важных и срочных работ производится  при  наличии  фонда оплаты труд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ab/>
        <w:t>Премиальные выплаты по итога</w:t>
      </w:r>
      <w:r>
        <w:rPr>
          <w:color w:val="000000"/>
          <w:sz w:val="28"/>
          <w:szCs w:val="28"/>
        </w:rPr>
        <w:t>м работы производятся по решению руководителя Учреждения, согласовываются с Руководителем администрации Харовского муниципального округа Вологодской области.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и размеры оплаты труда руководителя Учреждения, его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 Заработная плата руководителя Учреждения, его заместителя состоит из должностного оклада, компенсационных и стимулирующих выплат согласно настоящего По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 Размер оплаты труда директора Учреждения определяется по соглашению сторон трудового договора и настоящим Положение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3 Оклад (должностной оклад) заместителя директора устанавливается на 10-30% ниже оклада (должностного оклада) директора Учреждения и утверждается приказом директ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4 Выплаты компенсационного и стимулирующего характера осуществляются в соответствии с пунктами 3, 4 настоящего По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5 Трудовой договор с директором Учреждения подписывается главой Харовского муниципального о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Условия предоставления материальной помощи</w:t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дополнительной социальной защиты работников Учреждения определяются условия оказания материальной помощ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. Материальная помощь работникам Учреждения оказывается в размере одного должностного оклада к ежегодному основному отпуску на основании письменного заявления работни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2. Для расчета материальной помощи принимается должностной оклад, установленный на момент выплат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3. Работникам Учреждения, принятым на неполную ставку или работающим в режиме неполного рабочего времени материальная помощь выплачивается из расчета оклада, скорректированного на занимаемую долю ставк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4.За счет экономии фонда оплаты труда, работникам Учреждения может быть оказана материальная помощ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 размере  одного минимального  должностного оклада  один раз в полг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к юбилейным датам, начиная с 50 лет и далее каждые последующие 5 лет-до 5 000 рублей 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в связи со смертью близких родственников (супругов, родителей, детей) — до 5 000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аступлении указанных обстоятельств материальная помощь оказывается  по заявлению работника Учреждения, независимо от занимаемой должности, времени работы в должности и условий трудового договора, на имя работодателя. К заявлению прикладывается копия свидетельства о смерти, а также копии документов, подтверждающие факт родства. Выплата материальной помощи производится на основании приказа (распоряжения) руководителя Учрежд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в случае смерти работника Учреждения – семье умершего в организации похорон, работникам Учреждения – по решению руководителя Учреждения на основе письменного заявления близкого родственника; руководителю Учреждения – по решению учредителя на основании письменного заявления руководителя Учреждения- до одного должностного окла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рождение ребенка -до 5 000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м, поступившим на работу не сначала календарного года, обе выплаты материальной помощи в соответствии с пп. а)  п 6.4 производятся пропорционально отработанному времен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5. На материальную помощь начисляется районный коэффициент в соответствии с действующим законодательством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851" w:right="991" w:hanging="0"/>
        <w:jc w:val="center"/>
        <w:outlineLvl w:val="1"/>
        <w:rPr>
          <w:sz w:val="28"/>
          <w:szCs w:val="28"/>
          <w:lang w:eastAsia="en-US"/>
        </w:rPr>
      </w:pPr>
      <w:bookmarkStart w:id="0" w:name="Par270"/>
      <w:bookmarkEnd w:id="0"/>
      <w:r>
        <w:rPr>
          <w:sz w:val="28"/>
          <w:szCs w:val="28"/>
          <w:lang w:eastAsia="en-US"/>
        </w:rPr>
        <w:t>7. Порядок формирования фонда оплаты труда работников Учрежд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7.1. </w:t>
      </w:r>
      <w:r>
        <w:rPr>
          <w:sz w:val="28"/>
          <w:szCs w:val="28"/>
        </w:rPr>
        <w:t>Фонд оплаты труда работников Учреждения формируется на календарный год, исходя из штатной численности работников Учреждения в соответствии с настоящим Положением с уче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ежемесячных выплат, предусмотренных в штатном распис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ы компенсацио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ы стимул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плат компенсационного характера, согласно отдельного расчета на оплату за работу в ночное время, праздничные и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платы по отдельным приказам, распоря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мия по итогам работы - 2 должностных оклад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мий за выполнение особо важных и срочных работ - 2 должностных оклада в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доплат за исполнение обязанностей временно отсутствующего работника(на период очередного отпуска) в размере, не превышающем 1 должностной оклад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- материальная помощь в размере одного должностного оклада к ежегодному основному отпуску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 На оплату труда работников Учреждения направляются средства фонда оплаты тру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Размер фонда оплаты труда работников Учреждения определяется Учредителе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FA4DE7B79ACD0A44946D5DC157F6BE8A9C45CACC81235A6ACBF1F09998BE11FBA24A15A4A672BCF2A040j8UAI" TargetMode="External"/><Relationship Id="rId3" Type="http://schemas.openxmlformats.org/officeDocument/2006/relationships/hyperlink" Target="consultantplus://offline/ref=CAFA4DE7B79ACD0A44946D5DC157F6BE8A9C45CACC81235A6ACBF1F09998BE11FBA24A15A4A672BCF2A040j8U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36:00Z</dcterms:created>
  <dc:creator>Алексей</dc:creator>
  <dc:description/>
  <cp:keywords/>
  <dc:language>en-US</dc:language>
  <cp:lastModifiedBy>UseR</cp:lastModifiedBy>
  <cp:lastPrinted>2023-08-24T11:03:00Z</cp:lastPrinted>
  <dcterms:modified xsi:type="dcterms:W3CDTF">2023-08-24T08:03:00Z</dcterms:modified>
  <cp:revision>18</cp:revision>
  <dc:subject/>
  <dc:title/>
</cp:coreProperties>
</file>