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округ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территориальный отдел  администрации Харовского муниципального округ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существующей сети автомобильных дорог общего пользования местного значения и улично – дорожной  сети  поселений, а также развитие сети автодорог общего пользования местного значения и улично-дорожной сети (УДС) поселений в соответствии с потребностями экономики и населения округа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реализации мероприятий Программы планируется достижение следующих результатов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беспечение ежегодного финансирования содержания автомобильных дорог на уровне 30 % от потреб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Ввод к 2025 году 10,0 км отремонтированных автомобильных дорог общего пользования местного значения и УДС поселений, в том числе ввод отремонтированных автомобильных дорог общего пользования местного значения и УДС поселен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убсидия за счет бюджетных ассигнований Дорожного фонда Вологодской области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Ремонт подъезда к д. Щукинская сельского поселения Шапшинское – 2,8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держание автомобильных дорог общего пользования местного значения сельского поселения Шапшинское – 0,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емонт дорожного покрытия улицы Менжинского (от д. № 51 до ул. Красноармейская) – 0,7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емонт дорожного покрытия ул. Восточная – 0,42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Ремонт дорожного покрытия ул. Мира, п. Ситинский – 1,3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Ремонт дорожного покрытия, парковка у РКЦ (1240 м2)» - 0,08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Ремонт дорожного покрытия подъезды к детским садам № 4 (475 м2) и № 7 (150 м2) – 0,078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Ремонт дорожного покрытия ул. Архангельская (от переулка Школьный до БУ КЦ СОН), толщина асфальтобетона 8 см – 0,11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Ремонт дорожного покрытия ул. Северная, 210 п.м. – 0,21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Ремонт дорожного покрытия ул. Кубенская, толщина асфальтобетона 8 см с заменой ж/б трубы диаметром 1 метр, длиной 12,5 метров – 0,56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Ремонт тротуара по ул. Каменная – 2,06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Ремонт улично – дорожной сети города Харовск, улица Никольская – 0,3 км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. Работы по содержанию автомобильных дорог местного значения – 11,6 км.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на 2021 год -  9,173 км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я за счет бюджетных ассигнован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рожного фонда Вологодской области, 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 год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монт дорожного покрытия улицы Каменная в г. Харовск – 1,7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емонт дорожного покрытия ул. Ленинградская в г. Харовск – 1,47 км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емонт тротуара по ул. Ленинградская в г. Харовск - 1,151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емонт тротуара по ул. Северная в г. Харовск (от ул. Железнодорожная до пер. Зелёный) – 0,408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Ремонт тротуара по ул. Каменная в г. Харовск – 1,472 км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я за счет бюджетных ассигнован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рожного фонда Вологодской области, 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 год в том числе: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дорожного покрытия ул. Ленинградская в г. Харовск – 1,14 км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моста через р. Уфтюга подъезд к д. Крутец Харовского муниципального округа Вологодской области – 21 п.м.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моста через р. Ольховка, а/дорога Семеновская - Лавриха Харовского муниципального округа Вологодской области – 22 п.м.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моста через р. Верхняя Кизьма, подъезд к д. Бугра Харовского муниципального округа Вологодской области – 35 п.м.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улично-дорожной сети города Харовск ул. Сиреневая (от земельного участка №236 – кадастровый номер: 35:12:0101045:236 до конца улицы) – 0,25 км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вод к 2025 году 0,08 км отремонтированных искусственных сооружен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Ввод к 2025 году 1,25 км построенных и реконструированных автомобильных дорог общего пользования местного значения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Ввод к 2025 году 0,020 км построенных и реконструированных искусственных сооружени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Протяжённость автомобильных дорог общего пользования местного значения, не отвечающих нормативным требованиям к 2025 году 61,4 %.  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40271,7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53728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65194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76995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 -  21567,3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 -  22786,3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31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533"/>
        <w:gridCol w:w="3968"/>
        <w:gridCol w:w="993"/>
        <w:gridCol w:w="850"/>
        <w:gridCol w:w="851"/>
        <w:gridCol w:w="855"/>
        <w:gridCol w:w="851"/>
        <w:gridCol w:w="850"/>
        <w:gridCol w:w="99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Протяженность автомобильных дорог и искусственных сооружений, вновь построенных и реконструируем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Протяженность автомобильных дорог и искусственных сооружений отремонтированных и капитально отремонтиров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хранение и улучшение транспортно-эксплуатационных и потребительских характеристик сети автомобильных дорог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Протяженность автомобильных дорог и искусственных сооружений, подлежащих содерж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Противопаводковые мероприят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ротяженность подтопляемых участков автомобильных дорог и искусственных соору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еспечение правового оформления дорог общего пользования местного значения, улично – дорожной сет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Протяженность автомобильных дорог общего пользования местного значения и улично – дорожной сети оформленных в муниципальную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ачества дорожного строительства, ремонта и обустройства дорог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. Уменьшение доли протяженности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567" w:gutter="0" w:header="709" w:top="765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» в редак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  <w:lang w:eastAsia="en-US"/>
        </w:rPr>
        <w:t>Постановления №2044 администрации Хар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муниципального округа от «29» 12. 2023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409"/>
        <w:gridCol w:w="1134"/>
        <w:gridCol w:w="1134"/>
        <w:gridCol w:w="993"/>
        <w:gridCol w:w="992"/>
        <w:gridCol w:w="99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1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того по программ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1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6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8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 6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8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04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сидия за счет бюджетных ассигнований Дорожного фонда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ской территориальный отде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и Харовского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го округа Вологодско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1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6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8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04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сидия за счет бюджетных ассигнований Дорожного фонда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,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бора информации и методике расчета целевых показателей (индикаторов) муниципальной программы 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79"/>
        <w:gridCol w:w="2114"/>
        <w:gridCol w:w="2819"/>
        <w:gridCol w:w="3098"/>
        <w:gridCol w:w="323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формирования (формула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, используемые в формуле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тяженность автомобильных дорог и искусственных сооружений, вновь построенных и реконструируемых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и искусственных сооружений отремонтированных и капитально отремонтированны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>
          <w:trHeight w:val="10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и искусственных сооружений, подлежащих содержани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>
          <w:trHeight w:val="27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Протяженность подтопляемых участков автомобильных дорог и искусственных сооружений пунктами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общего пользования местного значения и улично – дорожной сети и искусственных сооружений, оформленных в муниципальную собственно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» в редак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  <w:lang w:eastAsia="en-US"/>
        </w:rPr>
        <w:t>Постановления №2044 администрации Хар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округа от «29» 12. 2023 года 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366"/>
        <w:gridCol w:w="2530"/>
        <w:gridCol w:w="2101"/>
        <w:gridCol w:w="1343"/>
        <w:gridCol w:w="1116"/>
        <w:gridCol w:w="1651"/>
        <w:gridCol w:w="1087"/>
        <w:gridCol w:w="1087"/>
      </w:tblGrid>
      <w:tr>
        <w:trPr>
          <w:trHeight w:val="59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6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</w:tr>
      <w:tr>
        <w:trPr>
          <w:trHeight w:val="19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автомобильных дорог и искусственных сооружений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ственных сооружений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9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8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3,0</w:t>
            </w:r>
          </w:p>
        </w:tc>
      </w:tr>
      <w:tr>
        <w:trPr>
          <w:trHeight w:val="130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0,7</w:t>
            </w:r>
          </w:p>
        </w:tc>
      </w:tr>
      <w:tr>
        <w:trPr>
          <w:trHeight w:val="130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убсидия за счет бюджетных ассигнований Дорожного фонда Вологодской области (расшифровка представлено ниж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1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5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3</w:t>
            </w:r>
          </w:p>
        </w:tc>
      </w:tr>
      <w:tr>
        <w:trPr>
          <w:trHeight w:val="9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</w:tr>
      <w:tr>
        <w:trPr>
          <w:trHeight w:val="11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</w:tr>
      <w:tr>
        <w:trPr>
          <w:trHeight w:val="12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бюджета обла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аводковые мероприяти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авового оформления дорог общего пользования местного значения, улично – дорожной сети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иализированной техники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1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,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Перечень объектов финансирования за счет бюджетных ассигнований Дорожного фонда Вологодской области с учетом доли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со финансирования из бюджета округа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43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377"/>
        <w:gridCol w:w="2385"/>
        <w:gridCol w:w="2379"/>
        <w:gridCol w:w="2354"/>
        <w:gridCol w:w="2354"/>
      </w:tblGrid>
      <w:tr>
        <w:trPr>
          <w:trHeight w:val="440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1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.)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за счет бюджетных ассигнований Дорожного фонда Вологодской области, в том числе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7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3705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Б – 1320,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подъезда к д.Щукинская сельского поселения Шапшинско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35,5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3138,4</w:t>
            </w:r>
          </w:p>
          <w:p>
            <w:pPr>
              <w:pStyle w:val="Normal"/>
              <w:jc w:val="center"/>
              <w:rPr/>
            </w:pPr>
            <w:r>
              <w:rPr/>
              <w:t>РБ – 97,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Содержание автомобильных дорог общего местного значения сельского поселения Шапшинско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62,5</w:t>
            </w:r>
          </w:p>
          <w:p>
            <w:pPr>
              <w:pStyle w:val="Normal"/>
              <w:jc w:val="center"/>
              <w:rPr/>
            </w:pPr>
            <w:r>
              <w:rPr/>
              <w:t>РБ – 1,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дорожного покрытия улицы Менжинского (от д.№51  до ул. Красноармейская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1,5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6318,0</w:t>
            </w:r>
          </w:p>
          <w:p>
            <w:pPr>
              <w:pStyle w:val="Normal"/>
              <w:jc w:val="center"/>
              <w:rPr/>
            </w:pPr>
            <w:r>
              <w:rPr/>
              <w:t>РБ – 303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4.</w:t>
              <w:tab/>
              <w:t>Ремонт дорожного покрытия улицы Восточ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6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3094,8</w:t>
            </w:r>
          </w:p>
          <w:p>
            <w:pPr>
              <w:pStyle w:val="Normal"/>
              <w:jc w:val="center"/>
              <w:rPr/>
            </w:pPr>
            <w:r>
              <w:rPr/>
              <w:t>РБ – 95,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5.</w:t>
              <w:tab/>
              <w:t>Ремонт дорожного покрытия улицы Мира, п. Ситин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7,3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8980,6</w:t>
            </w:r>
          </w:p>
          <w:p>
            <w:pPr>
              <w:pStyle w:val="Normal"/>
              <w:jc w:val="center"/>
              <w:rPr/>
            </w:pPr>
            <w:r>
              <w:rPr/>
              <w:t>РБ – 326,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6.</w:t>
              <w:tab/>
              <w:t>Ремонт дорожного покрытия парковка у РКЦ (1240 м2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1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1398,8</w:t>
            </w:r>
          </w:p>
          <w:p>
            <w:pPr>
              <w:pStyle w:val="Normal"/>
              <w:jc w:val="center"/>
              <w:rPr/>
            </w:pPr>
            <w:r>
              <w:rPr/>
              <w:t>РБ – 43,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7. Ремонт дорожного покрытия подъезды к детским садам № 4 (475 м2) и № 7 (150 м2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899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28,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8. Ремонт дорожного покрытия ул. Архангельская (от переулка Школьный до БУ КЦ СОН), толщина асфальтобетона 8 с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Б – 1018,7 </w:t>
            </w:r>
          </w:p>
          <w:p>
            <w:pPr>
              <w:pStyle w:val="Normal"/>
              <w:jc w:val="center"/>
              <w:rPr/>
            </w:pPr>
            <w:r>
              <w:rPr/>
              <w:t>РБ – 31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9. Ремонт дорожного покрытия ул. Северная, 210 п.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2 622,0</w:t>
            </w:r>
          </w:p>
          <w:p>
            <w:pPr>
              <w:pStyle w:val="Normal"/>
              <w:jc w:val="center"/>
              <w:rPr/>
            </w:pPr>
            <w:r>
              <w:rPr/>
              <w:t>РБ – 81,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0. Ремонт дорожного покрытия ул. Кубенская, толщина асфальтобетона 8 см с заменой ж/б трубы диаметром 1 метр, длиной 12,5 метр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4436,5 </w:t>
            </w:r>
          </w:p>
          <w:p>
            <w:pPr>
              <w:pStyle w:val="Normal"/>
              <w:jc w:val="center"/>
              <w:rPr/>
            </w:pPr>
            <w:r>
              <w:rPr/>
              <w:t>РБ – 1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1. Ремонт тротуара по ул. Камен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ОБ – 300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109,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2. Ремонт улично – дорожной сети города Харовск, улица Никольск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,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– 803,8 </w:t>
            </w:r>
          </w:p>
          <w:p>
            <w:pPr>
              <w:pStyle w:val="Normal"/>
              <w:jc w:val="center"/>
              <w:rPr/>
            </w:pPr>
            <w:r>
              <w:rPr/>
              <w:t>РБ -  24,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3. Работы по содержанию автомобильных дорог местного знач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1,6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 – 1272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39,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b/>
                <w:b/>
              </w:rPr>
            </w:pPr>
            <w:r>
              <w:rPr>
                <w:b/>
              </w:rPr>
              <w:t>Субсидия за счет бюджетных ассигнований Дорожного фонда Вологодской области, в том числе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1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48416,0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Б – 1497,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.</w:t>
              <w:tab/>
              <w:t>Ремонт дорожного покрытия улицы Каменн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7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27798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859,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2.</w:t>
              <w:tab/>
              <w:t>Ремонт дорожного покрытия улицы Ленинградск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2,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4784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148,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3.</w:t>
              <w:tab/>
              <w:t>Ремонт тротуара ул. Ленинградск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4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– 9025,2 </w:t>
            </w:r>
          </w:p>
          <w:p>
            <w:pPr>
              <w:pStyle w:val="Normal"/>
              <w:jc w:val="center"/>
              <w:rPr/>
            </w:pPr>
            <w:r>
              <w:rPr/>
              <w:t>РБ – 279,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4.</w:t>
              <w:tab/>
              <w:t>Ремонт тротуара ул. Северная в г. Харовск (от ул. Железнодорожная до пер. Зелёный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,4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-2477,8</w:t>
            </w:r>
          </w:p>
          <w:p>
            <w:pPr>
              <w:pStyle w:val="Normal"/>
              <w:jc w:val="center"/>
              <w:rPr/>
            </w:pPr>
            <w:r>
              <w:rPr/>
              <w:t>РБ-76,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5.</w:t>
              <w:tab/>
              <w:t>Ремонт тротуара ул.Каменн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,2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-3514,5</w:t>
            </w:r>
          </w:p>
          <w:p>
            <w:pPr>
              <w:pStyle w:val="Normal"/>
              <w:jc w:val="center"/>
              <w:rPr/>
            </w:pPr>
            <w:r>
              <w:rPr/>
              <w:t>РБ- 108,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6.</w:t>
              <w:tab/>
              <w:t>Ремонт улично – дорожной сети города Харовск, ул. Сиреневая (от земельного участка №244 до земельного участка №236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– 816,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Б – 25,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b/>
                <w:b/>
              </w:rPr>
            </w:pPr>
            <w:r>
              <w:rPr>
                <w:b/>
              </w:rPr>
              <w:t>Субсидия за счет бюджетных ассигнований Дорожного фонда Вологодской области, в том числе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1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57354,8 </w:t>
            </w:r>
          </w:p>
          <w:p>
            <w:pPr>
              <w:pStyle w:val="Normal"/>
              <w:jc w:val="center"/>
              <w:rPr/>
            </w:pPr>
            <w:r>
              <w:rPr/>
              <w:t>РБ – 2166,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дорожного покрытия ул. Ленинградская в г.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5347,0 </w:t>
            </w:r>
          </w:p>
          <w:p>
            <w:pPr>
              <w:pStyle w:val="Normal"/>
              <w:jc w:val="center"/>
              <w:rPr/>
            </w:pPr>
            <w:r>
              <w:rPr/>
              <w:t>РБ – 475,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Текущий ремонт моста через р. Уфтюга подъезд к д.Крутец Харовского муниципального округа Вологодской облас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4356,0 </w:t>
            </w:r>
          </w:p>
          <w:p>
            <w:pPr>
              <w:pStyle w:val="Normal"/>
              <w:jc w:val="center"/>
              <w:rPr/>
            </w:pPr>
            <w:r>
              <w:rPr/>
              <w:t>РБ – 444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Текущий ремонт моста через р. Ольховка, а/дорога Семеновская-Лаврих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 xml:space="preserve">Харовского муниципального округа Вологодской области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3871,0 </w:t>
            </w:r>
          </w:p>
          <w:p>
            <w:pPr>
              <w:pStyle w:val="Normal"/>
              <w:jc w:val="center"/>
              <w:rPr/>
            </w:pPr>
            <w:r>
              <w:rPr/>
              <w:t>РБ – 429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Текущий ремонт моста через р. Верхняя Кизьма, подъезд к д.Бугра Харовского муниципального округа Вологодской облас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3095,0 </w:t>
            </w:r>
          </w:p>
          <w:p>
            <w:pPr>
              <w:pStyle w:val="Normal"/>
              <w:jc w:val="center"/>
              <w:rPr/>
            </w:pPr>
            <w:r>
              <w:rPr/>
              <w:t>РБ – 405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улично – дорожной сети города Харовск, ул. Сиреневая (от земельного участка №236 – кадастровый номер: 35:12:0101045:236 до конца улицы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685,8</w:t>
            </w:r>
          </w:p>
          <w:p>
            <w:pPr>
              <w:pStyle w:val="Normal"/>
              <w:jc w:val="center"/>
              <w:rPr/>
            </w:pPr>
            <w:r>
              <w:rPr/>
              <w:t>РБ – 413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right"/>
        <w:rPr/>
      </w:pPr>
      <w:r>
        <w:rPr/>
        <w:t xml:space="preserve">Приложение 5 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b/>
          <w:b/>
        </w:rPr>
      </w:pPr>
      <w:r>
        <w:rPr>
          <w:b/>
        </w:rPr>
        <w:t>Характеристика муниципальной программы Харовского муниципального округа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u w:val="single"/>
        </w:rPr>
      </w:pPr>
      <w:r>
        <w:rPr>
          <w:u w:val="single"/>
        </w:rPr>
        <w:t xml:space="preserve">«Развитие сети автомобильных дорог общего пользования местного значения и улично-дорожной сети 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/>
      </w:pPr>
      <w:r>
        <w:rPr>
          <w:u w:val="single"/>
        </w:rPr>
        <w:t>на территории Харовского муниципального округа на 2021-2025 годы»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i/>
          <w:i/>
        </w:rPr>
      </w:pPr>
      <w:r>
        <w:rPr>
          <w:i/>
        </w:rPr>
        <w:t>(название муниципальной программы)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i/>
        </w:rPr>
        <w:t>Ответственный исполнитель  муниципальной  программы Харовского муниципального округа</w:t>
      </w:r>
      <w:r>
        <w:rPr/>
        <w:t xml:space="preserve"> </w:t>
      </w:r>
      <w:r>
        <w:rPr>
          <w:i/>
        </w:rPr>
        <w:t>– городской территориальный отде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b/>
        </w:rPr>
        <w:t>Принятые обозначения и сокращения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i/>
        </w:rPr>
        <w:t>1.Программа - муниципальная программа  Харовского муниципального округа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i/>
        </w:rPr>
        <w:t>2. Подпрограмма  - подпрограмма муниципальной программы Харовского муниципального округа</w:t>
      </w:r>
      <w:r>
        <w:rPr/>
        <w:tab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22"/>
        <w:gridCol w:w="1125"/>
        <w:gridCol w:w="11"/>
        <w:gridCol w:w="26"/>
        <w:gridCol w:w="1097"/>
        <w:gridCol w:w="15"/>
        <w:gridCol w:w="6"/>
        <w:gridCol w:w="1006"/>
        <w:gridCol w:w="107"/>
        <w:gridCol w:w="15"/>
        <w:gridCol w:w="12"/>
        <w:gridCol w:w="962"/>
        <w:gridCol w:w="145"/>
        <w:gridCol w:w="15"/>
        <w:gridCol w:w="22"/>
        <w:gridCol w:w="1105"/>
        <w:gridCol w:w="32"/>
        <w:gridCol w:w="1102"/>
        <w:gridCol w:w="32"/>
        <w:gridCol w:w="124"/>
        <w:gridCol w:w="1438"/>
      </w:tblGrid>
      <w:tr>
        <w:trPr>
          <w:trHeight w:val="1257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 измер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5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(суммарное) значения показателя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достижения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94,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5,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7,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6,3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6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  <w:r>
              <w:rPr>
                <w:i/>
              </w:rPr>
              <w:t>(городской территориальный отдел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94,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5,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7,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6,3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6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 программы 1  </w:t>
            </w:r>
            <w:r>
              <w:rPr>
                <w:i/>
              </w:rPr>
              <w:t>(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)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программы 2 </w:t>
            </w:r>
            <w:r>
              <w:rPr>
                <w:i/>
              </w:rPr>
              <w:t>(Сохранение и улучшение транспортно-эксплуатационных и потребительских характеристик сети автомобильных дорог округа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3 </w:t>
            </w:r>
            <w:r>
              <w:rPr>
                <w:i/>
              </w:rPr>
              <w:t>(содержание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7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4,3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67,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2 </w:t>
            </w:r>
            <w:r>
              <w:rPr>
                <w:i/>
              </w:rPr>
              <w:t>(протяженность автомобильных дорог и искусственных сооружений, подлежащих содержанию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3 (Противопаводковые мероприятия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4 </w:t>
            </w:r>
            <w:r>
              <w:rPr>
                <w:i/>
              </w:rPr>
              <w:t>(противопаводковые мероприят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3 </w:t>
            </w:r>
            <w:r>
              <w:rPr>
                <w:i/>
              </w:rPr>
              <w:t>(протяженность подтопляемых участков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4 (Обеспечение правового оформления дорог общего пользования местного значения, улично – дорожной сети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5 </w:t>
            </w:r>
            <w:r>
              <w:rPr>
                <w:i/>
              </w:rPr>
              <w:t>(обеспечение правового оформления дорог общего пользования местного значения, улично-дорожной сети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4 </w:t>
            </w:r>
            <w:r>
              <w:rPr>
                <w:i/>
              </w:rPr>
              <w:t>(протяженность автомобильных дорог общего пользования местного значения и улично-дорожной сети и искусственных сооружений, оформленных в муниципальную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программы 2</w:t>
            </w:r>
            <w:r>
              <w:rPr/>
              <w:t xml:space="preserve"> Развитие местного значения и улично-дорожной сети (УДС) сельских территорий в соответствии с потребностями экономики и населения округа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1 (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 </w:t>
            </w:r>
            <w:r>
              <w:rPr>
                <w:i/>
              </w:rPr>
              <w:t>(строительство и реконструкция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1 </w:t>
            </w:r>
            <w:r>
              <w:rPr>
                <w:i/>
              </w:rPr>
              <w:t>(протяженность автомобильных дорог и искусственных сооружений, вновь построенных и реконструируемых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 </w:t>
            </w:r>
            <w:r>
              <w:rPr>
                <w:i/>
              </w:rPr>
              <w:t>(ремонт и капитальный ремонт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5,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39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38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4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3,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11,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1.1 </w:t>
            </w:r>
            <w:r>
              <w:rPr>
                <w:i/>
              </w:rPr>
              <w:t>(протяженность автомобильных дорог и искусственных сооружений, отремонтированных и капитально отремонтированных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6 (Повышение качества дорожного строительства, ремонта и обустройства дорог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 (приобретение специализированной техник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6,7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6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2,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6 </w:t>
            </w:r>
            <w:r>
              <w:rPr>
                <w:i/>
              </w:rPr>
              <w:t>(уменьшение доли протяженности автомобильных дорог общего пользования местного значения, не отвечающих нормативным требования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39:00Z</dcterms:created>
  <dc:creator>shng</dc:creator>
  <dc:description/>
  <cp:keywords/>
  <dc:language>en-US</dc:language>
  <cp:lastModifiedBy>User24</cp:lastModifiedBy>
  <cp:lastPrinted>2024-02-01T10:40:00Z</cp:lastPrinted>
  <dcterms:modified xsi:type="dcterms:W3CDTF">2024-02-05T12:28:00Z</dcterms:modified>
  <cp:revision>467</cp:revision>
  <dc:subject/>
  <dc:title>Приложение 1</dc:title>
</cp:coreProperties>
</file>