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/>
      </w:pPr>
      <w:r>
        <w:rPr>
          <w:b/>
        </w:rPr>
        <w:t>о состоянии муниципального долга Харовского муниципального района за 2018 год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ая задолженность на 01.01.2018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ая задолженность на 31.12.2018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меньш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-), </w:t>
            </w:r>
          </w:p>
          <w:p>
            <w:pPr>
              <w:pStyle w:val="Normal"/>
              <w:jc w:val="center"/>
              <w:rPr/>
            </w:pPr>
            <w:r>
              <w:rPr/>
              <w:t>увеличение (+) долг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оговоры о предоставлении муниципальных гарантий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, 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 55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Бюджетный кредит, привлеченный в районный бюджет из областного бюджета по договору №12 от 22.12.2017 го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55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объе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муниципального долг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550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Муниципальные заимствования Харовским муниципальным районом  в 2018 году (в том числе в виде привлечения кредитов в районный бюджет из других бюджетов бюджетной системы Российской Федерации) не осуществлялись.</w:t>
      </w:r>
    </w:p>
    <w:p>
      <w:pPr>
        <w:pStyle w:val="Normal"/>
        <w:ind w:firstLine="720"/>
        <w:jc w:val="both"/>
        <w:rPr/>
      </w:pPr>
      <w:r>
        <w:rPr/>
        <w:t>Осуществлялось погашение бюджетного кредита из областного бюджета, полученного в 2017 году на частичное покрытие дефицита районного бюджета  в сумме 4 000,0 тыс. руб. (договор между Департаментом финансов и Харовским муниципальным районом  от 22.12.2017 г. № 12). В 2018 году бюджетный кредит погашен в сумме 1 550,0 тыс. руб.</w:t>
      </w:r>
    </w:p>
    <w:p>
      <w:pPr>
        <w:pStyle w:val="Normal"/>
        <w:ind w:firstLine="720"/>
        <w:jc w:val="both"/>
        <w:rPr/>
      </w:pPr>
      <w:r>
        <w:rPr/>
        <w:t>По состоянию на 01.01.2019 года  долг по данному бюджетному кредиту составил 2 450,0 тыс. руб.</w:t>
      </w:r>
    </w:p>
    <w:p>
      <w:pPr>
        <w:pStyle w:val="Normal"/>
        <w:ind w:firstLine="720"/>
        <w:jc w:val="both"/>
        <w:rPr/>
      </w:pPr>
      <w:r>
        <w:rPr/>
        <w:t>Соглашением о реструктуризации обязательств (задолженности)  муниципального образования области перед областным бюджетом  по бюджетному кредиту, предоставленному муниципальному образованию области из областного бюджета № 9 от 24 декабря 2018 года проведена реструктуризация задолженности по бюджетному кредиту, предоставленному Харовскому муниципальному району  в объеме обязательств по основному долгу в сумме 2 450,0 тыс. руб.</w:t>
      </w:r>
    </w:p>
    <w:p>
      <w:pPr>
        <w:pStyle w:val="Normal"/>
        <w:ind w:firstLine="720"/>
        <w:jc w:val="both"/>
        <w:rPr/>
      </w:pPr>
      <w:r>
        <w:rPr/>
        <w:t xml:space="preserve">Кредит подлежит возврату в соответствии с графиком возврата  кредита в срок не позднее 24 декабря 2019 года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За 2018 год начислено процентов за пользование средствами бюджетных  кредитов   в сумме  35,5 тыс.</w:t>
      </w:r>
      <w:r>
        <w:rPr>
          <w:bCs/>
        </w:rPr>
        <w:t xml:space="preserve"> руб., п</w:t>
      </w:r>
      <w:r>
        <w:rPr/>
        <w:t>еречислено в областной бюджет в установленные сроки процентов  35,5 тыс. руб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се обязательства, утвержденные Программой муниципальных заимствований на 2018 год, исполнены в полном объеме.         </w:t>
      </w:r>
    </w:p>
    <w:p>
      <w:pPr>
        <w:pStyle w:val="Normal"/>
        <w:rPr/>
      </w:pPr>
      <w:r>
        <w:rPr/>
        <w:t xml:space="preserve">              </w:t>
      </w:r>
      <w:r>
        <w:rPr/>
        <w:t>В 2018 году муниципальные гарантии не предоставлялись.</w:t>
      </w:r>
    </w:p>
    <w:p>
      <w:pPr>
        <w:pStyle w:val="Normal"/>
        <w:ind w:firstLine="708"/>
        <w:jc w:val="both"/>
        <w:rPr/>
      </w:pPr>
      <w:r>
        <w:rPr/>
        <w:t>Объем муниципального долга района по состоянию на 01.01.2019 года  составляет 2450,0 тыс. руб., что соответствует установленному           решением Муниципального Собрания от 13.12.2017 № 71 «О районном бюджете на 2018 год и плановый период 2019 и 2020 годов» верхнему пределу муниципального долга на 01.01.2019 года в сумме 2 450,0 тыс. руб. (в том числе по муниципальным гарантиям - 0 тыс. руб.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Требования к верхнему пределу, предельному объему  муниципального долга  Харовским муниципальным районом, установленные статьей 107 Бюджетного Кодекса Российской Федерации, соблюдены.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1800"/>
        <w:gridCol w:w="1980"/>
      </w:tblGrid>
      <w:tr>
        <w:trPr>
          <w:trHeight w:val="148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3" w:firstLine="813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 на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152"/>
              <w:jc w:val="center"/>
              <w:rPr/>
            </w:pPr>
            <w:r>
              <w:rPr/>
              <w:t>Фактически исполнено за 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152"/>
              <w:jc w:val="center"/>
              <w:rPr/>
            </w:pPr>
            <w:r>
              <w:rPr/>
              <w:t>Соблюдение ограничений</w:t>
            </w:r>
          </w:p>
        </w:tc>
      </w:tr>
      <w:tr>
        <w:trPr>
          <w:trHeight w:val="765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ий предел муниципального долга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о</w:t>
            </w:r>
          </w:p>
        </w:tc>
      </w:tr>
      <w:tr>
        <w:trPr>
          <w:trHeight w:val="765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ервый заместитель руководителя администрации</w:t>
        <w:tab/>
        <w:tab/>
        <w:tab/>
        <w:tab/>
      </w:r>
    </w:p>
    <w:p>
      <w:pPr>
        <w:pStyle w:val="Normal"/>
        <w:rPr/>
      </w:pPr>
      <w:r>
        <w:rPr/>
        <w:t>района, начальник финансового управления                                 С.Л.Корабле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зулина Т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881732) 2 32 8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49" w:gutter="0" w:header="0" w:top="568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22:00Z</dcterms:created>
  <dc:creator>k45-6</dc:creator>
  <dc:description/>
  <cp:keywords/>
  <dc:language>en-US</dc:language>
  <cp:lastModifiedBy>k45-6</cp:lastModifiedBy>
  <cp:lastPrinted>2015-03-05T10:53:00Z</cp:lastPrinted>
  <dcterms:modified xsi:type="dcterms:W3CDTF">2019-04-26T08:38:00Z</dcterms:modified>
  <cp:revision>68</cp:revision>
  <dc:subject/>
  <dc:title>Отчет о состоянии муниципального долга Харовского </dc:title>
</cp:coreProperties>
</file>