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  итогах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Харовского муниципального района за январь-декабрь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457"/>
        <w:gridCol w:w="1080"/>
        <w:gridCol w:w="1080"/>
        <w:gridCol w:w="1440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соответствующему периоду 2017 г.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рот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ъём отгруженной продукции, выполненных работ и услуг (без учёта субъектов  малого предпринимательства ) в т.ч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атывающие произво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эл/энергией, газом и паром; кондиционирование воздух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созаготов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раза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оизведено промышленной продукции в натуральном выражении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энерг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ломатериал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па технологическ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л.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 и хлебобулочные издел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сели сух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готовка древесин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вод в действие жилых дом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Инвестиции в основной капита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Оборот розничной торгов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Оборот общественного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оголовье КРС в с/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Произведено продукции сельхозтоваропроизводителям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озяйствен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оизведено с/х продукции в натуральном выра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ко к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 и птица на убой (в живом весе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Средний надой молока на 1 коров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реднесписочная численность работников крупных и средни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 Средняя заработная пла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Численность официально зарегистрированных безработных на кон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Демографическая ситуация (январь-ноябр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дило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мер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Естественный прирост(+) (убыль(-)),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75" w:leader="none"/>
        </w:tabs>
        <w:ind w:firstLine="709"/>
        <w:rPr>
          <w:b/>
          <w:b/>
        </w:rPr>
      </w:pPr>
      <w:r>
        <w:rPr>
          <w:b/>
        </w:rPr>
        <w:t>Промышленная деятельность</w:t>
        <w:tab/>
      </w:r>
    </w:p>
    <w:p>
      <w:pPr>
        <w:pStyle w:val="Normal"/>
        <w:ind w:firstLine="851"/>
        <w:jc w:val="both"/>
        <w:rPr/>
      </w:pPr>
      <w:r>
        <w:rPr/>
        <w:t xml:space="preserve">Харовский район является одним из промышленных районов области. Объём отгруженных товаров собственного производства выполненных работ и услуг собственными силами в 2018 году – 4083,8 млн.руб. или (134,3 % к уровню 2017 года). </w:t>
      </w:r>
    </w:p>
    <w:p>
      <w:pPr>
        <w:pStyle w:val="Normal"/>
        <w:ind w:firstLine="851"/>
        <w:jc w:val="both"/>
        <w:rPr/>
      </w:pPr>
      <w:r>
        <w:rPr/>
        <w:t>Промышленный сектор района представляют предприятия по выпуску пиломатериалов, строганых и погонажных изделий, технологической щепы, пищевых концентратов, хлеба и хлебобулочных изделий.</w:t>
      </w:r>
    </w:p>
    <w:p>
      <w:pPr>
        <w:pStyle w:val="Normal"/>
        <w:ind w:firstLine="851"/>
        <w:jc w:val="both"/>
        <w:rPr/>
      </w:pPr>
      <w:r>
        <w:rPr/>
        <w:t>Объём отгруженной продукции, выполненных работ и услуг крупными и средними промышленными предприятиями (без учета субъектов малого предпринимательства) Харовского района за январь-декабрь 2018 года по видам экономической деятельности составил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обрабатывающие производства – 3193,1 млн.руб. (127,7%)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обеспечение эл/энергией, газом и паром; кондиционирование воздуха – 217,4  млн.руб.      (96,9%)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лесозаготовки – 684,9 млн.руб. (в 2,1 раза).</w:t>
      </w:r>
    </w:p>
    <w:p>
      <w:pPr>
        <w:pStyle w:val="Normal"/>
        <w:ind w:firstLine="851"/>
        <w:jc w:val="both"/>
        <w:rPr/>
      </w:pPr>
      <w:r>
        <w:rPr/>
        <w:t>В производстве продукции в натуральном выражении в сравнении с соответствующим периодом 2018 года наблюдается  увеличение производства:</w:t>
      </w:r>
    </w:p>
    <w:p>
      <w:pPr>
        <w:pStyle w:val="Normal"/>
        <w:ind w:firstLine="851"/>
        <w:jc w:val="both"/>
        <w:rPr/>
      </w:pPr>
      <w:r>
        <w:rPr/>
        <w:t>- теплоэнергии на 10,3% (произведено 135,7 тыс.Гкал.)</w:t>
      </w:r>
    </w:p>
    <w:p>
      <w:pPr>
        <w:pStyle w:val="Normal"/>
        <w:ind w:firstLine="851"/>
        <w:jc w:val="both"/>
        <w:rPr/>
      </w:pPr>
      <w:r>
        <w:rPr/>
        <w:t xml:space="preserve">- пиломатериалов на 4,5% (произведено 279,1 тыс.куб.м.)  </w:t>
      </w:r>
    </w:p>
    <w:p>
      <w:pPr>
        <w:pStyle w:val="Normal"/>
        <w:ind w:firstLine="851"/>
        <w:jc w:val="both"/>
        <w:rPr/>
      </w:pPr>
      <w:r>
        <w:rPr/>
        <w:t>- щепы технологической на 2,5% (произведено 119,7 т.)</w:t>
      </w:r>
    </w:p>
    <w:p>
      <w:pPr>
        <w:pStyle w:val="Normal"/>
        <w:ind w:firstLine="851"/>
        <w:jc w:val="both"/>
        <w:rPr/>
      </w:pPr>
      <w:r>
        <w:rPr/>
        <w:t>В 2018 году заготовлено 524,4 тыс.куб.м. древесины или 117,6 % к уровню предыдущего года. Из общего объёма заготовленной - деловая древесина составила 445,0 тыс.куб. Объём заготовки СМБ составил 133,8 тыс.куб.м (25,5 % общего объёма заготовки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Уровень жизни и оплата труда</w:t>
      </w:r>
    </w:p>
    <w:p>
      <w:pPr>
        <w:pStyle w:val="Normal"/>
        <w:ind w:firstLine="851"/>
        <w:jc w:val="both"/>
        <w:rPr/>
      </w:pPr>
      <w:r>
        <w:rPr/>
        <w:t>Средняя заработная плата, начисленная работникам организаций района (без учета малых предприятий) за 2018 год составила 29836 руб. (117,3% к уровню 2017 года). Наиболее высокий уровень заработной платы, выше среднерайонного уровня, отмечался у работников, занятых (виды экономической деятельности): в обрабатывающем производстве, в лесном хозяйстве, на транспортировке и хранении, в связи,  занятых финансовой деятельностью, в государственном управлении.</w:t>
      </w:r>
    </w:p>
    <w:p>
      <w:pPr>
        <w:pStyle w:val="Normal"/>
        <w:ind w:firstLine="851"/>
        <w:jc w:val="both"/>
        <w:rPr/>
      </w:pPr>
      <w:r>
        <w:rPr/>
        <w:t>В 2018 году среднемесячная заработная плата работников составила:</w:t>
      </w:r>
    </w:p>
    <w:p>
      <w:pPr>
        <w:pStyle w:val="Normal"/>
        <w:ind w:firstLine="851"/>
        <w:jc w:val="both"/>
        <w:rPr/>
      </w:pPr>
      <w:r>
        <w:rPr/>
        <w:t>- обрабатывающие производства -  32228,7 руб. с ростом 117,9 %;</w:t>
      </w:r>
    </w:p>
    <w:p>
      <w:pPr>
        <w:pStyle w:val="Normal"/>
        <w:ind w:firstLine="851"/>
        <w:jc w:val="both"/>
        <w:rPr/>
      </w:pPr>
      <w:r>
        <w:rPr/>
        <w:t>- обеспечение эл. энергией, паром – 25291 руб. (109,1%);</w:t>
      </w:r>
    </w:p>
    <w:p>
      <w:pPr>
        <w:pStyle w:val="Normal"/>
        <w:ind w:firstLine="851"/>
        <w:jc w:val="both"/>
        <w:rPr/>
      </w:pPr>
      <w:r>
        <w:rPr/>
        <w:t>- сельское хозяйство и лесное хозяйство – 40155,9 руб. (137,5%);</w:t>
      </w:r>
    </w:p>
    <w:p>
      <w:pPr>
        <w:pStyle w:val="Normal"/>
        <w:ind w:firstLine="851"/>
        <w:jc w:val="both"/>
        <w:rPr/>
      </w:pPr>
      <w:r>
        <w:rPr/>
        <w:t>- в торговле – 23479 руб. (97,0%);</w:t>
      </w:r>
    </w:p>
    <w:p>
      <w:pPr>
        <w:pStyle w:val="Normal"/>
        <w:ind w:firstLine="851"/>
        <w:jc w:val="both"/>
        <w:rPr/>
      </w:pPr>
      <w:r>
        <w:rPr/>
        <w:t>- транспортировка и хранение – 37390 (109,1%).</w:t>
      </w:r>
    </w:p>
    <w:p>
      <w:pPr>
        <w:pStyle w:val="Normal"/>
        <w:ind w:firstLine="851"/>
        <w:jc w:val="both"/>
        <w:rPr/>
      </w:pPr>
      <w:r>
        <w:rPr/>
        <w:t>Среднемесячная заработная плата работников в отраслях социальной сферы в 2018 году составила:</w:t>
      </w:r>
    </w:p>
    <w:p>
      <w:pPr>
        <w:pStyle w:val="Normal"/>
        <w:ind w:firstLine="851"/>
        <w:jc w:val="both"/>
        <w:rPr/>
      </w:pPr>
      <w:r>
        <w:rPr/>
        <w:t>25102 руб. – в здравоохранении и предоставление социальных услуг (124,8%),</w:t>
      </w:r>
    </w:p>
    <w:p>
      <w:pPr>
        <w:pStyle w:val="Normal"/>
        <w:ind w:firstLine="851"/>
        <w:jc w:val="both"/>
        <w:rPr/>
      </w:pPr>
      <w:r>
        <w:rPr/>
        <w:t>25709 руб. – в образовании (125,7%),</w:t>
      </w:r>
    </w:p>
    <w:p>
      <w:pPr>
        <w:pStyle w:val="Normal"/>
        <w:ind w:firstLine="851"/>
        <w:jc w:val="both"/>
        <w:rPr/>
      </w:pPr>
      <w:r>
        <w:rPr/>
        <w:t xml:space="preserve">31533,7 руб. – деятельность в области культуры  (106,7%). </w:t>
      </w:r>
    </w:p>
    <w:p>
      <w:pPr>
        <w:pStyle w:val="Normal"/>
        <w:ind w:firstLine="851"/>
        <w:jc w:val="both"/>
        <w:rPr/>
      </w:pPr>
      <w:r>
        <w:rPr/>
        <w:t>Просроченная задолженность по заработной плате на  предприятиях и в организациях Харовского района отсутству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Рынок труд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На крупных и средних предприятиях района в 2018 году было занято 2204 человек (105,4%). </w:t>
      </w:r>
    </w:p>
    <w:p>
      <w:pPr>
        <w:pStyle w:val="Normal"/>
        <w:ind w:firstLine="851"/>
        <w:jc w:val="both"/>
        <w:rPr/>
      </w:pPr>
      <w:r>
        <w:rPr/>
        <w:t>В районе осуществляют свою деятельность порядка 450 субъектов малого и среднего предпринимательства, количество занятых - 1,1 тыс. человек. Переработка древесины, выполнение работ по содержанию автомобильных дорог, услуги по пассажироперевозкам автомобильным транспортом, розничная торговля, производство хлеба, хлебобулочных и кондитерских изделий, общественное питание и бытовые услуги, производство сельскохозяйственной продукции выполняются в Харовском районе представителями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  <w:t xml:space="preserve">На конец 2018 года в Центре занятости населения по Харовскому району официально зарегистрировано 83 безработных.  Уровень безработицы на 1 января 2019 года составил  1,2 % экономически активного населения против 1,3 % на 1 января 2018 года. </w:t>
      </w:r>
    </w:p>
    <w:p>
      <w:pPr>
        <w:pStyle w:val="Normal"/>
        <w:ind w:firstLine="851"/>
        <w:jc w:val="both"/>
        <w:rPr/>
      </w:pPr>
      <w:r>
        <w:rPr/>
        <w:t>Из официально зарегистрированных безработных 61,1% составляют женщины (58 человек), 44,1% - мужчины (37 человек), 20,0 % - молодежь в возрасте 16-29 лет включительно (19 человек), 6,3 % инвалиды (6 человек), 36,8 % - жители сельских поселений (35 человек).</w:t>
      </w:r>
    </w:p>
    <w:p>
      <w:pPr>
        <w:pStyle w:val="Normal"/>
        <w:ind w:firstLine="851"/>
        <w:jc w:val="both"/>
        <w:rPr/>
      </w:pPr>
      <w:r>
        <w:rPr/>
        <w:t xml:space="preserve">В течение 2018 года в отделение занятости по Харовскому району работодателями района заявлено 763 вакансии.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 xml:space="preserve">С целью предотвращения роста напряженности на рынке труда, содействия трудоустройству граждан, трудоустройству инвалидов в Харовском районе реализуется муниципальная программа «Содействие занятости населения Харовского муниципального района на 2018-2020 г.г.». </w:t>
      </w:r>
    </w:p>
    <w:p>
      <w:pPr>
        <w:pStyle w:val="Normal"/>
        <w:ind w:firstLine="851"/>
        <w:jc w:val="both"/>
        <w:rPr/>
      </w:pPr>
      <w:r>
        <w:rPr/>
        <w:t>На постоянной основе в администрации района функционирует межведомственная комиссия по выявлению фактов «неформальной занятости» работников. В течение 2018 года в результате мероприятий по легализации трудовых отношений, заключены трудовые договоры с 33 работниками, а также вновь зарегистрирован 71 ИП.</w:t>
      </w:r>
    </w:p>
    <w:p>
      <w:pPr>
        <w:pStyle w:val="Normal"/>
        <w:ind w:firstLine="851"/>
        <w:jc w:val="both"/>
        <w:rPr/>
      </w:pPr>
      <w:r>
        <w:rPr/>
        <w:t>Отрицательное воздействие на формирование рынка труда района оказывает снижение численности населения района, а также занятость трудоспособного населения за пределами района.</w:t>
      </w:r>
    </w:p>
    <w:p>
      <w:pPr>
        <w:pStyle w:val="Normal"/>
        <w:ind w:firstLine="851"/>
        <w:jc w:val="both"/>
        <w:rPr/>
      </w:pPr>
      <w:r>
        <w:rPr/>
        <w:t>В системе макроэкономических параметров доходы населения являются одним из ключевых индикаторов экономического развития и роста благосостояния людей.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>
          <w:b/>
        </w:rPr>
        <w:t>Сельское хозяйство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расли сельского хозяйства стабильно работают сельхозпредприятия  СПК (колхоз) «Север» и СПК (колхоз) «Приозерье», а также  9 крестьянско-фермерских хозяйств. 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хозяйственное производство района специализируется на молочном животноводстве, растениеводстве (выращивание зерновых культур, картофеля, заготовка кормов)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 район принял участие в Государственной программе «Развитие агропромышленного комплекса и потребительского рынка Вологодской области на 2013-2020 годы». Всего из федерального и областного бюджетов  в 2018 году получено   14,2  млн. руб., в том числе: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вязанная поддержка сельхозпроизводителям в области растениеводства – 3653,6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повышение продуктивности в молочном животноводстве - 7945,3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возмещение части затрат на приобретение сельскохозяйственной техники в рамках подпрограммы  - 1718,3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поддержку семеноводства – 298,5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прирост поголовья КРС – 99,0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производства мяса КРС – 17,0 тыс. рублей;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на возмещение процентных ставок по инвестиционным кредитам – 615,7 тыс. рублей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полученной финансовой поддержке хозяйствами в 2018 году  приобретена новая техника: трактор «БТЗ-246К», прицеп-раздатчик кормов, полугусеничный ход на зерновой комбайн, автомобиль ГАЗ-САЗ 35071, автомобиль УАЗ  в СПК (колхоз) «Север» и очиститель вороха на зерносушилку в СПК колхоз «Приозерье»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 продолжалась реализация муниципальной программы «Устойчивое развитие сельских территорий Вологодской области  на 2014-2017 годы и на период до 2020 года». В рамках данной программы осуществлено строительство подъезда к поселку Нижне-Кубенский. Объём финансовых вложений составил 7681,0 тыс. рублей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ловье крупного рогатого скота в сельхозпредприятиях района на 1 января   2019 года - 1549 голов (101,0%), в том числе коров – 820 голов (на уровне прошлого года)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о 4982 тонны молока – 102,0%  к  2017 году,  надой молока на 1 корову получен в  объёме 6076 кг или 101,0 % к уровню 2017 года. Наибольший  надой на 1 фуражную корову получен  в СПК (колхоз) «Север»  6350 кг. (102,4% к 2017 г.)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ём реализации продукции сельхозпроизводителями района в 2018 году составил 120,0 млн. руб., что остается на уровне 2017 года, получена прибыль от реализации продукции 12,5 млн. руб. (61% к уровню 2017 года).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 получена урожайность зерновых 10,2 ц/га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</w:rPr>
        <w:t>Потребительский рынок.</w:t>
      </w:r>
    </w:p>
    <w:p>
      <w:pPr>
        <w:pStyle w:val="Normal"/>
        <w:ind w:firstLine="851"/>
        <w:jc w:val="both"/>
        <w:rPr/>
      </w:pPr>
      <w:r>
        <w:rPr/>
        <w:t xml:space="preserve">Оборот розничной торговли в 2018 году в сопоставимых ценах составил – 1894,4 млн. руб. или 102,0% к соответствующему уровню 2017 года. В структуре оборота 70,7 % приходится на пищевые продукты, 97,6 % на торгующие предприятия и предпринимателей, осуществляющие деятельность вне рынка. Оборот розничной торговли, приходящийся на 1 жителя в 2018 году, составил 135,0 тыс. рублей. По данному показателю район занимает 8 место в области. 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 xml:space="preserve">На территории Харовского муниципального района расположено 110 торговых точек с торговой площадью 8646,8 кв.м., в том числе в сельской местности – 33, торговая площадь – 1605,3 кв. метров.    На тысячу жителей района в 2018 году приходится 611,1 кв.м. торговой площади. </w:t>
      </w:r>
    </w:p>
    <w:p>
      <w:pPr>
        <w:pStyle w:val="Normal"/>
        <w:ind w:firstLine="851"/>
        <w:jc w:val="both"/>
        <w:rPr/>
      </w:pPr>
      <w:r>
        <w:rPr/>
        <w:t xml:space="preserve">   </w:t>
      </w:r>
      <w:r>
        <w:rPr/>
        <w:t xml:space="preserve">С целью поддержки населения с доходами ниже прожиточного минимума в торговле действуют социально значимые проекты «Забота», «Жёлтый ценник», позволяющие приобрести социально-значимые продукты питания по доступным ценам. </w:t>
      </w:r>
    </w:p>
    <w:p>
      <w:pPr>
        <w:pStyle w:val="Normal"/>
        <w:ind w:firstLine="851"/>
        <w:jc w:val="both"/>
        <w:rPr/>
      </w:pPr>
      <w:r>
        <w:rPr/>
        <w:t>В районе сложилась традиция проведения ежегодных сельскохозяйственных ярмарок: «Харовский торжок», ярмарка-выставка «Мастера Прикубенья», «Дары осени», Рождественская ярмарка. На сегодня ярмарка –  это важная форма торговли, нацеленная на реализацию свежих продуктов питания и сельскохозяйственной продукции местного производства, простая и важнейшая инфраструктура для роста предпринимательской активности в мелкой торговле, малом и среднем бизнесе и производстве. Товарооборот ярмарочной торговли  в 2018 году составил 43,8 млн. рублей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Для удаленных и малонаселенных пунктов мобильная торговля - один из немногих, а порой единственный способ снабжения жителей товарами. Услуги развозной торговли в районе оказываются ПК «Харовская трапеза» и предпринимателями. </w:t>
      </w:r>
    </w:p>
    <w:p>
      <w:pPr>
        <w:pStyle w:val="Normal"/>
        <w:ind w:firstLine="851"/>
        <w:jc w:val="both"/>
        <w:rPr/>
      </w:pPr>
      <w:r>
        <w:rPr/>
        <w:t xml:space="preserve">Субсидия из областного и районного бюджета на возмещение части затрат юридическим лицам и индивидуальным предпринимателям, занимающимся доставкой товаров в малонаселенные и труднодоступные населенные пункты Харовского муниципального района составляет 260,0 тыс. рублей.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Цены и тарифы</w:t>
      </w:r>
    </w:p>
    <w:p>
      <w:pPr>
        <w:pStyle w:val="Normal"/>
        <w:ind w:firstLine="851"/>
        <w:jc w:val="both"/>
        <w:rPr/>
      </w:pPr>
      <w:r>
        <w:rPr/>
        <w:t>По результатам мониторинга на 01.01.2019 года в розничной торговой сети  Харовского района ситуация оставалась стабильной, резкого скачка цен на основные продукты питания не наблюдалось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роительство и инвестиции</w:t>
      </w:r>
    </w:p>
    <w:p>
      <w:pPr>
        <w:pStyle w:val="Normal"/>
        <w:ind w:firstLine="851"/>
        <w:jc w:val="both"/>
        <w:rPr/>
      </w:pPr>
      <w:r>
        <w:rPr/>
        <w:t>Введено в действие жилых домов 2573 кв.м. общей площади (40,1 %).</w:t>
      </w:r>
    </w:p>
    <w:p>
      <w:pPr>
        <w:pStyle w:val="Normal"/>
        <w:ind w:firstLine="851"/>
        <w:jc w:val="both"/>
        <w:rPr/>
      </w:pPr>
      <w:r>
        <w:rPr/>
        <w:t>Объём инвестиций в основной капитал в 2018 году – 370,0 млн.руб. (163,6% к 2017 году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инвестиций – это приоритетная задача, стоящая перед администрацией района, поскольку рост объема инвестиций приводит к созданию новых рабочих мест, развитию инфраструктуры, наполняемости доходной части бюджета, напрямую влияет на уровень и качество жизни населения.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Харовского района осуществляется реализация нескольких инвестиционных проектов в деревообрабатывающем комплексе по созданию и модернизации производства. В 2018 году прогнозируется объем инвестиций в основной капитал    250,0 млн. рублей (без МСП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масштабный проект по техническому перевооружению предприятия реализуется  на ООО «Харовсклеспром», самом крупном деревообрабатывающем предприятии район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роект «Техническое перевооружение производства предприятия ООО «Харовсклеспром» включает полный цикл переработки древесины  от заготовки  до утилизации отход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ижайшей перспективе предприятием планируется продолжение реализации инвестиционного проекта по модернизации производства, в том числе ввод дополнительных сушильных камер и завершение реконструкции биржи готовой продукции, а так же ввод в эксплуатацию пеллетного цеха мощностью 30 тыс. тонн в год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айона продолжается реализация инвестиционного проекта ООО «Востоклес»  по строительству нового  производства по переработке древесины. Объем инвестиций в проект составит более 300 миллионов рублей, предприятием планируется создать 120 рабочих мест.    На данный момент вложения составили около  90 миллионов рублей, создано 23 рабочих места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 увеличены объемы производства на ООО «Техагро», так объем производства пеллет увеличился на 70,5% и составил 3025 тонн в год. В 2018 году предприятием открыло новую линию по производству древесных гранул, что позволит частично решить проблему утилизации древесных отходов и создать 12 рабочих мест объём инвестиции составил более  80 миллионов рубле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районе реализуется порядка 10 инвестиционных проект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предпринимательство является важным субъектом экономической деятельности района, ведь без его участия развитие и формирование самой структуры экономики практически невозможно. Большое количество социально-экономических задач выполняет данный вид бизнеса: создание рабочих мест, повышение конкуренции, участие в формировании бюджетов всех уровне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йоне осуществляют свою деятельность порядка 450 субъектов малого и среднего предпринимательства, количество занятых - 1,1 тыс. человек. Переработка древесины, выполнение работ по содержанию автомобильных дорог, услуги по пассажироперевозкам автомобильным транспортом, розничная торговля, производство хлеба, хлебобулочных и кондитерских изделий, общественное питание и бытовые услуги, производство сельскохозяйственной продукции выполняются в Харовском районе представителями малого и среднего предпринимательства.</w:t>
      </w:r>
    </w:p>
    <w:p>
      <w:pPr>
        <w:pStyle w:val="Style2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поддержки и устойчивого развития предпринимательства на муниципальном уровне утверждена программа «Развитие субъектов малого и среднего предпринимательства Харовского района на 2017-2019 годы».</w:t>
      </w:r>
    </w:p>
    <w:p>
      <w:pPr>
        <w:pStyle w:val="Style20"/>
        <w:ind w:firstLine="851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графическая ситуация</w:t>
      </w:r>
    </w:p>
    <w:p>
      <w:pPr>
        <w:pStyle w:val="Normal"/>
        <w:ind w:firstLine="851"/>
        <w:jc w:val="both"/>
        <w:rPr/>
      </w:pPr>
      <w:r>
        <w:rPr/>
        <w:t>Численность постоянно проживающего населения в районе по состоянию на 1 января 2018 года составила  14150  человек, в том числе 9099 человек проживает в городе, 5051 – в сельской местности.</w:t>
      </w:r>
    </w:p>
    <w:p>
      <w:pPr>
        <w:pStyle w:val="Normal"/>
        <w:ind w:firstLine="851"/>
        <w:jc w:val="both"/>
        <w:rPr/>
      </w:pPr>
      <w:r>
        <w:rPr/>
        <w:t xml:space="preserve">Демографическая ситуация в районе продолжает оставаться сложной, наблюдается ежегодное снижении численности населения района, что характерно для большинства районов Вологодской области. </w:t>
      </w:r>
    </w:p>
    <w:p>
      <w:pPr>
        <w:pStyle w:val="Normal"/>
        <w:ind w:firstLine="851"/>
        <w:jc w:val="both"/>
        <w:rPr/>
      </w:pPr>
      <w:r>
        <w:rPr/>
        <w:t>По оценочным данным численность населения района по состоянию на 01.01.2019 года составляет 13850 человек, в том числе в городе 8920 человек (64,4%), 4930 человек (35,6%) проживает в сельской местности.</w:t>
      </w:r>
    </w:p>
    <w:p>
      <w:pPr>
        <w:pStyle w:val="Normal"/>
        <w:ind w:firstLine="851"/>
        <w:jc w:val="both"/>
        <w:rPr/>
      </w:pPr>
      <w:r>
        <w:rPr/>
        <w:t>За 11 мес. 2018 году численность родившихся составила 98 человека, что на 13 человек меньше, чем в предыдущем году; численность умерших составила 292 человека, что на  6 человек больше, чем в 2017 году. Таким образом, естественная убыль составила 194 человека (110,9%)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Уровень смертности в районе превышает уровень рождаемости. Отношение числа родившихся к числу умерших составляет 31,6 %. По данному показателю район занимает предпоследнее место в области.</w:t>
      </w:r>
    </w:p>
    <w:p>
      <w:pPr>
        <w:pStyle w:val="Normal"/>
        <w:ind w:firstLine="851"/>
        <w:jc w:val="both"/>
        <w:rPr/>
      </w:pPr>
      <w:r>
        <w:rPr/>
        <w:t>Основными причинами высокой общей смертности являются: большая доля демографически «старого» населения: 36,0% составляют жители района старше трудоспособного возраста, а также плохая транспортная доступность на селе (неудовлетворительное состояние дорожного полотна, редкое автобусное сообщение с сельскими поселениями).</w:t>
      </w:r>
    </w:p>
    <w:p>
      <w:pPr>
        <w:pStyle w:val="Normal"/>
        <w:ind w:firstLine="851"/>
        <w:jc w:val="both"/>
        <w:rPr/>
      </w:pPr>
      <w:r>
        <w:rPr/>
        <w:t xml:space="preserve">В 2018 году в районе наметилась отрицательная тенденция к увеличению показателей смертности от онкозаболеваний и болезней системы кровообращения. </w:t>
      </w:r>
    </w:p>
    <w:p>
      <w:pPr>
        <w:pStyle w:val="Normal"/>
        <w:ind w:firstLine="851"/>
        <w:jc w:val="both"/>
        <w:rPr/>
      </w:pPr>
      <w:r>
        <w:rPr/>
        <w:t>По данным отделения Пенсионного Фонда  в Харовском районе проживает 5838 пенсионеров (получателей всех видов пенсий). Из общего числа пенсионеров – 897 работающие.</w:t>
      </w:r>
    </w:p>
    <w:p>
      <w:pPr>
        <w:pStyle w:val="Normal"/>
        <w:ind w:firstLine="851"/>
        <w:jc w:val="both"/>
        <w:rPr/>
      </w:pPr>
      <w:r>
        <w:rPr/>
        <w:t xml:space="preserve">На протяжении последних лет в структуре населения района наблюдается устойчивая тенденция снижения доли трудоспособного населения (в 2014 году население в трудоспособном возрасте - 52,4%, в 2018 году – 46,6%), и увеличение доли населения старше трудоспособного возраста (31,2% в 2014 г. и 36,0 % в 2018 г.)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месте с тем быстрыми темпами происходит снижение численности экономически активного населения. За последние 5 лет численность экономически активного населения снижается с 8110 человек в 2014 году до 7086 человек в 2018 году или на 12,6%.  Данная тенденция ведёт к ухудшению количества и качества трудовых ресурсов.</w:t>
      </w:r>
    </w:p>
    <w:p>
      <w:pPr>
        <w:pStyle w:val="Normal"/>
        <w:ind w:firstLine="851"/>
        <w:jc w:val="both"/>
        <w:rPr/>
      </w:pPr>
      <w:r>
        <w:rPr/>
        <w:t>Органы ЗАГС зарегистрировали 69 браков и 38 разводов. В сравнении с периодом 2017 года браков зарегистрировано больше на 4,5%, а количество разводов – на уровне 2017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равонарушения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/>
        <w:t>За 12 месяцев 2018 года по данным УМВД России по Вологодской области в районе зарегистрировано 291 преступление или 119,8 % к уровню прошлого года. Привлечено лиц к уголовной ответственности 137 человек или 95,1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стерина Е.А.</w:t>
      </w:r>
    </w:p>
    <w:p>
      <w:pPr>
        <w:pStyle w:val="Normal"/>
        <w:jc w:val="both"/>
        <w:rPr/>
      </w:pPr>
      <w:r>
        <w:rPr>
          <w:sz w:val="20"/>
          <w:szCs w:val="20"/>
        </w:rPr>
        <w:t>тел.8(817-32)2-23-73</w:t>
      </w:r>
    </w:p>
    <w:sectPr>
      <w:footerReference w:type="default" r:id="rId2"/>
      <w:type w:val="nextPage"/>
      <w:pgSz w:w="11906" w:h="16838"/>
      <w:pgMar w:left="1418" w:right="707" w:gutter="0" w:header="0" w:top="56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0:00Z</dcterms:created>
  <dc:creator>Economic2</dc:creator>
  <dc:description/>
  <cp:keywords/>
  <dc:language>en-US</dc:language>
  <cp:lastModifiedBy>Фалина Ж.С.</cp:lastModifiedBy>
  <cp:lastPrinted>2019-03-13T14:14:00Z</cp:lastPrinted>
  <dcterms:modified xsi:type="dcterms:W3CDTF">2019-03-15T07:28:00Z</dcterms:modified>
  <cp:revision>16</cp:revision>
  <dc:subject/>
  <dc:title>Макроэкономические показатели за январь-декабрь 2008 года</dc:title>
</cp:coreProperties>
</file>