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 w:before="12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20" w:before="12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СОБРАНИЕ</w:t>
        <w:br/>
        <w:t xml:space="preserve">ХАРОВСКОГО  МУНИЦИПАЛЬНОГО  РАЙОНА  </w:t>
      </w:r>
    </w:p>
    <w:p>
      <w:pPr>
        <w:pStyle w:val="Normal"/>
        <w:spacing w:lineRule="auto" w:line="220" w:before="12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20" w:before="12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           </w:t>
        <w:tab/>
        <w:tab/>
        <w:tab/>
        <w:tab/>
        <w:tab/>
        <w:tab/>
        <w:tab/>
        <w:tab/>
        <w:t>№  ___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>Муниципального Собрания района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>от 23.12.2013 № 6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Собрание Харовского муниципального района РЕШИЛО:</w:t>
      </w:r>
    </w:p>
    <w:p>
      <w:pPr>
        <w:pStyle w:val="Normal2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Внести в решение Муниципального Собрания района от 23.12.2013 года № 67 «О межбюджетных трансфертах в Харовском муниципальном районе» (с последующими изменениями и дополнениями), следующие изменения:</w:t>
      </w:r>
    </w:p>
    <w:p>
      <w:pPr>
        <w:pStyle w:val="Normal2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ункт 7 Положения изложить в следующей редакции:</w:t>
      </w:r>
    </w:p>
    <w:p>
      <w:pPr>
        <w:pStyle w:val="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м дотации на выравнивание бюджетной обеспеченности поселений формируется за счет собственных доходов районного бюджета с соблюдением требований, установленных статьей 142.1 Бюджетного кодека Российской Федерации, и средств субвенций из областного бюджета на исполнение органами местного самоуправления муниципальных районов отдельных государственных полномочий по расчету и предоставлению бюджетам поселений, входящих в состав муниципального района, дотаций на выравнивание бюджетной обеспеченности – в случае наделения данными полномочиями органов местного самоуправления муниципальных районов.»;</w:t>
      </w:r>
    </w:p>
    <w:p>
      <w:pPr>
        <w:pStyle w:val="Normal2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9 слова «районного фонда финансовой поддержки» заменить словами «дотаций на выравнивание бюджетной обеспеченности»;</w:t>
      </w:r>
    </w:p>
    <w:p>
      <w:pPr>
        <w:pStyle w:val="Normal2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ункт 19 изложить в следующей редакции:</w:t>
      </w:r>
    </w:p>
    <w:p>
      <w:pPr>
        <w:pStyle w:val="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. Распределение, правила предоставления и методика расчета  дотации на реализацию расходных обязательств в части обеспечения выплаты заработной платы работникам муниципальных учреждений осуществляется в соответствии с методиками, утвержденными нормативными правовыми актами финансового органа района.</w:t>
      </w:r>
    </w:p>
    <w:p>
      <w:pPr>
        <w:pStyle w:val="Normal2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спределение дотации на реализацию расходных обязательств в части обеспечения выплаты заработной платы работникам муниципальных учреждений бюджетам поселений утверждается решением о районном бюджете на очередной год и плановый период».</w:t>
      </w:r>
    </w:p>
    <w:p>
      <w:pPr>
        <w:pStyle w:val="Normal2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 к Положению:</w:t>
      </w:r>
    </w:p>
    <w:p>
      <w:pPr>
        <w:pStyle w:val="Normal2"/>
        <w:ind w:left="709" w:hanging="0"/>
        <w:jc w:val="both"/>
        <w:rPr/>
      </w:pPr>
      <w:r>
        <w:rPr>
          <w:sz w:val="28"/>
          <w:szCs w:val="28"/>
        </w:rPr>
        <w:t>название приложения 1 к Положению изложить в следующей редакции:</w:t>
      </w:r>
    </w:p>
    <w:p>
      <w:pPr>
        <w:pStyle w:val="Normal2"/>
        <w:ind w:firstLine="709"/>
        <w:jc w:val="both"/>
        <w:rPr/>
      </w:pPr>
      <w:r>
        <w:rPr>
          <w:sz w:val="28"/>
          <w:szCs w:val="28"/>
        </w:rPr>
        <w:t>«МЕТОДИКА ОПРЕДЕЛЕНИЯ ОБЩЕГО ОБЪЕМА И РАСПРЕДЕЛЕНИЯ ДОТАЦИЙ НА ВЫРАВНИВАНИЕ БЮДЖЕТНОЙ ОБЕСПЕЧЕННОСТИ ПОСЕЛЕНИЙ ИЗ РАЙОННОГО БЮДЖЕТА»;</w:t>
      </w:r>
    </w:p>
    <w:p>
      <w:pPr>
        <w:pStyle w:val="Normal2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амбулу приложения 1 изложить в следующей редакции:</w:t>
      </w:r>
    </w:p>
    <w:p>
      <w:pPr>
        <w:pStyle w:val="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стоящая методика определяет порядок определения общего объема и распределения дотаций на выравнивание бюджетной обеспеченности поселений из бюджета муниципального района.»;</w:t>
      </w:r>
    </w:p>
    <w:p>
      <w:pPr>
        <w:pStyle w:val="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:</w:t>
      </w:r>
    </w:p>
    <w:p>
      <w:pPr>
        <w:pStyle w:val="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Объем районного фонда финансовой поддержки поселений» заменить словами «Общий объем дотаций на выравнивание бюджетной обеспеченности поселений»;</w:t>
      </w:r>
    </w:p>
    <w:p>
      <w:pPr>
        <w:pStyle w:val="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объем районного фонда финансовой поддержки поселений» заменить словами «объем дотаций на выравнивание бюджетной обеспеченности поселений»;</w:t>
      </w:r>
    </w:p>
    <w:p>
      <w:pPr>
        <w:pStyle w:val="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слова «объем районного фонда финансовой поддержки поселений» заменить словами «объем дотаций на выравнивание бюджетной обеспеченности поселений»;</w:t>
      </w:r>
    </w:p>
    <w:p>
      <w:pPr>
        <w:pStyle w:val="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Объем районного фонда финансовой поддержки поселений» заменить словами «Объем дотаций на выравнивание бюджетной обеспеченности поселений»;</w:t>
      </w:r>
    </w:p>
    <w:p>
      <w:pPr>
        <w:pStyle w:val="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:</w:t>
      </w:r>
    </w:p>
    <w:p>
      <w:pPr>
        <w:pStyle w:val="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Объем районного фонда финансовой поддержки поселений» заменить словами «Объем дотаций на выравнивание бюджетной обеспеченности поселений»;</w:t>
      </w:r>
    </w:p>
    <w:p>
      <w:pPr>
        <w:pStyle w:val="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7:</w:t>
      </w:r>
    </w:p>
    <w:p>
      <w:pPr>
        <w:pStyle w:val="Normal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4 слова «2020 – 0,55, 2021 – 0,55» заменить словами «2020 – 0,5, 2021 – 0,5, 2022 – 0,5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8.1 слова «Оценка налогового потенциала производится по следующему перечню налог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» изложить в следующей редакции:</w:t>
      </w:r>
    </w:p>
    <w:p>
      <w:pPr>
        <w:pStyle w:val="Normal2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pacing w:val="-4"/>
          <w:sz w:val="28"/>
          <w:szCs w:val="28"/>
        </w:rPr>
        <w:t xml:space="preserve">Оценка налогового потенциала поселений производится по </w:t>
      </w:r>
      <w:r>
        <w:rPr>
          <w:rFonts w:eastAsia="Calibri"/>
          <w:bCs/>
          <w:spacing w:val="-4"/>
          <w:sz w:val="28"/>
          <w:szCs w:val="28"/>
        </w:rPr>
        <w:t>налогу                  на доходы физических лиц, налогу на имущество физических лиц, земельному налогу по физическим лицам, земельному налогу по юридическим лицам.''.</w:t>
      </w:r>
    </w:p>
    <w:p>
      <w:pPr>
        <w:pStyle w:val="Normal2"/>
        <w:ind w:firstLine="720"/>
        <w:jc w:val="both"/>
        <w:rPr>
          <w:rFonts w:eastAsia="Calibri"/>
          <w:bCs/>
          <w:spacing w:val="-4"/>
          <w:sz w:val="28"/>
          <w:szCs w:val="28"/>
        </w:rPr>
      </w:pPr>
      <w:r>
        <w:rPr>
          <w:rFonts w:eastAsia="Calibri"/>
          <w:bCs/>
          <w:spacing w:val="-4"/>
          <w:sz w:val="28"/>
          <w:szCs w:val="28"/>
        </w:rPr>
        <w:t>Пункт 8.1.2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«8.1.2.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логовый потенциал бюджета поселения по видам налогов (НП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bCs/>
          <w:sz w:val="28"/>
          <w:szCs w:val="28"/>
        </w:rPr>
        <w:t>) (налогу на доходы физических лиц, налогу на имущество физических лиц, земельному налогу по физическим лицам, земельному налогу                            по юридическим лицам) рассчитывается по формуле:</w:t>
      </w:r>
    </w:p>
    <w:p>
      <w:pPr>
        <w:pStyle w:val="ConsPlusNormal"/>
        <w:ind w:firstLine="709"/>
        <w:jc w:val="both"/>
        <w:rPr/>
      </w:pP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505714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>, где:</w:t>
      </w:r>
    </w:p>
    <w:p>
      <w:pPr>
        <w:pStyle w:val="ConsPlusNormal"/>
        <w:ind w:firstLine="709"/>
        <w:jc w:val="both"/>
        <w:rPr/>
      </w:pP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2286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236" r="-1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- прогноз поступления доходов в консолидированный бюджет муниципального района по k-му налогу;</w:t>
      </w:r>
    </w:p>
    <w:p>
      <w:pPr>
        <w:pStyle w:val="ConsPlusNormal"/>
        <w:ind w:firstLine="709"/>
        <w:jc w:val="both"/>
        <w:rPr/>
      </w:pP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46672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7622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- показатели, характеризующие налоговый потенциал по территории поселения по видам налогов за 2 последних отчетных финансовых года до текущего года и на 1 августа текущего года           (н - текущий год), включающие суммы начисленного к уплате налога                     на доходы физических лиц, суммы, подлежащие уплате в бюджет, земельного налога по физическим лицам и земельного налога                              по юридическим лицам, а также налога на имущество физических лиц,               по данным отчетности Управления ФНС по Вологод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если темп роста начисленного к уплате налога на доходы физических лиц по территории поселения превышает соответствующий показатель, сложившийся в среднем по муниципальному району,                           то начисленный к уплате налог на доходы физических лиц принимается                на уровне среднерайонных показа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счетах на первый и второй годы планового периода показатели, характеризующие налоговый потенциал по территории поселения по видам налогов, принимаются равными аналогичным показателям, используемым для расчетов на очередной финансовый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,3; 0,3; 0,4 - доля каждого периода, в котором производится расчет показателей, характеризующих налоговый потенциал по территории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отсутствия данных на 1 августа текущего года расчет производится по данным за 2 последних года имеющейся отчетности                          с долями 0,4 и 0,6 соответственн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4762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сумма налога, не поступившая в бюджет поселения в связи              с предоставлением налогоплательщикам льгот, установленных нормативными правовыми актами представительного органа муниципального образования области, по k-му налогу за последний отчетный год;</w:t>
      </w:r>
    </w:p>
    <w:p>
      <w:pPr>
        <w:pStyle w:val="ConsPlusNormal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286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- норматив отчислений в бюджет поселения по k-му налогу.</w:t>
      </w:r>
    </w:p>
    <w:p>
      <w:pPr>
        <w:pStyle w:val="Normal2"/>
        <w:ind w:firstLine="720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расчета индекса налогового потенциала и сопоставления бюджетной обеспеченности в целях межбюджетного регулирования.''.</w:t>
      </w:r>
    </w:p>
    <w:p>
      <w:pPr>
        <w:pStyle w:val="Normal2"/>
        <w:ind w:firstLine="720"/>
        <w:jc w:val="both"/>
        <w:rPr/>
      </w:pPr>
      <w:r>
        <w:rPr>
          <w:sz w:val="28"/>
          <w:szCs w:val="28"/>
        </w:rPr>
        <w:t>1.4. Приложение 3 к Положению изложить в новой редакции согласно приложению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после его официального опубликования в районной газете «Призыв» и распространяется на правоотношения, возникающие при формировании проекта районного бюджета на 2020 год и плановый период 2021 и 2022 год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аровского муниципального района                           О.Н.Миролюбова</w:t>
      </w:r>
    </w:p>
    <w:p>
      <w:pPr>
        <w:pStyle w:val="Normal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3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 о межбюджетных 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фертах  в Харовском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районе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Собрания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_</w:t>
      </w:r>
    </w:p>
    <w:p>
      <w:pPr>
        <w:pStyle w:val="Normal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РЯДОК РАСПРЕДЕЛЕНИЯ ИНЫХ МЕЖБЮДЖЕТНЫХ ТРАНСФЕРТОВ В ФОРМЕ ДОТАЦИЙ НА ПОДДЕРЖКУ МЕР ПО ОБЕСПЕЧЕНИЮ СБАЛАНСИРОВАННОСТИ БЮДЖЕТОВ ПОСЕЛЕН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ий Порядок определяет  порядок распределения иных межбюджетных трансфертов в форме дотаций на поддержку мер по обеспечению сбалансированности местных бюджетов (далее – дотация на поддержку мер по обеспечению сбалансированности).</w:t>
      </w:r>
    </w:p>
    <w:p>
      <w:pPr>
        <w:pStyle w:val="Normal"/>
        <w:shd w:fill="FFFFFF" w:val="clear"/>
        <w:autoSpaceDE w:val="false"/>
        <w:spacing w:lineRule="auto" w:line="240" w:before="0" w:after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дотации на поддержку мер по обеспечению сбалансированности бюджетов поселений Харовского муниципального района определяется по формул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сб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(Рас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До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 Д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ФПМ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ценка расходных обязательст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Харовского муниципального района по вопросам местного значени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 прогноз налоговых и неналоговых доходов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района по нормативам отчислений, установленным Бюджетным кодексом Российской Федерации, и единым нормативам отчислений, закрепленных решением Муниципального Собрания района (за исключением доходов от уплаты акцизов на нефтепродукты) на очередной финансовый год (год планового периода)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ФПМ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дотаций на выравнивание бюджетной обеспеченности поселений, предоставляемы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района, рассчитанный в соответствии с приложением 1 к Положению о межбюджетных трансфертах в Харовском муниципальном районе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корректирующий коэффициент, принимается равным: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,9 – для поселений, с отношением общего объема до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 (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общ</w:t>
      </w:r>
      <w:r>
        <w:rPr>
          <w:rFonts w:cs="Times New Roman" w:ascii="Times New Roman" w:hAnsi="Times New Roman"/>
          <w:sz w:val="28"/>
          <w:szCs w:val="28"/>
        </w:rPr>
        <w:t xml:space="preserve">), определенного по формуле, указанной в  пункте 3 настоящего порядка, к оценке расходных обязательст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, ниже 0,95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,95 – для поселений, с отношением общего объема до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 (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общ</w:t>
      </w:r>
      <w:r>
        <w:rPr>
          <w:rFonts w:cs="Times New Roman" w:ascii="Times New Roman" w:hAnsi="Times New Roman"/>
          <w:sz w:val="28"/>
          <w:szCs w:val="28"/>
        </w:rPr>
        <w:t xml:space="preserve">), определенного по формуле, указанной в  пункте 3 настоящего порядка, к оценке расходных обязательст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, выше 0,95 но не более 0,98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,98 – для поселений, с отношением общего объема до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 (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общ</w:t>
      </w:r>
      <w:r>
        <w:rPr>
          <w:rFonts w:cs="Times New Roman" w:ascii="Times New Roman" w:hAnsi="Times New Roman"/>
          <w:sz w:val="28"/>
          <w:szCs w:val="28"/>
        </w:rPr>
        <w:t xml:space="preserve">), определенного по формуле, указанной в  пункте 3 настоящего порядка, к оценке расходных обязательст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, выше 0,98 но не более 1,0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,0 – для поселений, с отношением общего объема до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 (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общ</w:t>
      </w:r>
      <w:r>
        <w:rPr>
          <w:rFonts w:cs="Times New Roman" w:ascii="Times New Roman" w:hAnsi="Times New Roman"/>
          <w:sz w:val="28"/>
          <w:szCs w:val="28"/>
        </w:rPr>
        <w:t xml:space="preserve">), определенного по формуле, указанной в  пункте 3 настоящего порядка, к оценке расходных обязательст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, выше 0,99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корректирующий коэффициент, принимается равным: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5 – для поселений, если снижение налоговых и неналоговых доходов на очередной финансовый год к объему налоговых и неналоговых доходов первоначально утвержденных на текущий финансовый год, более чем на 10 %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05 – для поселений, если снижение налоговых и неналоговых доходов на очередной финансовый год к объему налоговых и неналоговых доходов, первоначально утвержденных на текущий финансовый год, менее чем на 10,0 % но более чем на 3,0 %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корректирующий коэффициент принимается равным 1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расчетный размер дотации на поддержку мер по обеспечению сбалансирован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района имеет отрицательное значение, то размер указанной дотации принимается равным нул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муниципальных образований района, реализовавших положение Федерального закона от 29 ноября 2010 года № 315-ФЗ "О внесении изменений в Федеральный закон "Об общих принципах организации местного самоуправления в Российской Федерации" объем дотации на поддержку мер по обеспечению сбалансирован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района принимается равным нул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щий объем до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в год определяется по форму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общ</w:t>
      </w:r>
      <w:r>
        <w:rPr>
          <w:rFonts w:cs="Times New Roman" w:ascii="Times New Roman" w:hAnsi="Times New Roman"/>
          <w:sz w:val="28"/>
          <w:szCs w:val="28"/>
        </w:rPr>
        <w:t xml:space="preserve"> = До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Д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ы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Д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б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 прогноз налоговых и неналоговых доходов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района по нормативам отчислений, установленным Бюджетным кодексом Российской Федерации, и единым нормативам отчислений, закрепленных решением Муниципального Собрания района (за исключением доходов от уплаты акцизов на нефтепродукты) на очередной финансовый год (год планового периода)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выр   </w:t>
      </w:r>
      <w:r>
        <w:rPr>
          <w:rFonts w:cs="Times New Roman" w:ascii="Times New Roman" w:hAnsi="Times New Roman"/>
          <w:sz w:val="28"/>
          <w:szCs w:val="28"/>
        </w:rPr>
        <w:t xml:space="preserve">- расчетный объем дотации на выравнивание бюджетной обеспеченности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района, рассчитанный в соответствии с приложением 1 к Положению о межбюджетных трансфертах в Харовском муниципальном районе, в текущем финансовом году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сб </w:t>
      </w:r>
      <w:r>
        <w:rPr>
          <w:rFonts w:cs="Times New Roman" w:ascii="Times New Roman" w:hAnsi="Times New Roman"/>
          <w:sz w:val="28"/>
          <w:szCs w:val="28"/>
        </w:rPr>
        <w:t>- объем дотации на поддержку мер по обеспечению сбалансированности местных бюджетов в текущем финансовом году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ценка расходных обязательст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района  (Рас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  в год определяется по форму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= Рас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ед.</w:t>
      </w:r>
      <w:r>
        <w:rPr>
          <w:rFonts w:cs="Times New Roman" w:ascii="Times New Roman" w:hAnsi="Times New Roman"/>
          <w:sz w:val="28"/>
          <w:szCs w:val="28"/>
        </w:rPr>
        <w:t xml:space="preserve"> х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х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ед</w:t>
      </w:r>
      <w:r>
        <w:rPr>
          <w:rFonts w:cs="Times New Roman" w:ascii="Times New Roman" w:hAnsi="Times New Roman"/>
          <w:sz w:val="28"/>
          <w:szCs w:val="28"/>
        </w:rPr>
        <w:t>.  – расходы на душу населения  бюджетов поселений района в год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численность постоянного на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района  на начало текущего финансового год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поправочный коэффициент, применяемый для оценки расходных обязательст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асходы бюджет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го </w:t>
      </w:r>
      <w:r>
        <w:rPr>
          <w:rFonts w:cs="Times New Roman" w:ascii="Times New Roman" w:hAnsi="Times New Roman"/>
          <w:sz w:val="28"/>
          <w:szCs w:val="28"/>
        </w:rPr>
        <w:t>поселения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беспечение минимальных гарантий, предусмотренных законами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душу населения  бюджетов поселений района в год (Рас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ед.</w:t>
      </w:r>
      <w:r>
        <w:rPr>
          <w:rFonts w:cs="Times New Roman" w:ascii="Times New Roman" w:hAnsi="Times New Roman"/>
          <w:sz w:val="28"/>
          <w:szCs w:val="28"/>
        </w:rPr>
        <w:t>) определяются  по форму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ред. </w:t>
      </w:r>
      <w:r>
        <w:rPr>
          <w:rFonts w:cs="Times New Roman" w:ascii="Times New Roman" w:hAnsi="Times New Roman"/>
          <w:sz w:val="28"/>
          <w:szCs w:val="28"/>
        </w:rPr>
        <w:t>= (Дох + До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ыр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сб </w:t>
      </w:r>
      <w:r>
        <w:rPr>
          <w:rFonts w:cs="Times New Roman" w:ascii="Times New Roman" w:hAnsi="Times New Roman"/>
          <w:sz w:val="28"/>
          <w:szCs w:val="28"/>
        </w:rPr>
        <w:t>)/ Н, гд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  – прогноз налоговых и неналоговых доходов бюджетов поселений района по нормативам отчислений, установленных Бюджетным кодексом Российской Федерации, и единым нормативам отчислений, закрепленных решением Муниципального Собрания района (за исключением доходов от уплаты акцизов на нефтепродукты) на очередной финансовый год (год планового периода)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выр   </w:t>
      </w:r>
      <w:r>
        <w:rPr>
          <w:rFonts w:cs="Times New Roman" w:ascii="Times New Roman" w:hAnsi="Times New Roman"/>
          <w:sz w:val="28"/>
          <w:szCs w:val="28"/>
        </w:rPr>
        <w:t>- расчетный объем дотации на выравнивание бюджетной обеспеченности  поселений района, рассчитанный в соответствии с приложением 1 к Положению о межбюджетных трансфертах в Харовском муниципальном районе, в текущем финансовом году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сб </w:t>
      </w:r>
      <w:r>
        <w:rPr>
          <w:rFonts w:cs="Times New Roman" w:ascii="Times New Roman" w:hAnsi="Times New Roman"/>
          <w:sz w:val="28"/>
          <w:szCs w:val="28"/>
        </w:rPr>
        <w:t>- объем дотации на поддержку мер по обеспечению сбалансированности местных бюджетов в текущем финансовом год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- численность постоянного населения района на начало текущего финансового год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правочный коэффициент, применяемый для оценки расходных обязательст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определяется  по форму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(Рас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ред.</w:t>
      </w:r>
      <w:r>
        <w:rPr>
          <w:rFonts w:cs="Times New Roman" w:ascii="Times New Roman" w:hAnsi="Times New Roman"/>
          <w:sz w:val="28"/>
          <w:szCs w:val="28"/>
        </w:rPr>
        <w:t>/ Рас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ед</w:t>
      </w:r>
      <w:r>
        <w:rPr>
          <w:rFonts w:cs="Times New Roman" w:ascii="Times New Roman" w:hAnsi="Times New Roman"/>
          <w:sz w:val="28"/>
          <w:szCs w:val="28"/>
        </w:rPr>
        <w:t>) х 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ред  </w:t>
      </w:r>
      <w:r>
        <w:rPr>
          <w:rFonts w:cs="Times New Roman" w:ascii="Times New Roman" w:hAnsi="Times New Roman"/>
          <w:sz w:val="28"/>
          <w:szCs w:val="28"/>
        </w:rPr>
        <w:t xml:space="preserve">- расходы на душу населения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района в год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ед</w:t>
      </w:r>
      <w:r>
        <w:rPr>
          <w:rFonts w:cs="Times New Roman" w:ascii="Times New Roman" w:hAnsi="Times New Roman"/>
          <w:sz w:val="28"/>
          <w:szCs w:val="28"/>
        </w:rPr>
        <w:t>.  – расходы на душу населения  бюджетов поселений района в год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корректирующий коэффициент, принимаемый равным 1,02 для  сельских поселений, реализовавших инициативу о преобразовании поселений путем их объединения, для остальных поселений района принимается равным 1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поправочного коэффициента, применяемого для оценки расходных обязательств, математическое округление применяетс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двух знаков после запято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душу населения 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района  в год (Рас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ред 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ред </w:t>
      </w:r>
      <w:r>
        <w:rPr>
          <w:rFonts w:cs="Times New Roman" w:ascii="Times New Roman" w:hAnsi="Times New Roman"/>
          <w:sz w:val="28"/>
          <w:szCs w:val="28"/>
        </w:rPr>
        <w:t>= (До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Д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ыр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сб </w:t>
      </w:r>
      <w:r>
        <w:rPr>
          <w:rFonts w:cs="Times New Roman" w:ascii="Times New Roman" w:hAnsi="Times New Roman"/>
          <w:sz w:val="28"/>
          <w:szCs w:val="28"/>
        </w:rPr>
        <w:t>)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 прогноз налоговых и неналоговых доходов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района по нормативам отчислений, установленным Бюджетным кодексом Российской Федерации, и единым нормативам отчислений, закрепленных решением Муниципального Собрания района (за исключением доходов от уплаты акцизов на нефтепродукты) на очередной финансовый год (год планового периода)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выр   </w:t>
      </w:r>
      <w:r>
        <w:rPr>
          <w:rFonts w:cs="Times New Roman" w:ascii="Times New Roman" w:hAnsi="Times New Roman"/>
          <w:sz w:val="28"/>
          <w:szCs w:val="28"/>
        </w:rPr>
        <w:t xml:space="preserve">- расчетный объем дотации на выравнивание бюджетной обеспеченности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района, рассчитанный в соответствии с приложением 1 к Положению о межбюджетных трансфертах в Харовском муниципальном районе, в текущем финансовом году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сб   </w:t>
      </w:r>
      <w:r>
        <w:rPr>
          <w:rFonts w:cs="Times New Roman" w:ascii="Times New Roman" w:hAnsi="Times New Roman"/>
          <w:sz w:val="28"/>
          <w:szCs w:val="28"/>
        </w:rPr>
        <w:t xml:space="preserve">- объем дотации на поддержку мер по обеспечению сбалансированности местных бюджет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района  в текущем финансовом год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постоянного на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района  на начало текущего финансового года."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наличии финансовой возможности из районного бюджета в течение текущего финансового года может быть предоставлена дополнительно дотация на поддержку мер по обеспечению сбалансированности бюджетов поселений в следующе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ставлении дополнительной дотации на поддержку мер по обеспечению сбалансированности соответствующему поселению принимается руководителем администрации района, а в его отсутствие первым заместителем руководителя администрации района или лицом, исполняющим обязанности руководителя администрации района, на основании мотивированного обращения главы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учению руководителя администрации района финансовое управление администрации района (в случае необходимости – совместно с иными органами администрации района) готовит заключение о целесообразности и возможности оказания поселению дополнительной дотации на поддержку мер по обеспечению сбалансированности на основании анализа бюджета соответствующе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согласия руководителя администрации района на предоставление поселению дополнительной дотации на поддержку мер по обеспечению сбалансированности финансовое управление администрации района в установленном порядке готовит проект ре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районный бюдж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9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8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8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655" w:leader="none"/>
      </w:tabs>
      <w:spacing w:lineRule="auto" w:line="240" w:before="0" w:after="0"/>
      <w:ind w:firstLine="851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sz w:val="22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Normal1">
    <w:name w:val="Normal Знак"/>
    <w:basedOn w:val="Style13"/>
    <w:qFormat/>
    <w:rPr>
      <w:rFonts w:ascii="Times New Roman" w:hAnsi="Times New Roman" w:eastAsia="Times New Roman" w:cs="Times New Roman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5" w:before="0" w:after="0"/>
      <w:ind w:hanging="35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05:00Z</dcterms:created>
  <dc:creator>Антуфьев</dc:creator>
  <dc:description/>
  <cp:keywords/>
  <dc:language>en-US</dc:language>
  <cp:lastModifiedBy>Фалина Ж.С.</cp:lastModifiedBy>
  <cp:lastPrinted>2018-12-11T09:44:00Z</cp:lastPrinted>
  <dcterms:modified xsi:type="dcterms:W3CDTF">2019-11-14T13:15:00Z</dcterms:modified>
  <cp:revision>42</cp:revision>
  <dc:subject/>
  <dc:title>ПРОЕКТ</dc:title>
</cp:coreProperties>
</file>