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ind w:left="4680" w:firstLine="360"/>
        <w:rPr/>
      </w:pPr>
      <w:r>
        <w:rPr>
          <w:i/>
          <w:sz w:val="24"/>
        </w:rPr>
        <w:t xml:space="preserve">Приложение № 3   к решению </w:t>
      </w:r>
    </w:p>
    <w:p>
      <w:pPr>
        <w:pStyle w:val="2"/>
        <w:ind w:left="4680" w:firstLine="360"/>
        <w:rPr/>
      </w:pPr>
      <w:r>
        <w:rPr>
          <w:i/>
          <w:sz w:val="24"/>
        </w:rPr>
        <w:t xml:space="preserve">Муниципального Собрания района </w:t>
      </w:r>
    </w:p>
    <w:p>
      <w:pPr>
        <w:pStyle w:val="2"/>
        <w:ind w:left="5040" w:hanging="0"/>
        <w:rPr>
          <w:i/>
          <w:i/>
          <w:sz w:val="24"/>
        </w:rPr>
      </w:pPr>
      <w:r>
        <w:rPr>
          <w:i/>
          <w:sz w:val="24"/>
        </w:rPr>
        <w:t xml:space="preserve">«О районном бюджете на 2020 год и плановый период 2021 и 2022  годов» </w:t>
      </w:r>
    </w:p>
    <w:p>
      <w:pPr>
        <w:pStyle w:val="2"/>
        <w:ind w:left="5040" w:hanging="0"/>
        <w:rPr/>
      </w:pPr>
      <w:r>
        <w:rPr>
          <w:i/>
          <w:sz w:val="24"/>
        </w:rPr>
        <w:t xml:space="preserve">от   12.12.2019 г                     №  </w:t>
      </w:r>
      <w:r>
        <w:rPr>
          <w:i/>
          <w:sz w:val="20"/>
          <w:szCs w:val="20"/>
        </w:rPr>
        <w:t xml:space="preserve"> 83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ЕРЕЧЕНЬ ГЛАВНЫХ АДМИНИСТРАТОРОВ ДОХОДОВ</w:t>
      </w:r>
    </w:p>
    <w:p>
      <w:pPr>
        <w:pStyle w:val="Heading1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</w:rPr>
        <w:t xml:space="preserve">РАЙОННОГО БЮДЖЕТА НА 2020  ГОД И ПЛАНОВЫЙ ПЕРИОД </w:t>
      </w:r>
    </w:p>
    <w:p>
      <w:pPr>
        <w:pStyle w:val="Heading1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2021  И 2022 ГОДОВ</w:t>
      </w:r>
    </w:p>
    <w:p>
      <w:pPr>
        <w:pStyle w:val="Normal"/>
        <w:ind w:left="-72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tbl>
      <w:tblPr>
        <w:tblW w:w="9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65"/>
        <w:gridCol w:w="124"/>
        <w:gridCol w:w="5671"/>
      </w:tblGrid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ind w:right="-87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</w:t>
            </w:r>
          </w:p>
          <w:p>
            <w:pPr>
              <w:pStyle w:val="Normal"/>
              <w:ind w:right="-87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истра-</w:t>
            </w:r>
          </w:p>
          <w:p>
            <w:pPr>
              <w:pStyle w:val="Normal"/>
              <w:ind w:right="-87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р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администраторов 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го бюдж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left" w:pos="0" w:leader="none"/>
              </w:tabs>
              <w:ind w:right="-8748" w:hanging="0"/>
              <w:rPr/>
            </w:pPr>
            <w:r>
              <w:rPr>
                <w:bCs/>
              </w:rPr>
              <w:t>1</w:t>
              <w:tab/>
              <w:tab/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Комитет по управлению имуществом администрации Хар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 прочие поступл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1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2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1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2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1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(сумма платежа (перерасчеты, недоимка и задолженность по соответствующему платежу 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2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1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сдачи  в  аренду   имущества, находящегося  в   оперативном     управлении  органов управления муниципальных районов и     созданных     ими     учреждений (за исключением имущества муниципальных бюджетных и автономных учреждений)    (сумма платежа (перерасчеты, недоимка и задолженность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2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сдачи  в  аренду   имущества, находящегося  в   оперативном     управлении  органов управления муниципальных районов и     созданных     ими     учреждений (за исключением имущества муниципальных бюджетных и автономных учреждений)   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1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 (сумма платежа  (перерасчеты, недоимка и задолженность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2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4 13 0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1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(сумма платежа </w:t>
            </w:r>
            <w:r>
              <w:rPr/>
              <w:t>(перерасчеты, недоимка и задолженность по соответствующему платежу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7015 05 2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(пени 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3 05 0000 440 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  реализации  иного   имущества, находящегося        в                 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ённых),  в части реализации материальных     запасов      по      указанному имуществу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05 0000 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05 0000 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921</w:t>
              <w:tab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Финансовое управление администрации Хар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1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 бюджетов муниципальных районов (проценты, полученные от предоставления бюджетных кредитов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11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 бюджетов муниципальных районов (проценты, полученные от предоставления бюджетных кредитов, выделенных на кассовый разрыв поселениям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12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 бюджетов муниципальных районов (проценты, полученные от предоставления бюджетных кредитов, выделенных юридическим лицам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5" w:hanging="0"/>
              <w:rPr/>
            </w:pPr>
            <w:r>
              <w:rPr>
                <w:sz w:val="24"/>
              </w:rPr>
              <w:t>1 16 10032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999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41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98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9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302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7 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02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09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15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1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28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95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– 2020 годы»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9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11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проведение комплексных кадастровых работ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1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22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8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7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12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134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7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135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8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176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№ 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46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9998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999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516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2 49999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90024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1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 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Управление образования администрации Хар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ар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1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ённое учреждение «Многофункциональный центр предоставления государственных и муниципальных услуг»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2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ённое учреждение «Физкультурно – спортивный центр «Север»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02020 02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17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ремонт водопроводных сетей в с.Михайловское Харовского район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18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установка водоразборной колонки по ул.Мира п.Ситинский Харовского сельского посел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19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онтаж общественного шахтного колодца в д.Денисовская сельское поселение Кубенско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2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ремонт водопроводных сетей д.Семениха сельского поселения Ильинско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21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ремонт водопроводных сетей в с.Шапша Шапшинского сельского посел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22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ремонт водопроводных сетей с.Кумзеро Шапшинское сельское поселени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10 05 000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0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17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 (ремонт водопроводных сетей с.Михайловское Харовского район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18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 (установка водоразборной колонки по ул.Мира п.Ситинский Харовского сельского посел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19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 (монтаж общественного шахтного колодца в д.Денисовская сельское поселение Кубенско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2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 (ремонт водопроводных сетей д.Семениха сельского поселения Ильинско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21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 (ремонт водопроводных сетей с.Шапша Шапшинское сельское поселени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05 0022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 (ремонт водопроводных сетей с.Кумзеро Шапшинское сельское поселени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17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ремонт водопроводных сетей в с.Михайловское Харовского района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18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установка водоразборной колонки по ул.Мира п.Ситинский Харовского сельского посел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19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онтаж общественного шахтного колодца в д.Денисовская сельское поселение Кубенско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2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ремонт водопроводных сетей д.Семениха сельского поселения Ильинское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21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ремонт водопроводных сетей в с.Шапша Шапшинского сельского поселения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22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ремонт водопроводных сетей с.Кумзеро Шапшинское сельское поселение)</w:t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2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правление культуры администрации Хар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униципальное Собрание  Харовского муниципального    райо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74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680" w:hanging="0"/>
    </w:pPr>
    <w:rPr>
      <w:sz w:val="28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9E3643AA3705078562B24885127D222306CC5CF173FE251DA13E36300AD57B63BF62687ACCB6F06C3C8952B9F25109C76D5B7084A66F02o9m8M" TargetMode="External"/><Relationship Id="rId3" Type="http://schemas.openxmlformats.org/officeDocument/2006/relationships/hyperlink" Target="consultantplus://offline/ref=AE9E3643AA3705078562B24885127D222306CC5CF173FE251DA13E36300AD57B63BF62687ECAB4FC3E669956F0A75E17C57B457A9AA5o6m6M" TargetMode="External"/><Relationship Id="rId4" Type="http://schemas.openxmlformats.org/officeDocument/2006/relationships/hyperlink" Target="consultantplus://offline/ref=AE9E3643AA3705078562B24885127D222307C558FC72FE251DA13E36300AD57B63BF626D7DCDBDFC3E669956F0A75E17C57B457A9AA5o6m6M" TargetMode="External"/><Relationship Id="rId5" Type="http://schemas.openxmlformats.org/officeDocument/2006/relationships/hyperlink" Target="consultantplus://offline/ref=DE590F3D2C0352C3A2B73712F4B5DFE535992F63ACA9CA780052537A9BAAAD4B2DA84333EDAC644CE1D7955BB5A4D5B9FC0A855D4819d2H0G" TargetMode="External"/><Relationship Id="rId6" Type="http://schemas.openxmlformats.org/officeDocument/2006/relationships/hyperlink" Target="consultantplus://offline/ref=F8F469DC38592AAA2576FC0678DFF34A9FDC34DE26CA7B519E027C51E1191446AF6F4ADE6812B2523963329F71h0IFG" TargetMode="External"/><Relationship Id="rId7" Type="http://schemas.openxmlformats.org/officeDocument/2006/relationships/hyperlink" Target="consultantplus://offline/ref=F8F469DC38592AAA2576FC0678DFF34A95D93DD121C7265B965B7053E6164B43BA7E12D36105AC5A2F7F309Eh7I9G" TargetMode="External"/><Relationship Id="rId8" Type="http://schemas.openxmlformats.org/officeDocument/2006/relationships/hyperlink" Target="consultantplus://offline/ref=E83005E4D297CFA4CBB8A9E3FA733CB4ECEFEC48FE442EBECD60371EC0e9d2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27:00Z</dcterms:created>
  <dc:creator>Немирова Н.М.</dc:creator>
  <dc:description/>
  <cp:keywords/>
  <dc:language>en-US</dc:language>
  <cp:lastModifiedBy>Фалина Ж.С.</cp:lastModifiedBy>
  <cp:lastPrinted>2019-12-16T11:02:00Z</cp:lastPrinted>
  <dcterms:modified xsi:type="dcterms:W3CDTF">2020-01-16T05:32:00Z</dcterms:modified>
  <cp:revision>168</cp:revision>
  <dc:subject/>
  <dc:title>Приложение к приказу финансового управления района № 1о/д от 10</dc:title>
</cp:coreProperties>
</file>