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7.12.2022                                                       </w:t>
        <w:tab/>
        <w:tab/>
        <w:t xml:space="preserve">                            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 района</w:t>
      </w:r>
    </w:p>
    <w:p>
      <w:pPr>
        <w:pStyle w:val="Normal"/>
        <w:rPr/>
      </w:pPr>
      <w:r>
        <w:rPr>
          <w:sz w:val="28"/>
          <w:szCs w:val="28"/>
        </w:rPr>
        <w:t xml:space="preserve">от 10.12.2021 г. № 6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ое Собрание Харовского муниципального района РЕШИЛО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Муниципального Собрания Харовского муниципального района от 10.12.2021 г. № 62 «О  районном бюджете на 2022 год и плановый период 2023 и 2024 годов» (далее – решение) следующие изменения и дополнения:  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. 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850 794,9» заменить цифрами «843 648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861 847,8» заменить цифрами «850 944,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3) цифры «11 052,9» заменить цифрами «7 296,1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561 658,6» заменить цифрами «562 316,8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) цифры «561 658,6» заменить цифрами «562 316,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Приложения  №№ 1,2,3,4,5,6,7 к  решению  изложить  в  редакции  согласно  приложениям  №№ 1,2,3,4,5,6,7 к  настоящему  решению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 со дня официального опубликования в «Официальном вестнике» - приложении к районной газете «Призыв»,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                                                    Л.В. 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                                        О.В.Тихомиров</w:t>
      </w:r>
    </w:p>
    <w:sectPr>
      <w:footerReference w:type="default" r:id="rId2"/>
      <w:type w:val="nextPage"/>
      <w:pgSz w:w="11906" w:h="16838"/>
      <w:pgMar w:left="1418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k45-6</dc:creator>
  <dc:description/>
  <cp:keywords/>
  <dc:language>en-US</dc:language>
  <cp:lastModifiedBy>Фалина Ж.С.</cp:lastModifiedBy>
  <cp:lastPrinted>2021-09-23T10:49:00Z</cp:lastPrinted>
  <dcterms:modified xsi:type="dcterms:W3CDTF">2023-05-10T11:42:00Z</dcterms:modified>
  <cp:revision>330</cp:revision>
  <dc:subject/>
  <dc:title>МУНИЦИПАЛЬНОЕ СОБРАНИЕ</dc:title>
</cp:coreProperties>
</file>