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.12.2022                                                        </w:t>
        <w:tab/>
        <w:tab/>
        <w:t xml:space="preserve">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0.12.2021 г.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района от 10.12.2021 г. № 62 «О  районном бюджете на 2022 год и плановый период 2023 и 2024 годов» (далее – решение) следующие изменения и дополнения: 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850 162,9» заменить цифрами «850 794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861 323,4» заменить цифрами «861 847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11 160,5» заменить цифрами «11 052,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3 224,2» заменить цифрами «4 881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297,5» заменить цифрами «0,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Приложения  №№ 1,2,3,4,5,6,7,8,10 к  решению  изложить  в  редакции  согласно  приложениям  №№ 1,2,3,4,5,6,7,8,9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округа                                                    Л.В. Горюнова</w:t>
      </w:r>
    </w:p>
    <w:sectPr>
      <w:footerReference w:type="default" r:id="rId2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Фалина Ж.С.</cp:lastModifiedBy>
  <cp:lastPrinted>2021-09-23T10:49:00Z</cp:lastPrinted>
  <dcterms:modified xsi:type="dcterms:W3CDTF">2023-05-10T11:27:00Z</dcterms:modified>
  <cp:revision>329</cp:revision>
  <dc:subject/>
  <dc:title>МУНИЦИПАЛЬНОЕ СОБРАНИЕ</dc:title>
</cp:coreProperties>
</file>