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 СОБРАНИЕ</w:t>
        <w:br/>
        <w:t xml:space="preserve">ХАРОВСКОГО  МУНИЦИПАЛЬНОГО 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11.2022                                                   </w:t>
        <w:tab/>
        <w:tab/>
        <w:t xml:space="preserve">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0.12.2021 г. № 6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района РЕШИЛ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района от 10.12.2021 г. № 62 «О  районном бюджете на 2022 год и плановый период 2023 и 2024 годов» (далее – решение) следующие изменения и дополнения:  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798 891,8» заменить цифрами «850 16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810 053,0» заменить цифрами «861 323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11 161,2» заменить цифрами «11 160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 пункте 6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) цифры «64 078,0» заменить цифрами «81 400,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Приложения  №№ 1,2,3,4,5,6,7,8,10,11 к  решению  изложить  в  редакции  согласно  приложениям  №№ 1,2,3,4,5,6,7,8,9,10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официального опубликования в «Официальном вестнике» - приложении к районной газете «Призыв»,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брания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округа                                                    Л.В. Горюнова</w:t>
      </w:r>
    </w:p>
    <w:sectPr>
      <w:footerReference w:type="default" r:id="rId2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Фалина Ж.С.</cp:lastModifiedBy>
  <cp:lastPrinted>2021-09-23T10:49:00Z</cp:lastPrinted>
  <dcterms:modified xsi:type="dcterms:W3CDTF">2023-05-10T11:58:00Z</dcterms:modified>
  <cp:revision>322</cp:revision>
  <dc:subject/>
  <dc:title>МУНИЦИПАЛЬНОЕ СОБРАНИЕ</dc:title>
</cp:coreProperties>
</file>