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323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 СОБРАНИЕ</w:t>
        <w:br/>
        <w:t xml:space="preserve">ХАРОВСКОГО  МУНИЦИПАЛЬНОГО 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18.05.2022                                                       </w:t>
        <w:tab/>
        <w:tab/>
        <w:t xml:space="preserve">                             №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брания района</w:t>
      </w:r>
    </w:p>
    <w:p>
      <w:pPr>
        <w:pStyle w:val="Normal"/>
        <w:rPr/>
      </w:pPr>
      <w:r>
        <w:rPr>
          <w:sz w:val="28"/>
          <w:szCs w:val="28"/>
        </w:rPr>
        <w:t xml:space="preserve">от 10.12.2021 г. № 6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ое Собрание Харовского муниципального района РЕШИЛ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Муниципального Собрания Харовского муниципального района от 10.12.2021 г. № 62 «О  районном бюджете на 2022 год и плановый период 2023 и 2024 годов» (далее – решение) следующие изменения и дополнения:  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 xml:space="preserve">В пункте 1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еш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) цифры «768 654,3» заменить цифрами «771 522,2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одпункте 2) цифры «777 849,3» заменить цифрами «782 663,2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3) цифры «9 195,0» заменить цифрами «11 141,0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В пункте 2 статьи 4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еш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) цифры «3 224,2» заменить цифрами « 3 220,8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В пункте 4 статьи 4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еш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) цифры «1 588,0» заменить цифрами «1 689,9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3) цифры «0,0» заменить цифрами «116,8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 Приложения  №№ 1,2,3,4,5,6,8 к  решению  изложить  в  редакции  согласно  приложениям  №№ 1,2,3,4,5,6,7 к  настоящему  решению. 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 со дня официального опубликования в «Официальном вестнике» - приложении к районной газете «Призыв», подлежит размещению на официальном сайте администрации Харовского муниципального района в информационно-телекоммуникационной сети «Интернет»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Харовского муниципального района                                 О.Н. Миролюбова</w:t>
      </w:r>
    </w:p>
    <w:sectPr>
      <w:footerReference w:type="default" r:id="rId3"/>
      <w:type w:val="nextPage"/>
      <w:pgSz w:w="11906" w:h="16838"/>
      <w:pgMar w:left="1418" w:right="70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1080" w:firstLine="900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4:50:00Z</dcterms:created>
  <dc:creator>k45-6</dc:creator>
  <dc:description/>
  <cp:keywords/>
  <dc:language>en-US</dc:language>
  <cp:lastModifiedBy>Фалина Ж.С.</cp:lastModifiedBy>
  <cp:lastPrinted>2021-09-23T10:49:00Z</cp:lastPrinted>
  <dcterms:modified xsi:type="dcterms:W3CDTF">2023-05-10T10:52:00Z</dcterms:modified>
  <cp:revision>318</cp:revision>
  <dc:subject/>
  <dc:title>МУНИЦИПАЛЬНОЕ СОБРАНИЕ</dc:title>
</cp:coreProperties>
</file>