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государственной услуги по выдаче предварительного разрешения на осуществление действий, затрагивающих имущественные права несовершеннолетних граждан и совершеннолетних граждан, признанных в установленном законом порядке недееспособными либо ограниченными в дееспособности 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>1. Для предоставления государственной услуги предоставляются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а) </w:t>
      </w:r>
      <w:r>
        <w:rPr>
          <w:sz w:val="24"/>
          <w:szCs w:val="24"/>
        </w:rPr>
        <w:t>заявление законного представителя (законных представителей) несовершеннолетнего  (совершеннолетнего недееспособного (ограниченного в дееспособности) гражданина), включающее согласие несовершеннолетнего, достигшего возраста 14 лет (совершеннолетнего гражданина, признанного в установленном законом порядке ограниченным в дееспособности), по форме согласно приложению 2 к административному регламенту - в случае обращения законного представителя (законных представителей) несовершеннолетнего (совершеннолетнего недееспособного (ограниченного в дееспособности) гражданина) при личном присутствии в органе опеки и попечительства законного представителя (обоих законных представителей) и несовершеннолетнего, достигшего возраста 14 лет (совершеннолетнего гражданина, признанного в установленном законом порядке ограниченным в дееспособности) при подаче заявления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есовершеннолетнего, достигшего возраста 14 лет (совершеннолетнего гражданина, признанного в установленном законом порядке ограниченным в дееспособности), включающее согласие его законного представителя (законных представителей), по форме согласно приложению 3 к административному регламенту - в случае обращения несовершеннолетнего, достигшего возраста 14 лет (совершеннолетнего гражданина, признанного в установленном законом порядке ограниченным в дееспособности) при  личном присутствии в органе опеки и попечительства несовершеннолетнего, достигшего возраста 14 лет (совершеннолетнего гражданина, признанного в установленном законом порядке ограниченным в дееспособности) и его законного представителя (обоих законных представителей) при подаче заявления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rFonts w:eastAsia="Calibri"/>
          <w:sz w:val="24"/>
          <w:szCs w:val="24"/>
        </w:rPr>
        <w:t xml:space="preserve">нотариально заверенное согласие на </w:t>
      </w:r>
      <w:r>
        <w:rPr>
          <w:sz w:val="24"/>
          <w:szCs w:val="24"/>
        </w:rPr>
        <w:t>осуществление действий, затрагивающих имущественные права несовершеннолетнего  (совершеннолетнего недееспособного (ограниченного в дееспособности) гражданина), от его законного представителя (законных представителей), который (которые) лично не может (не могут) присутствовать в органе опеки и попечительства при подаче заявления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отариально заверенное согласие </w:t>
      </w:r>
      <w:r>
        <w:rPr>
          <w:sz w:val="24"/>
          <w:szCs w:val="24"/>
        </w:rPr>
        <w:t>несовершеннолетнего, достигшего возраста 14 лет (совершеннолетнего гражданина, признанного в установленном законом порядке ограниченным в дееспособности</w:t>
      </w:r>
      <w:r>
        <w:rPr>
          <w:rFonts w:eastAsia="Calibri"/>
          <w:sz w:val="24"/>
          <w:szCs w:val="24"/>
        </w:rPr>
        <w:t>)</w:t>
      </w:r>
      <w:r>
        <w:rPr>
          <w:sz w:val="24"/>
          <w:szCs w:val="24"/>
        </w:rPr>
        <w:t xml:space="preserve"> на осуществление действий, затрагивающих его имущественные права </w:t>
      </w:r>
      <w:r>
        <w:rPr>
          <w:rFonts w:eastAsia="Calibri"/>
          <w:sz w:val="24"/>
          <w:szCs w:val="24"/>
        </w:rPr>
        <w:t>- в случае невозможности его личного присутствия в органе опеки и попечительства при подаче заявле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в) </w:t>
      </w:r>
      <w:r>
        <w:rPr>
          <w:sz w:val="24"/>
          <w:szCs w:val="24"/>
        </w:rPr>
        <w:t>копию документа, удостоверяющего личность заявителя (страниц, содержащих сведения о личности)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пию свидетельства о рождении ребенка, выданного консульским учреждением Российской Федерации за пределами территории Российской Федерации, - если ребенок родился на территории иностранного государства, а в случаях, когда регистрация рождения ребенка произведена компетентным органом иностранного государства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ю документа, подтверждающего факт рождения и регистрации ребенка, выданного и удостоверенного штампом «апостиль»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, - если ребенок родился на территории иностранного государства — участника Конвенции, отменяющей требование легализации иностранных официальных документов, заключенной в Гааге 5 октября 1961 года (далее - Конвенция)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ю документа, подтверждающего факт рождения и регистрации ребенка, выданного компетентным органом иностранного государства, переведенного на русский язык и легализованного консульским учреждением Российской Федерации за пределами территории Российской Федерации, - если ребенок родился на территории иностранного государства, не являющегося участником Конвенции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копию документа, подтверждающего факт рождения и регистрации ребенка, выданного компетентным органом иностранного государства, переведенного на русский язык и скрепленного гербовой печатью, - если ребенок родился на территории иностранного государства, являющегося участником Конвенции  о правовой помощи и правовых отношениях по гражданским, семейным и уголовным делам, заключенной в городе Минске 22 января 1993 года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) копию документа, удостоверяющего личность, несовершеннолетнего, достигшего возраста 14 лет </w:t>
      </w:r>
      <w:r>
        <w:rPr>
          <w:sz w:val="24"/>
          <w:szCs w:val="24"/>
        </w:rPr>
        <w:t>(страниц, содержащих сведения о личности)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е) копию документа, удостоверяющего личность, совершеннолетнего недееспособного </w:t>
      </w:r>
      <w:r>
        <w:rPr>
          <w:sz w:val="24"/>
          <w:szCs w:val="24"/>
        </w:rPr>
        <w:t xml:space="preserve">(ограниченного в дееспособности) </w:t>
      </w:r>
      <w:r>
        <w:rPr>
          <w:rFonts w:eastAsia="Calibri"/>
          <w:sz w:val="24"/>
          <w:szCs w:val="24"/>
        </w:rPr>
        <w:t xml:space="preserve">гражданина </w:t>
      </w:r>
      <w:r>
        <w:rPr>
          <w:sz w:val="24"/>
          <w:szCs w:val="24"/>
        </w:rPr>
        <w:t>(страниц, содержащих сведения о личности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В случае, когда заявитель не имеет возможность представить согласие второго законного представителя на осуществление действий, затрагивающих имущественные права несовершеннолетнего гражданина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 предусмотренное подпунктами «а», «б» пункта 2.8 настоящего административного регламента, дополнительно предоставляются следующие документы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уда о лишении родительских прав (ограничении в родительских правах) - в случае лишения родительских прав (ограничении в родительских правах) второго родителя несовершеннолетнего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уда о признании недееспособным (ограниченно дееспособным) - в случае признания второго родителя несовершеннолетнего недееспособным (ограниченно дееспособным)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sz w:val="24"/>
          <w:szCs w:val="24"/>
        </w:rPr>
        <w:t>решения суда об объявлении умершим (признании безвестно отсутствующим) - в случае объявления умершим (признании безвестно отсутствующим) второго родителя несовершеннолетнего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3. Для получения предварительного разрешения на совершение сделок, направленных на отчуждение недвижимого имущества несовершеннолетнего (совершеннолетнего недееспособного</w:t>
      </w:r>
      <w:r>
        <w:rPr>
          <w:b/>
          <w:bCs/>
          <w:sz w:val="24"/>
          <w:szCs w:val="24"/>
        </w:rPr>
        <w:t xml:space="preserve"> (ограниченного в дееспособности)</w:t>
      </w:r>
      <w:r>
        <w:rPr>
          <w:rFonts w:eastAsia="Calibri"/>
          <w:b/>
          <w:bCs/>
          <w:sz w:val="24"/>
          <w:szCs w:val="24"/>
        </w:rPr>
        <w:t xml:space="preserve"> гражданина)  (далее также - имущество, недвижимое имущество) дополнительно представляются следующие документы: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копия правоустанавливающего документа на недвижимое имущество, право на которое не зарегистрировано в Едином государственном реестре недвижимости (на отчуждаемое и (или) приобретаемое имущество)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копия технического или кадастрового паспорта (на отчуждаемое и (или) приобретаемое недвижимое имущество), право на которое не зарегистрировано в Едином государственном реестре недвижимости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) отчет об оценке рыночной стоимости отчуждаемого и (или)  приобретаемого недвижимого имущества (иные документы, подтверждающие стоимость недвижимого имущества); 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>г) документы, подтверждающие необходимость совершения сделки, направленной на отчуждение недвижимого имущества, в случаях, предусмотренных статьей 20 Федерального закона от 24 апреля 2008 года № 48-ФЗ «Об опеке и попечительству» (при наличии)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 Для получения предварительного разрешения на совершение сделок, направленных на отчуждение движимого имущества несовершеннолетнего (совершеннолетнего недееспособного  </w:t>
      </w:r>
      <w:r>
        <w:rPr>
          <w:b/>
          <w:bCs/>
          <w:sz w:val="24"/>
          <w:szCs w:val="24"/>
        </w:rPr>
        <w:t xml:space="preserve">(ограниченного в дееспособности) </w:t>
      </w:r>
      <w:r>
        <w:rPr>
          <w:rFonts w:eastAsia="Calibri"/>
          <w:b/>
          <w:bCs/>
          <w:sz w:val="24"/>
          <w:szCs w:val="24"/>
        </w:rPr>
        <w:t>гражданина)  (далее также - имущество, движимое имущество) дополнительно представляются следующие документы: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а) копия правоустанавливающего документа на движимое имущество (паспорт транспортного средства, договор купли-продажи, свидетельство о праве на наследство и др.);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б) отчет об оценке  рыночной стоимости отчуждаемого и (или)  приобретаемого  движимого имущества (иные документы, подтверждающие стоимость движимого имущества);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Для получения предварительного разрешения на совершение сделок по отчуждению, в том числе обмену или дарению имущества, сдаче имущества внаем (в аренду), в безвозмездное пользование дополнительно представляется копия предварительного договора купли-продажи (мены, найма (аренды) дарения или безвозмездного пользования) имущества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Для получения предварительного разрешения на совершение сделки по передаче в залог имущества дополнительно представляются следующие документы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окументы, подтверждающие возникновение залога на имущество (справка кредитной организации о предоставлении кредита на покупку жилого помещения с указанием приобретаемого объекта, суммы кредита, срока погашения, ежемесячного платежа; проект договора ипотеки в                                   силу закона при приобретении жилого помещения и др.);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) нотариально удостоверенное обязательство законного представителя о направлении средств, полученных после обращения взыскания и реализации переданного в залог имущества, на приобретение иного имущества в собственность несовершеннолетнего (совершеннолетнего недееспособного (ограниченного в дееспособности) гражданина) (в случае одновременного отчуждения и приобретения имущества)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ля получения предварительного разрешения на совершение сделок, влекущих отказ от принадлежащих несовершеннолетнему (совершеннолетнему недееспособному (ограниченному в дееспособности) гражданину) прав, раздел его имущества или выдел из него долей, дополнительно представляется проект соглашения о разделе имущества или выделе из него долей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В случае если в результате совершения сделки, направленной на отчуждение имущества, в собственность несовершеннолетнего (совершеннолетнего недееспособного (ограниченного в дееспособности) гражданина)  приобретается жилое помещение в строящемся доме дополнительно предоставляются следующие документы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окумент, подтверждающий участие в инвестировании строительства жилого помещения (договор участия в долевом строительстве, договор уступки права требования по договору участия в долевом строительстве и др.) с указанием выделяемой доли несовершеннолетнему (совершеннолетнему дееспособному (ограниченному в дееспособности) гражданину);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) справки о степени готовности объекта незавершенного строительства (с указанием степени готовности не менее 90%), с указанием срока сдачи объекта недвижимости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Для получения предварительного разрешения на совершение действий, затрагивающих имущественные права несовершеннолетнего (совершеннолетнего недееспособного (ограниченного в дееспособности) гражданина), в отношении принадлежащих ему денежных средств дополнительно представляется копия сберегательной книжки (выписка из лицевого счета) несовершеннолетнего (совершеннолетнего недееспособного (ограниченного в дееспособности) гражданина), с которой предполагается снятие денежных средств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10. В случае обращения за предоставлением государственной услуги представителя заявителя помимо документов, предусмотренных пунктами 2.8 - 2.16 настоящего административного регламента им представляются:</w:t>
      </w:r>
      <w:r>
        <w:rPr>
          <w:rFonts w:cs="Times New Roman"/>
          <w:sz w:val="27"/>
          <w:szCs w:val="27"/>
        </w:rPr>
        <w:t xml:space="preserve"> 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документа, удостоверяющего личность представителя заявителя (страниц, содержащих сведения о личности);</w:t>
      </w:r>
    </w:p>
    <w:p>
      <w:pPr>
        <w:pStyle w:val="ConsPlusNormal1"/>
        <w:autoSpaceDE w:val="false"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подтверждающего полномочия представителя заявителя.</w:t>
      </w:r>
    </w:p>
    <w:p>
      <w:pPr>
        <w:pStyle w:val="Normal"/>
        <w:autoSpaceDE w:val="false"/>
        <w:ind w:left="0" w:right="0" w:firstLine="720"/>
        <w:jc w:val="both"/>
        <w:rPr>
          <w:sz w:val="27"/>
          <w:szCs w:val="27"/>
        </w:rPr>
      </w:pPr>
      <w:r>
        <w:rPr>
          <w:sz w:val="24"/>
          <w:szCs w:val="24"/>
        </w:rPr>
        <w:t>11. Копии документов представляются с предъявлением подлинников либо заверенными в нотариальном порядке.</w:t>
      </w:r>
    </w:p>
    <w:p>
      <w:pPr>
        <w:pStyle w:val="Normal"/>
        <w:autoSpaceDE w:val="false"/>
        <w:ind w:left="0" w:right="0" w:firstLine="720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98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396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9">
    <w:name w:val="Основной шрифт абзаца"/>
    <w:qFormat/>
    <w:rPr/>
  </w:style>
  <w:style w:type="character" w:styleId="Newshead">
    <w:name w:val="newshead"/>
    <w:basedOn w:val="Style9"/>
    <w:qFormat/>
    <w:rPr>
      <w:rFonts w:ascii="Verdana" w:hAnsi="Verdana" w:cs="Verdana"/>
      <w:strike w:val="false"/>
      <w:dstrike w:val="false"/>
      <w:sz w:val="24"/>
      <w:szCs w:val="24"/>
      <w:u w:val="none"/>
    </w:rPr>
  </w:style>
  <w:style w:type="character" w:styleId="Newsbody">
    <w:name w:val="newsbody"/>
    <w:basedOn w:val="Style9"/>
    <w:qFormat/>
    <w:rPr>
      <w:rFonts w:ascii="Tahoma" w:hAnsi="Tahoma" w:cs="Tahoma"/>
      <w:color w:val="000000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Day7">
    <w:name w:val="da y7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Символ сноски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1">
    <w:name w:val=" Знак Знак1 Знак Знак Знак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360" w:before="240" w:after="0"/>
      <w:ind w:left="284" w:right="567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9:00Z</dcterms:created>
  <dc:creator>usz0415</dc:creator>
  <dc:description/>
  <dc:language>en-US</dc:language>
  <cp:lastModifiedBy>usz0415</cp:lastModifiedBy>
  <cp:lastPrinted>2017-09-13T14:28:00Z</cp:lastPrinted>
  <dcterms:modified xsi:type="dcterms:W3CDTF">2017-07-06T12:58:00Z</dcterms:modified>
  <cp:revision>15</cp:revision>
  <dc:subject/>
  <dc:title>   Проект</dc:title>
</cp:coreProperties>
</file>