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я публичных слушаний по вопросу утверждения актуализированной схемы теплоснабжения города Харовск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Харовск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ата проведения 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16.02.2023 г., 10 – 00 час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бличные слушания проводились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в здании администрации Харовского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, актовый зал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бличных слушаниях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ринимали участие  13 че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нициатором и организатором проведения публичных слушаний выступает администрация Харов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Белов – заместитель главы Харов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Зайцева – начальник отдела строительства и ЖКХ администрации Харов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 Кузнецова – заместитель начальника отдела строительства и ЖКХ, секрета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Н. Кузьмин – начальник ТУ «Харов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Е. Клушин – главный энергетик </w:t>
      </w:r>
      <w:r>
        <w:rPr>
          <w:color w:val="000000"/>
          <w:sz w:val="28"/>
          <w:szCs w:val="28"/>
          <w:shd w:fill="FFFFFF" w:val="clear"/>
        </w:rPr>
        <w:t>АО «Группа компа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ологодские лесопромышленн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ели г. Харов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  <w:r>
        <w:rPr>
          <w:sz w:val="28"/>
          <w:szCs w:val="28"/>
        </w:rPr>
        <w:t>: заместитель главы Харовского муниципального округа – Александр Валериевич Белов.</w:t>
      </w:r>
    </w:p>
    <w:p>
      <w:pPr>
        <w:pStyle w:val="Style22"/>
        <w:tabs>
          <w:tab w:val="left" w:pos="0" w:leader="none"/>
          <w:tab w:val="left" w:pos="709" w:leader="none"/>
          <w:tab w:val="left" w:pos="10206" w:leader="none"/>
          <w:tab w:val="left" w:pos="10440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ил, что в соответствии с требованиями Федерального закона от 27 июля 2010 года №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подготовлено Распоряжение администрации Харовского муниципального района «Об актуализации схем теплоснабжения Харовского муниципального округа».</w:t>
      </w:r>
    </w:p>
    <w:p>
      <w:pPr>
        <w:pStyle w:val="Style22"/>
        <w:tabs>
          <w:tab w:val="left" w:pos="0" w:leader="none"/>
          <w:tab w:val="left" w:pos="4395" w:leader="none"/>
          <w:tab w:val="left" w:pos="10206" w:leader="none"/>
          <w:tab w:val="left" w:pos="104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и актуализации схемы теплоснабжения является обеспечение для потреб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упности услуги по теплоснабжению с использованием централизованных систем теплоснабжения в соответствии с требованиями законодательства Российской Федерации, а также развитие централизованных систем теплоснабжения на основе наилучших доступных технологий и внедрения энергосберегающ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ление: </w:t>
      </w:r>
      <w:r>
        <w:rPr>
          <w:sz w:val="28"/>
          <w:szCs w:val="28"/>
        </w:rPr>
        <w:t>начальник отдела строительства и ЖКХ администрации Харовского муниципального округа – Нина Валерьевна Зайц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ла о действующих законодательных и нормативных актах в которых содержаться требования к порядку разработки Схем тепл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ласила информацию о том, что представленный проект актуализированной схемы теплоснабжения города Харовска подготовлен  администрацией Харовского муниципального округ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общила об опубликовании рассматриваемого проекта актуализированной схемы теплоснабжения на официальном интернет-сайте администрации Харовского муниципального округа.</w:t>
      </w:r>
      <w:r>
        <w:rPr>
          <w:rFonts w:eastAsia="Calibri"/>
          <w:sz w:val="28"/>
          <w:szCs w:val="28"/>
          <w:lang w:eastAsia="en-US"/>
        </w:rPr>
        <w:t xml:space="preserve"> За время размещения проекта актуализированной схемы теплоснабжения город Харовск на сайте  администрации Харовского муниципального округа поступили предложения по проекту актуализированной схемы теплоснабжения города Харовска от АО «ВОЭ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а краткую характеристику системы теплоснабжения города Харовск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 указанием типов источников тепловой энер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оклада были раскрыты показатели спроса на тепловую энергию на территории города Харовска с разбивкой по объектам. Представлены перспективные балансы располагаемой тепловой мощности источников тепловой энергии, тепловой нагрузки потребителей. Представлено описание существующих зон действия основных источников тепловой энерг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заключение доклада были представлены предложения по проекту схемы теплоснабжения от АО «ВОЭ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ление: </w:t>
      </w:r>
      <w:r>
        <w:rPr>
          <w:sz w:val="28"/>
          <w:szCs w:val="28"/>
        </w:rPr>
        <w:t>заместитель главы Харовского муниципального округа – Александр Валериевич Бе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ом рассмотрены предложения по актуализированной схеме теплоснабжения города Харовска, предложенные АО «ВОЭ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:</w:t>
      </w:r>
      <w:r>
        <w:rPr>
          <w:sz w:val="28"/>
          <w:szCs w:val="28"/>
        </w:rPr>
        <w:t xml:space="preserve"> начальник ТУ «Харовск» - Максим Николаевич Кузьмин.</w:t>
      </w:r>
    </w:p>
    <w:p>
      <w:pPr>
        <w:pStyle w:val="TextBody"/>
        <w:spacing w:lineRule="auto" w:line="247" w:before="0" w:after="0"/>
        <w:ind w:left="114" w:right="117" w:firstLine="703"/>
        <w:jc w:val="both"/>
        <w:rPr>
          <w:sz w:val="26"/>
          <w:szCs w:val="26"/>
        </w:rPr>
      </w:pPr>
      <w:r>
        <w:rPr>
          <w:sz w:val="28"/>
          <w:szCs w:val="28"/>
        </w:rPr>
        <w:t>Представлены разъяснения по предложениям к проекту актуализированной схемы теплоснабжения города Харовска от АО «ВОЭК»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7" w:before="0" w:after="0"/>
        <w:ind w:right="1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ошло голосование по предложениям от АО «ВОЭК»</w:t>
      </w:r>
    </w:p>
    <w:p>
      <w:pPr>
        <w:pStyle w:val="TextBody"/>
        <w:spacing w:lineRule="auto" w:line="247" w:before="0" w:after="0"/>
        <w:ind w:right="117" w:firstLine="708"/>
        <w:jc w:val="both"/>
        <w:rPr/>
      </w:pPr>
      <w:r>
        <w:rPr>
          <w:sz w:val="28"/>
          <w:szCs w:val="28"/>
        </w:rPr>
        <w:t>«За» - 13 чел.,</w:t>
      </w:r>
    </w:p>
    <w:p>
      <w:pPr>
        <w:pStyle w:val="TextBody"/>
        <w:spacing w:lineRule="auto" w:line="247" w:before="0" w:after="0"/>
        <w:ind w:right="117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шли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уждений было вынесен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выступление участников публичных слушаний, ознакомившись с представленными материалами: считать публичные слушания по вопросу рассмотрения актуализированной схемы теплоснабжения города Харовска состоявшими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Харовского муниципальн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заключение по итогам проведения публичных слуш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протокол и заключение о результатах публичных слушаний на официальном интернет-сайте администрации Харовского муниципального округа  в течение 3 рабочих дней со дня проведения собрания участников публичных слушаний;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рекомендовать проект актуализированной схемы теплоснабжения города Харовска к утверждению, </w:t>
      </w:r>
      <w:r>
        <w:rPr>
          <w:sz w:val="28"/>
          <w:szCs w:val="28"/>
          <w:lang w:eastAsia="ru-RU"/>
        </w:rPr>
        <w:t>с учетом предложений от АО «ВОЭК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редседатель                                                                             А.В. Белов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                                                                                        Е.А. Кузнецова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i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9:00Z</dcterms:created>
  <dc:creator>Эксплуатационный отдел</dc:creator>
  <dc:description/>
  <cp:keywords/>
  <dc:language>en-US</dc:language>
  <cp:lastModifiedBy>User</cp:lastModifiedBy>
  <cp:lastPrinted>2023-02-16T11:58:00Z</cp:lastPrinted>
  <dcterms:modified xsi:type="dcterms:W3CDTF">2023-02-16T08:59:00Z</dcterms:modified>
  <cp:revision>37</cp:revision>
  <dc:subject/>
  <dc:title>Протокол публичных слушаний по вопросу рассмотрения схемы теплоснабжения города Омска</dc:title>
</cp:coreProperties>
</file>