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2.11.2017_№_</w:t>
      </w:r>
      <w:r>
        <w:rPr>
          <w:rFonts w:cs="Times New Roman" w:ascii="Times New Roman" w:hAnsi="Times New Roman"/>
          <w:sz w:val="28"/>
          <w:szCs w:val="28"/>
          <w:u w:val="single"/>
        </w:rPr>
        <w:t>439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3"/>
      <w:bookmarkStart w:id="1" w:name="Par5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НА ВОЗМЕЩЕНИЕ ЧАСТИ ЗАТРАТ ЮРИДИЧЕСКИМ ЛИЦАМ И ИНДИВИДУАЛЬНЫМ ПРЕДПРИНИМАТЕЛЯМ, ЗАНИМАЮЩИМСЯ ДОСТАВКОЙ ТОВАРОВ В  МАЛОНАСЕЛЕННЫЕ И ТРУДНОДОСТУПНЫЕ НАСЕЛЕННЫЕ ПУНКТЫ ХАРОВ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Порядо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категории и критерии отбора юридических лиц (за исключением государственных (муниципальных) учреждений) и индивидуальных предпринимателей, занимающихся доставкой товаров в малонаселенные и труднодоступные населенные пункты Харовского муниципального района (далее – получатели субсидии), цели, условия, порядок предоставления и возврата субсидий, осуществления контроля за предоставлением и использованием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убсидии представляются в целях возмещения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даленных сельских населенных пунктов Харовского  муниципального района, расходы по доставке товаров в которые частично компенсируются в соответствии с настоящим Порядком, определен в приложении 1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, осуществляющим предоставление субсидий в соответствии с настоящим Порядком, является администрация Харовского муниципального района (далее администрация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убсидии предоставляются администрацией района в пределах средств бюджета Харовского муниципального района, а также за счет субсидии из областного бюджета, предусмотренных на данные цели на текущи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учатели субсидии должны соответствовать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в установленном законом порядке и осуществление хозяйственной деятельности по оказанию услуг розничной торговли на территории Харов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ыплаты наемным работникам заработной платы не ниже минимального размера оплаты труда, установленного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в наличии собственные (арендуемые) помещения (склады), приспособленные для хранения продуктов на территории Харовского муниципального района, с которых будет осуществляться доставка товаров, либо заключившие договор на поставку товаров с такого помещения (скла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вшие согласие с условиями доставки товар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азания услуги по доставке товаров с момента заключения договора по 31 декабря текущего года включитель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авки товаров в отдаленные населенные пункты Харовского района, указанные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, от 1-го до 3-х раз в нед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ассортиментный перечень товар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групп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 и хлебобулочны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аронны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басны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о растительно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ы мясные и рыбн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хар, кондитерски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ая групп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л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тические моющие сре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ч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изделия из бума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оставление субсидий осуществляется по итогам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атором отбора является администрация Харовского муниципального района (далее - организато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бор осуществляется комиссией по проведению отбора юридических лиц и индивидуальных предпринимателей, претендующих на получение субсидии (далее –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распоряжение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участия в отборе юридические лица и индивидуальные предприниматели (далее – претендент на участие в отборе) представляют организатору заполненную заявку на участие в отборе по форме согласно приложению 2 к настоящему Порядку с приложением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кета претендента на участие в отборе по форме согласно приложению 3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, подтверждающий полномочия лица на осуществление действий от имени претендента на участие в отборе (доверенность по форме согласно приложению 4 к Порядку, копия протокола общего собрания учредителей (приказ) о назначении директор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 количественных значениях критериев, установленных </w:t>
      </w:r>
      <w:hyperlink w:anchor="P3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и обязательства об их соблюдении в течение срока действия договора по форме согласно приложению 5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х соответствие претендента на участие в отборе критериям, установленным пунктом 1.5.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или выписка из единого государственного реестра индивидуальных предпринимателей, не ранее чем за 30 календарных дней до дня подачи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б уровне заработной платы, выплачиваемой наемным работникам, заверенная подписью и печатью (при наличии) претендента на участие в отбор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 права на помещения (склады), приспособленные для хранения продуктов на территории Харовского муниципального района, с которых будет осуществляться доставка товаров либо договора аренды таких помещений (склад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налогового органа на первое число месяца, предшествующего месяцу, в котором планируется заключение соглашения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кументы, подтверждающие отсутствие просроченной задолженности по возврату в бюджет Харовского муниципального района субсидий, бюджетных инвестиций, предоставленных в том числе в соответствии с иными правовыми актами, а также и иной просроченной задолженности перед бюджетом Хар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кумент, подтверждающий, что получатель субсидии не находит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 документ, подтверждающий, что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, что получатель не получает средства из бюджета Харовского муниципального района на основании иных нормативных правовых актов или муниципальных правовых актов на цели, указанные в пункте 1.2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документы должны быть пронумерованы, прошиты, скреплены печатью (при наличии) и заверены подписью претендента на участие в отборе (уполномоченного предста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ы подаются в запечатанном конверте, на котором указ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рганиз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пись «Документы на участие в отборе юридических лиц и индивидуальных предпринимателей, претендующих на получение субсидии на возмещение части затрат, произведенных при доставке товаров в малонаселенные и труднодоступные населенные пункты Харов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адрес претендента на участие в отбо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ответственного лица, его телеф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При принятии документов, специалистом ответственным за прием документов, на конверте делается отметка, подтверждающая прием документов, с указанием даты и времени при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етендент на участие в отборе, представивший документы для участия в отборе, вправе их изменить или отозвать при условии, что организатор получит соответствующее письменное уведом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ведомление о внесении изменений в заявку или ее отзыве должно быть направлено организатору в срок не позднее, чем за 3 рабочих дня до дня рассмотрения поступивших заявок Комисс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рганизатор отбор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Оформляет Информационную </w:t>
      </w:r>
      <w:hyperlink w:anchor="P4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бора юридических лиц и индивидуальных предпринимателей, претендующих на получение субсидии, по форме согласно приложению 6 к настоящему Порядку и размещает ее на официальном сайте Уполномоченного органа в сети «Интернет» не менее чем за 7 календарных дней до дня окончания приема заявок на отб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существляет организационно-техническое обеспечени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Принимает и регистрирует заявки с документами на участие в отборе в течение 1 рабочего со дня их поступления и передает их в Комисс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4. Обеспечивает хранение протоколов заседаний и других материал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скрытие конвертов с заявками производится секретарем Комиссии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еред вскрытием конверта с заявкой секретарь объявляет дату и время его поступления, вскрывает конверт, объявляет наименование претендента на участие в отборе, его почтовый адрес, факт наличия документов, предусмотренных порядком проведения отбора.</w:t>
      </w:r>
    </w:p>
    <w:p>
      <w:pPr>
        <w:pStyle w:val="ConsPlusNormal"/>
        <w:ind w:firstLine="709"/>
        <w:jc w:val="both"/>
        <w:rPr/>
      </w:pPr>
      <w:bookmarkStart w:id="2" w:name="P351"/>
      <w:bookmarkEnd w:id="2"/>
      <w:r>
        <w:rPr>
          <w:rFonts w:cs="Times New Roman" w:ascii="Times New Roman" w:hAnsi="Times New Roman"/>
          <w:sz w:val="28"/>
          <w:szCs w:val="28"/>
        </w:rPr>
        <w:t>2.13. Представители юридических лиц и индивидуальных предпринимателей, подавших заявку с документами на участие в отборе, могут присутствовать при процедуре вскрытия конвертов с докум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 результатам вскрытия конвертов с заявками список претендентов на участие в отборе, информация, указанная в пункте 2.12. настоящего раздела, фиксируется в протоколе заседания комиссии, который подписывается всеми присутствующими членам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Документы для участия в отборе, поступившие после окончания срока их приема, возвращаются заявителю в день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Комиссия рассматривает документы претендентов на участие в отборе на соответствие их требованиям, установленным пунктами 2.4-2.6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Срок рассмотрения документов для участия в отборе не может превышать двух рабочих дней со дня вскрытия конв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В день рассмотрения документов для участия в отборе Комиссией по результатам рассмотрения документов принимается решение о допуске или об отказе в допуске к участию в отборе. Данное решение фиксируется в протоколе рассмотрения документов для участия в отборе, который подписывается всеми присутствующими на заседании членами Комиссии в день рассмотрения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Всем заявителям, представившим документы для участия в отборе, направляются письменные уведомления о принятых Комиссией решениях не позднее дня, следующего за днем подписания протоко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В случае если не поступило ни одной заявки с документами на участие в отборе, а также, если Комиссия примет решение об отказе в допуске к участию в отборе всех претендентов на участие в отборе, отбор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В случае, если участником отбора заявок является одно лицо, подавшее заявку на участие в отборе, то отбор признается несостоявшимся и данному юридическому лицу или индивидуальному предпринимателю передается для подписания проект </w:t>
      </w:r>
      <w:hyperlink w:anchor="P7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на возмещение части затрат на горюче-смазочные материалы, произведенные при доставке товаров в малонаселенные и труднодоступные населенные пункты Харовского муниципального района (далее - Договор) по типовой форме, установленной финансовым управлением Харовского муниципального района согласно приложению 7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 Комиссия осуществляет оценку и сопоставление документов, представленных претендентами на участие в отборе, признанными участниками отбора по следующим критери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1"/>
        <w:gridCol w:w="3175"/>
        <w:gridCol w:w="2381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содержание) критер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    значения крите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начения критерия при сопоставлении заявок</w:t>
            </w:r>
          </w:p>
        </w:tc>
      </w:tr>
      <w:tr>
        <w:trPr/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(отсутствие) автотранспорта с холодильным оборудованием или автотранспорта с изотермическим фургоно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1 транспортное сред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2 транспортных сред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3 и более транспортных сред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собственных (арендованных) складов, приспособленных для хранения товаров, на территории Харовского муниципального района, с которых будет осуществляться доставка товаров, либо наличие договора на поставку товаров с такого склад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кла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кла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кла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 скла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рок оценки и сопоставления документов участников отбора не может превышать двух рабочих дней со дня подписания протокола рассмотрения документов для участия в отбо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Оценка документов участников отбора осуществляется в баллах индивидуально каждым присутствующим членом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Итоговая оценка определяется как сумма баллов, определенных каждым членом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6. Каждому участнику отбора присваивается номер в порядке уменьшения его итоговой оцен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Прошедшим отбор признается участник отбора, которому присвоен первый номер в соответствии с максимальной итоговой оцен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документах нескольких участников отбора содержатся одинаковые условия, меньший порядковый номер присваивается участнику отбора, документы которого поступили ранее документов других учас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Результаты отбора оформляются протоколом оценки и сопоставления документов участников отбора, который подписывается всеми присутствующими членами Комиссии в течение дня, следующего за днем окончания проведения оценки и сопоставления документов участников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9. Протокол оценки и сопоставления документов участников отбора размещается организатором отбора на официальном сайте администрации муниципального района в сети «Интернет» в течение трех рабочих дней со дня его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Протокол оценки и сопоставления документов участников отбора составляется в двух экземплярах, один из которых хранится у организатора отбора, а второй вместе с проектом Договора направляется участнику отбора, признанному прошедшим отб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Участник отбора, признанный прошедшим отбор, в течение десяти календарных дней с момента передачи ему проекта Договора предоставляет Организатору подписанный им Догов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 Если юридическое лицо или индивидуальный предприниматель в течение десяти календарных дней с момента передачи им проекта Договора не представили подписанный Договор, они признаются уклонившимися от заключения Договора. В этом случае Договор заключается с участником отбора, которому был присвоен второй ном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3. В случаях если отбор признан несостоявшимся и Договор не заключен, организатор вправе объявить повторный отбор через 14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4. Основания для отказа в предоставлении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пунктами 2.4-2.5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соответствие произведенных затрат, подтвержденных представленными документами, пункту 1.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5. Размер субсидии определяется исходя из количества, местонахождения отдаленных сельских населенных пунктов, расположенных на территории Харовского муниципального района, и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S x P x N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сумма на возмещение расходов (за каждый д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расстояние согласно маршрутам дви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цена горюче-смазочных материалов за 1 ли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норма расхода горюче-смазочных материалов на 1 километр (определяется согласно распоряжения Министерства транспорта РФ от 14.03.2008 г. № АМ-23-р «Нормы расхода топлива и смазочных материалов на автомобильном транспорте» и (или) технического паспор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6. Субсидии предоставляются ежеквартально в размере ¼ от суммы, предусмотренной в бюджете Харовского муниципального района на текущий финансовый год на основании Договора, заключенного администрацией Харовского муниципального района с получателем субсидии, прошедшим отбо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субсидии, подлежащей предоставлению за квартал, определяется путем сложения субсидий, рассчитанных по формуле, указанной в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36 настоящего Порядка, за каждый день, в который осуществлялась доставка товаров в малонаселенные и труднодоступные населенные пунк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7. Для получения субсидии получатель субсидии ежеквартально до 15 числа месяца, следующего за отчетным кварталом, представляет в администрацию Харовского муниципального района на рассмотрение и согласов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2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озмещение расходов по форме согласно приложению 8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утевых лис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чеков об оплате горюче-смазоч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асстояние согласно маршрутам движения, товарно-транспортные накладные по требованию Уполномочен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8. Для получения субсидии за 4 квартал текущего года получатель субсидии дополнительно в срок до 2 декабря текущего года представляет в администрацию Харовского муниципального района предварительный расчет расходов по форме согласно </w:t>
      </w:r>
      <w:hyperlink w:anchor="P2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Порядку с пометкой «предварительный расчет», на основании которого производится перечисление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9. Администрация Харовского муниципального района проверяет представленные документы на возмещение расходов и выделяет субсидии из бюджета Харовского муниципального района за прошедший ква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0. Администрация Харовского муниципального района производит перечисление средств на счет получателя субсидии, открытый в кредитной организации, в ср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декабря текущего года (за 4 квартал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1. Расчет результативности использования субсидий юридическими лицами и индивидуальными предпринимателями (R) 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= Пф / П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ф - фактическое значение соответствующего показателя результатив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- плановое значение соответствующего показателя результатив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м результативности является количество отдаленных сельских населенных пунктов, не имеющих стационарных торговых точек, в которые осуществляется доставка товаров. Плановые </w:t>
      </w:r>
      <w:hyperlink w:anchor="P10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я результативности  использования субсидии юридическими лицами и индивидуальными предпринимателями представлены в приложении 1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признается высокой при значении показателя более 0,95, при значении показателя от 0,85 до 0,95 - средней, при значении показателя менее 0,85 - низ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26"/>
      <w:bookmarkEnd w:id="3"/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й юридическими лицами и индивидуальными предпринимателями представлены (Э) 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R x П / Ф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показатель результативности использования субсидии юридическими лицами и индивидуальными предпринимател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плановый объем предоставления субсидии юридическим лицам  и индивидуальным предпринимател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- фактический объем предоставленной субсидии юридическим лицам и индивидуальным предпринима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лучатель субсидии обязан предоставлять в администрацию Харовского муниципального района в срок до 15 января года, следующего за годом получения субсидии отчет об использовании предоставленной субсидии по форме согласно приложению 9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Харовского муниципального района осуществляет регистрацию поступления отчета в день его получения в журнал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соблюдением условий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й и порядка предоставления субсиди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Администрация Харовского муниципального район и Финансовое управление Харовского муниципального района в пределах своих полномочий осуществляют проверки соблюдения условий, целей и порядка предоставления субси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несет ответственность за соблюдение условий, целей и порядка представления субсидии в соответствии с действующим законодательством и заключенны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 случае непредставления получателем субсид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министрацию Харовского муниципального района в течение 15 рабочих дней с даты окончания срока представ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го пунктом 3.1 настоящего Порядка, администрация Харовского муниципального района запрашивает его у получателя субсидии, получатель субсидии должен представ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10 рабочих дней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представления получателем субсид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 настоящего Порядка, администрация Харовского муниципального района в течение 30 календарных дней со дня истечения указанного срока представлени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>, направляет получателю субсидии заказным письмом с уведомлением требование о возврате в полном объеме полученной субсидии в местный бюджет Харовского муниципального района в течение 30 календарных дней со дня получения соответствующего требования. В случае непоступления средств в течение 30 календарных дней со дня направления требования о возврате полученной субсидии, администрация Харовского муниципального района в срок не более 3 месяцев принимает меры к их взысканию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если величина перечисленной субсидии за 4 квартал превышает величину рассчитанной субсидии, получатель субсидии обязан возвратить часть полученной субсидии в размере такого превышения в течение пяти банковских дней с момента получения письменного уведомления, направленного в его адрес администрацией Харовского муниципального района.</w:t>
      </w:r>
      <w:bookmarkStart w:id="4" w:name="P70"/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выявления нарушения условий предоставления субсидий и (или) нецелевого использования субсидий администрация Харовского муниципального района в течение 15 рабочих дней со дня получения отчета от получателя субсидии составляет акт о нарушении условий предоставления субсидий и (или) нецелевом использовании субсидии, в котором указываются выявленные нарушения и сроки их устранения. В течение трех рабочих дней с момента составления акта о нарушении условии предоставления субсидий и (или) нецелевом использовании субсидии администрация Харовского муниципального района направляет его получателю субсидии, допустившему данные нару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указанные в акте о нарушении условий предоставления субсидий и (или) нецелевом использовании субсидии не устранены, администрация Харовского муниципального района принимает решение о возврате в бюджет Харовского муниципального района предоставленных субсидий. Администрация Харовского муниципального района в течение 5 рабочих дней со дня принятия решения о возврате субсидии направляет получателю субсидии заказным письмом с уведомлением требование о возврате части полученной субсидии в местный бюджет Харовского муниципального района в течение 30 календарных дней со дня направления треб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должно содержать сумму, сроки, код бюджетной классификации Российской Федерации, по которому должны быть перечислены средства, реквизиты банковского счета, на который должны быть перечислены сре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30 календарных дней со дня получения требования обязан произвести возврат в бюджет Харовского муниципального района сумму субсидии, указанной в треб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поступления средств в течение указанного срока администрация Харовского муниципального района в срок не более 3 месяцев со дня истечения срока возврата принимает меры к взысканию субсидии в объеме, определенном в соответствии с настоящим пунктом,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е о возврате субсидий в связи с невыполнением показателей результативности принимается Уполномоченным органом в течении 30 календарных дней со дня установления факта нарушения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10"/>
      <w:bookmarkEnd w:id="5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енных сельских населенных пунк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5"/>
        <w:gridCol w:w="34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доставки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завоза товаров в недел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тн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печ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ом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л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и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еремух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ж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аул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не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с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има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ка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оро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у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уш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день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вш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аз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алу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у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Юр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у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емя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тап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ф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Харит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ч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фе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оба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ружи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ляш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ждуреч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ежу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сим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род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х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Ула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bookmarkStart w:id="6" w:name="P589"/>
      <w:bookmarkEnd w:id="6"/>
      <w:r>
        <w:rPr>
          <w:rFonts w:cs="Times New Roman" w:ascii="Times New Roman" w:hAnsi="Times New Roman"/>
          <w:sz w:val="27"/>
          <w:szCs w:val="27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участие в отборе юридических лиц и индивиду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принимателей, претендующих на получение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знакомившись   с  Порядком  предоставления субсидии на возмещение части затрат  юридическим  лицам (за исключением субсидий государственным (муниципальным) учреждениям)  и индивидуальным   предпринимателям, претендующих на получение субсидии на возмещение части затрат, занимающимся доставкой товаров в малонаселенные и труднодоступные населенные пункты Харовского муниципального района, утвержденным  постановлением  администрации Харовского муниципального района от _________№____  «Об утверждении порядка предоставления субсидии на возмещение части затрат юридическим лицам (за исключением государственных (муниципальных учреждений) и индивидуальным предпринимателям, занимающимся доставкой товаров в отдаленные сельские населенные пункты Харовского муниципального района», сообщаем о согласии ________________________________________________________________________________________________________________________________________________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юридического лица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вовать  в  данном  отборе  и  направляем  требуемые документы согласно прилож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лагаемые нами условия выполнения договора  указаны  в  приложении к настоящей заявке и являются ее неотъемлемой часть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ловия, указанные в настоящей заявке,  действуют до момента заключения договора,  начиная  с  даты,  установленной  как  день вскрытия конвертов с заявками  на участие в отборе на заседании комиссии. Настоящая заявка будет оставаться  для  нас  обязательной  в  любой момент до истечения указанного пери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ли  наша   заявка   будет   признана  победившей,  мы  берем  на себя обязательства подписать  с  администрацией  Харовского  муниципального района договор на  предоставление  субсидии юридическим лицам и индивидуальным предпринимателям на  возмещение  части затрат на получение субсидии на возмещение части затрат, занимающимся доставкой товаров в малонаселенные и труднодоступные населенные пункты Харовского муниципального района в течение 10 календарных дней с момента получения проекта такого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ы  согласны с условием, что по согласованию сторон в  проект  договора могут вноситься незначительные изменения, не  касающиеся  основных  условий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индивидуальный предприниматель)_______________/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подпись)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М.П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640"/>
      <w:bookmarkEnd w:id="7"/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 на участие в отбор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3515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сокращенное наименования организации и ее организационно-правовая форма (для юридических лиц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КПП, ОГРН, ОКПО претендента на участие в отбор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претендента на участие в отборе, номер контактного телефо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претендента на участие в отбор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e-mail):</w:t>
            </w:r>
          </w:p>
        </w:tc>
      </w:tr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(может быть несколько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И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редней численности работников претендента на участие в отборе за прошедший г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пыте работы участника конкурса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работы по выполнению аналогичных поставок товара в отдаленные сельские населенные пункты (лет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довой объем выполнения аналогичных поставок товара в отдаленные сельские населенные пункты за прошедший год (в тыс. руб.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а участие в отбо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ый представитель) ____________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692"/>
      <w:bookmarkEnd w:id="8"/>
      <w:r>
        <w:rPr>
          <w:rFonts w:cs="Times New Roman" w:ascii="Times New Roman" w:hAnsi="Times New Roman"/>
          <w:sz w:val="28"/>
          <w:szCs w:val="28"/>
        </w:rPr>
        <w:t>ДОВЕРЕН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(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й доверенностью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именование и местонахождение юридического лица/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, действующего на основани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должность)                                                     (устава, положения и п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и ___________ № ________________ выдан «____» 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именование и местонахождение юридического лица/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отбор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состоится ____________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ть документы на участие в отбор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роцедуре вскрытия конвертов с документам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ереговоры относительно предмета отбор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и дополнения в коммерческие предлож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необходимые действия, связанные с настоящим поручением и н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ащие действующему законодательств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веренного лица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доверенность выдана сроком _______________ без права передовер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/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741"/>
      <w:bookmarkEnd w:id="9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нных значениях критериев, используемых при сопост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нескольких участников отбора, и обяза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х соблюдении в течение срока действия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  с   Порядком  проведения   отбора   юридических  лиц  и индивидуальных   предпринимателей,   претендующих на получение субсидии на возмещение части затрат юридическим лицам и индивидуальным предпринимателям, занимающимся доставкой товаров в малонаселенные и труднодоступные населенные пункты Харовского муниципального района, утвержденным  постановлением  администрации Харовского муниципального района от _________№____, от имени претендента на участие в отбо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ое наименование юридического лица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 в  случае  признания  меня прошедшим отбор обеспечивать в течение всего  срока  действия  договора  соответствие следующим критерия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374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содержание) крите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е значение критерия (единиц автотранспорта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автотранспорта с холодильным оборудование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автотранспорта с изотермическим фургоно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ых (арендуемых) складов, приспособленных для хранения продуктов, с которых будет осуществляться доставка товар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/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</w:t>
      </w:r>
    </w:p>
    <w:p>
      <w:pPr>
        <w:pStyle w:val="ConsPlusNonformat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ind w:left="637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__ 20_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493"/>
      <w:bookmarkEnd w:id="10"/>
      <w:r>
        <w:rPr>
          <w:rFonts w:cs="Times New Roman" w:ascii="Times New Roman" w:hAnsi="Times New Roman"/>
          <w:sz w:val="28"/>
          <w:szCs w:val="28"/>
        </w:rPr>
        <w:t>Информационная кар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юридических лиц и индивидуальных предпринимателе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ующих на получение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3810"/>
        <w:gridCol w:w="6009"/>
      </w:tblGrid>
      <w:tr>
        <w:trPr>
          <w:trHeight w:val="93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ун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проводящего отбор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аровского муниципального райо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отбор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юридических лиц и индивидуальных предпринимателей, претендующих на получение субсидии на 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место нахождения, почтовый адрес, адрес электронной почты, номер контактного телефона организатора отбор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аровского муниципальн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62250, Вологодская область, г. Харовск, пл.Октябрьская, д.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Гридякин Олег Иванович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(81732) 2-33-96, факс: (881732) 2-10-44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emnayakharov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и выполнения доставки товаров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овский муниципальный район Вологодской област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доставки: с момента подписания договора до 31 декабря 201___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размер субсидии, руб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субсиди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в виде субсидий, поступившие в бюджет Харовского муниципального района, и средства местного бюджета Харовского муниципального райо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роки и порядок предоставления субсиди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наличный расчет после заключения договора в российских рублях в порядке, предусмотренном договором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документам, предоставляемым для участия в отборе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стия в отборе юридические лица и индивидуальные предприниматели  представляют организатору заполненную заявку на участие в отборе с приложением следующих документо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кета претендента на участие в отборе по форме согласно приложению 3 к настоящему Порядк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кумент, подтверждающий полномочия лица на осуществление действий от имени претендента на участие в отборе (доверенность по форме согласно приложению 4 к Порядку, копия протокола общего собрания учредителей (приказ) о назначении директора)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количественных значениях критериев, установленных </w:t>
            </w:r>
            <w:hyperlink w:anchor="P38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2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 Порядка, и обязательства об их соблюдении в течение срока действия договора по форме согласно приложению 5 к Порядк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 или копии документов, подтверждающих соответствие претендента на участие в отборе критериям, установленным пунктом 1.4. настоящего Порядк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ска из Единого государственного реестра юридических лиц или выписка из единого государственного реестра индивидуальных предпринимателей, не ранее чем за 30 календарных дней до дня подачи заявк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об уровне заработной платы, выплачиваемой наемным работникам, заверенная подписью и печатью (при наличии) претендента на участие в отбор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налогового органа на первое число месяца, предшествующего месяцу, в котором планируется заключение соглашения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кументы, подтверждающие отсутствие просроченной задолженности по возврату в бюджет Харовского муниципального района субсидий, бюджетных инвестиций, предоставленных в том числе в соответствии с иными правовыми актами, а также и иной просроченной задолженности перед бюджетом Харов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, что получатель субсидии не находит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документ, подтверждающий, что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кументы, подтверждающие, что получатель не получает средства из бюджета Харовского муниципального района на основании иных нормативных правовых актов или муниципальных правовых актов на цели, указанные в пункте 1.2 Порядка.</w:t>
            </w:r>
          </w:p>
          <w:p>
            <w:pPr>
              <w:pStyle w:val="ConsPlusNormal"/>
              <w:tabs>
                <w:tab w:val="clear" w:pos="708"/>
                <w:tab w:val="left" w:pos="4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убподрядчиков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дачи заявки (дата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«___» _______ 201_ г. по «___» ______ 201__ г. ежедневно с 8 часов до 12 часов и с 13 часов до 16 часов (время московское), кроме выходных и праздничных дне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дачи заявок (адрес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62250, Вологодская область, г. Харовск, пл.Октябрьская, д.3, каб. 15</w:t>
            </w:r>
          </w:p>
        </w:tc>
      </w:tr>
      <w:tr>
        <w:trPr>
          <w:trHeight w:val="205" w:hRule="atLeast"/>
        </w:trPr>
        <w:tc>
          <w:tcPr>
            <w:tcW w:w="102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порядок вскрытия конвертов с заявками</w:t>
            </w:r>
          </w:p>
        </w:tc>
        <w:tc>
          <w:tcPr>
            <w:tcW w:w="6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крытие конвертов с заявками на участие в конкурсе состоится по адресу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50, Вологодская область, г. Харовск, пл.Октябрьская, д.3, каб. 1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 с заявками на участие в конкурсе вскрываются в соответствии с порядковым номером, присвоенным при их регистрац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вскрытия конвертов с заявкам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1___ г. в ______часов по московскому времен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(подкритерии) оценки заяво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(отсутствие) автотранспорта с холодильным оборудованием или автотранспорта с изотермическим фургоно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ет - 0 балл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транспортное средство - 1 бал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транспортных средства - 2 балл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ся 3 и более транспортных средств - 3 балл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собственных помещений (складов), приспособленных для хранения товаров, на территории Харовского муниципального района, с которых будет осуществляться доставка товаров, либо наличие договора на поставку товаров с такого помещения (склада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склад - 1 бал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склада - 2 балл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склада - 3 балл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ыше 3 складов - 4 балл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, в течение которого победитель конкурса должен подписать договор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календарных дней с момента передачи проекта договора участнику, признанному прошедшим отбор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участником отбора является только один претендент на участие в отборе, то в течение десяти календарных дней с момента передачи проекта договора единственному участнику отбора заявок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787"/>
      <w:bookmarkEnd w:id="11"/>
      <w:r>
        <w:rPr>
          <w:rFonts w:cs="Times New Roman" w:ascii="Times New Roman" w:hAnsi="Times New Roman"/>
          <w:sz w:val="28"/>
          <w:szCs w:val="28"/>
        </w:rPr>
        <w:t>Договор № 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субсидии на 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ровс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___ г.                                                                                  №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Харовского  муниципального  района,  именуемая  в дальнейшем   Сторона   1,   в  лице  Главы  Харовского муниципального  района  _____________________,  действующего на основан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с одной стороны, и _________________________________, именуемый в дальнейшем Сторона 2, в лице ____________________, действующего на основании ________, с другой стороны, 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договор определяет взаимоотношения Сторон, возникающие в связи с предоставлением и расходованием субсидии на 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 (далее - субсидия).</w:t>
      </w:r>
    </w:p>
    <w:p>
      <w:pPr>
        <w:pStyle w:val="ConsPlusNormal"/>
        <w:ind w:firstLine="540"/>
        <w:jc w:val="both"/>
        <w:rPr/>
      </w:pPr>
      <w:bookmarkStart w:id="12" w:name="P806"/>
      <w:bookmarkEnd w:id="12"/>
      <w:r>
        <w:rPr>
          <w:rFonts w:cs="Times New Roman" w:ascii="Times New Roman" w:hAnsi="Times New Roman"/>
          <w:sz w:val="28"/>
          <w:szCs w:val="28"/>
        </w:rPr>
        <w:t xml:space="preserve">1.2. Субсидия предоставляется Стороной 1 Стороне 2 в целях возмещения части затрат на горюче-смазочные материалы, произведенных Стороной 2 при доставке товаров в малонаселенные и труднодоступные населенные пункты Харовского муниципального района, указанные в </w:t>
      </w:r>
      <w:hyperlink w:anchor="P9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 (далее - отдаленные населенные пунк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в пределах средств бюджета Харовского муниципального района, предусмотренных решением Муниципального Собрания Харовского муниципального района от 14.12.2016 № 70  «О районном бюджете на 2017 год и плановый период 2018 и 2019 годов», (с последующими изменениями и дополнениям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орона 1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ть субсидию Стороне 2  на возмещение части затрат, произведенных при доставке товаров в малонаселенные и труднодоступные населенные пункты Харовского муниципального района, в пределах средств бюджета Харовского муниципального района, в том числе за счет субсидии из областного бюджета, предусмотренных на данные цели н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прием, согласование и своевременную проверку документов, предоставляемых Стороной 2,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торона 1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ять контроль за выполнением Стороной 2 услови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816"/>
      <w:bookmarkEnd w:id="13"/>
      <w:r>
        <w:rPr>
          <w:rFonts w:cs="Times New Roman" w:ascii="Times New Roman" w:hAnsi="Times New Roman"/>
          <w:sz w:val="28"/>
          <w:szCs w:val="28"/>
        </w:rPr>
        <w:t>2.3. Сторона 2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Организовать обеспечение услугами торговли жителей населенных пунктов Харовского района, указанных в </w:t>
      </w:r>
      <w:hyperlink w:anchor="P9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, с периодичностью от одного до трех раз в нед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и организации торговли обеспечить минимальный ассортиментный перечень това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груп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 и хлебобулочны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басны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о растительно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ы мясные и рыб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хар, кондитерски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аронны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ая груп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л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тические моющие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ч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изделия из бума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огласовать со Стороной 1 график доставки товаров. Осуществлять доставку и реализацию товаров в строгом соответствии с утвержденным 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редоставлять по запросу Стороны 1 информацию, непосредственно связанную с выполнением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838"/>
      <w:bookmarkEnd w:id="14"/>
      <w:r>
        <w:rPr>
          <w:rFonts w:cs="Times New Roman" w:ascii="Times New Roman" w:hAnsi="Times New Roman"/>
          <w:sz w:val="28"/>
          <w:szCs w:val="28"/>
        </w:rPr>
        <w:t>2.3.5. Вести надлежащий учет расходов горюче-смазочных материалов, произведенных при осуществлении доставки товаров в малонаселенные и труднодоступные населенные пункты. Предоставлять Стороне 1 ежеквартально до 15 числа месяца, следующего за отчетным кварталом, копии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1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озмещение расходов по форме согласно приложению 2 к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расходы на горюче-смазочные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 на опл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асстояние согласно маршрутам движения, товарно-транспортные накладные (по требованию Стороны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Для получения субсидии за 4 квартал текущего года предоставить Стороне 1 предварительный расчет расходов за 4 квартал по форме справки-расчета (</w:t>
      </w:r>
      <w:hyperlink w:anchor="P1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) с пометкой "предварительный расчет". До 20 января следующего года предоставить Стороне 1 документы, указанные в </w:t>
      </w:r>
      <w:hyperlink w:anchor="P8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3.5</w:t>
        </w:r>
      </w:hyperlink>
      <w:r>
        <w:rPr>
          <w:rFonts w:cs="Times New Roman" w:ascii="Times New Roman" w:hAnsi="Times New Roman"/>
          <w:sz w:val="28"/>
          <w:szCs w:val="28"/>
        </w:rPr>
        <w:t>, в том числе справку-расчет за 4 квартал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Перечисление сумм субсидии может производиться путем авансирования по заявке Стороны 2 с приложением предварительного расчета расходов с последующим перерасчетом объемов финансирования за расчетный период согласно фактическим расходам, по в размере не превышающем размер субсидии, предоставленной в месяце, предшествовавшем отчетно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По требованию Стороны 1 выделять своих представителей для оперативного решения вопросов, возникающих при исполнении настоящего договора, рассмотрении жалоб и заявлений, поступающих от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вичные документы, подтверждающие факт исполнения обязательств по настоящему договору, находятся у Стороны 2 и должны быть представлены по требованию Стороны 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ЧЕ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и производится в соответствии с Порядком предоставления субсидии на возмещение части затрат юридическим лицам (за исключением субсидий государственным (муниципальным) учреждениям) и индивидуальным предпринимателям, занимающимся доставкой товаров в малонаселенные и труднодоступные населенные пункты Харовского муниципального района,  утвержденным  постановлением  администрации Харовского муниципального района от _________№____  «Об утверждении Порядка предоставления субсидии на возмещение части затрат юридическим лицам (за исключением субсидий государственным (муниципальным) учреждения) и индивидуальным предпринимателям, занимающимся доставкой товаров в отдаленные сельские населенные пункты Харовского муниципаль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Величина субсиди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S x P x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сумма на возмещение расходов за соответствующий период (руб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расстояние согласно маршрутам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цена горюче-смазочных материалов за 1 лит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норма расхода горюче-смазочных материалов на 1 километр (определяется согласно распоряжения Министерства транспорта РФ от 14.03.2008 г. № АМ-23-р «Нормы расхода топлива и смазочных материалов на автомобильном транспорте» и (или) технического паспор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, предоставляемой Стороне 2 по настоящему договору, составляет _________________ рублей, в том числе _________________ рублей из областного бюджета и _________________ рублей из бюджета Хар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числение сумм субсидии производится ежеквартально по безналичному расчету путем перечисления денежных средств на расчетный счет Стороны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декабря текущего года (за 4 кварта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если величина перечисленной субсидии за 4 квартал превышает величину рассчитанной субсидии, Сторона 2 обязана возвратить часть полученной субсидии в размере такого превышения в течение пяти банковских дней с момента получения письменного уведомления, направленного в его адрес Стороной 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случае выявления нарушений </w:t>
      </w:r>
      <w:hyperlink w:anchor="P8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8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Сторона 1 направляет Стороне 2 акт о нарушении условий предоставления субсидии и (или) нецелевого использования субсидии с указанием выявленных нарушений и сроков их устранения в течение трех рабочих дней с момента выявления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установленные сроки нарушения не устранены, Сторона 1 принимает решение о возврате в бюджет Харовского муниципального района предоставленных субсидий, оформленное в виде требования. В течение трех рабочих дней с даты подписания требования Сторона 1 направляет Стороне 2 копию данного решения вместе с требованием о возврате суммы субсидии, израсходованной с нарушением условий ее предоставления и (или) использованной не по целевому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а 2 в течение 10 рабочих дней со дня получения требования обязана произвести возврат в бюджет Харовского муниципального района сумму субсидии, указанной в треб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ыполнения требования о возврате субсидии в добровольном порядке она подлежит взысканию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исполнения или ненадлежащего исполнения Стороной 2 обязательств по договору более двух раз в течение 3 календарных месяцев Сторона 1 имеет право расторгнуть договор в одно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досрочного расторжения договора компенсация затрат Стороны 2 на горюче-смазочные материалы, произведенных при доставке товаров в малонаселенные и труднодоступные населенные пункты с начала квартала, в котором был расторгнут договор, до даты расторжения договора осуществляется на основании представленных Стороной 2 документов, в том числе справки-расчета фактически произведенных за этот период затра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ЗРЕШЕНИЯ СПО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и разногласия по настоящему договору разрешаются путем проведения переговоров между Сторонами. В случае невозможности разрешения споров путем переговоров споры разрешаются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говор вступает в силу с момента подписания и действует до 31 декабря 201____ года, а по расчетам - до полных взаиморасч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говор может быть расторгнут по инициативе любой из Сторон с уведомлением другой Стороны за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изменения юридических адресов и банковских реквизитов Стороны обязуются сообщить письменно об этом друг другу в трехднев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изменения и дополнения к договору производятся в письменной форме путем подписания дополнительного соглашения, являющегося неотъемлемой частью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РЕСА, БАНКОВСКИЕ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6236"/>
      </w:tblGrid>
      <w:tr>
        <w:trPr/>
        <w:tc>
          <w:tcPr>
            <w:tcW w:w="595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: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: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7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у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Харов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сельских населенных пунк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721"/>
        <w:gridCol w:w="2948"/>
        <w:gridCol w:w="260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доставки товар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завоза товаров в неделю (не мене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доставки (дни недели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288"/>
      <w:bookmarkEnd w:id="15"/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расходов по доставке товар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аленные сельские населенные пунк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квартал 201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621"/>
        <w:gridCol w:w="1843"/>
        <w:gridCol w:w="2126"/>
        <w:gridCol w:w="29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согласно маршрутам движения (километров)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горюче-смазочных материалов за 1 литр (рублей)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возмещение затрат (рубле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= S x P x N, гд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- норма расходов горюче-смазочных материалов на 1 км (определяется согласно распоряжения Министерства транспорта РФ от 14.03.2008 г. № АМ-23-р «Нормы расхода топлива и смазочных материалов на автомобильном транспорте» и (или) технического паспор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P927"/>
      <w:bookmarkEnd w:id="16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условий предоставления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ивности и эффективности использования субсидии, предоставляемых в целях развития мобильной торговли в труднодоступных населенных пункт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за 201_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 или индивидуального предпринима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ведения о выполнении условий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Дата и номер соглашения о предоставлении в 201_ году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ведения о результативности и эффективности использова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2"/>
        <w:gridCol w:w="3240"/>
        <w:gridCol w:w="2340"/>
        <w:gridCol w:w="1800"/>
      </w:tblGrid>
      <w:tr>
        <w:trPr>
          <w:trHeight w:val="1377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объем предоставления субсидии юридическим лицам и индивидуальным предпринимателям,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 предоставленной субсидии юридическому лицу и индивидуальному предпринимателю,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нодоступных населенных пунктов</w:t>
            </w:r>
          </w:p>
        </w:tc>
      </w:tr>
      <w:tr>
        <w:trPr>
          <w:trHeight w:val="13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ое в соглаш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ф)</w:t>
            </w:r>
          </w:p>
        </w:tc>
      </w:tr>
      <w:tr>
        <w:trPr>
          <w:trHeight w:val="17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Num">
    <w:name w:val="num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E020F15F049A6B2AC1FB9AE76626347EF720B2613A7BDD4509FC72095E6AD7A3B6C1DC8176213EAADFB67tAg8I" TargetMode="External"/><Relationship Id="rId3" Type="http://schemas.openxmlformats.org/officeDocument/2006/relationships/hyperlink" Target="consultantplus://offline/ref=B4EE020F15F049A6B2AC1FB9AE76626347EF720B2613A7BDD4509FC72095E6AD7A3B6C1DC8176213EAADFB67tAg8I" TargetMode="External"/><Relationship Id="rId4" Type="http://schemas.openxmlformats.org/officeDocument/2006/relationships/hyperlink" Target="consultantplus://offline/ref=B4EE020F15F049A6B2AC1FB9AE76626347EF720B2613A7BDD4509FC72095E6AD7A3B6C1DC8176213EAADFB67tAg8I" TargetMode="External"/><Relationship Id="rId5" Type="http://schemas.openxmlformats.org/officeDocument/2006/relationships/hyperlink" Target="consultantplus://offline/ref=20D2B2AB9C195827B3D1E110D2D3DDB16D76E2D25698ED2DC390E1AF86017D0B0851CF79997958A3E1FBCFF9D6n6I" TargetMode="External"/><Relationship Id="rId6" Type="http://schemas.openxmlformats.org/officeDocument/2006/relationships/hyperlink" Target="consultantplus://offline/ref=20D2B2AB9C195827B3D1E110D2D3DDB16D76E2D25698ED2CC193E1AF86017D0B0851CF79997958A3E1FBC8F4D6nEI" TargetMode="External"/><Relationship Id="rId7" Type="http://schemas.openxmlformats.org/officeDocument/2006/relationships/hyperlink" Target="consultantplus://offline/ref=20D2B2AB9C195827B3D1E110D2D3DDB16D76E2D25698ED2DC390E1AF86017D0B0851CF79997958A3E1FBCFF9D6n6I" TargetMode="External"/><Relationship Id="rId8" Type="http://schemas.openxmlformats.org/officeDocument/2006/relationships/hyperlink" Target="consultantplus://offline/ref=4BF76796F587D25AA74380A34EE97BA0327507A3A2E9DE0054F3B2EE3AC94D20xDe6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0:00Z</dcterms:created>
  <dc:creator>user</dc:creator>
  <dc:description/>
  <cp:keywords/>
  <dc:language>en-US</dc:language>
  <cp:lastModifiedBy>LENA</cp:lastModifiedBy>
  <cp:lastPrinted>2017-11-22T15:29:00Z</cp:lastPrinted>
  <dcterms:modified xsi:type="dcterms:W3CDTF">2017-11-28T17:42:00Z</dcterms:modified>
  <cp:revision>85</cp:revision>
  <dc:subject/>
  <dc:title>АДМИНИСТРАЦИЯ ВОЖЕГОДСКОГО МУНИЦИПАЛЬНОГО РАЙОНА</dc:title>
</cp:coreProperties>
</file>