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7.10.2019                                                                                                     № 257-р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  <w:szCs w:val="28"/>
        </w:rPr>
        <w:t>распоряж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05.12.2017 года № 260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распоряжение администрации Харовского муниципального района от 05.12.2017 года № 260 «О комиссии по проведению отбора юридических лиц и индивидуальных предпринимателей, претендующих на получение субсидии на возмещение части затрат по доставке товаров в отдаленные сельские населенные пункты Харовского муниципального района» изложив приложение №1 «Состав комиссии по проведению отбора юридических лиц и индивидуальных предпринимателей, претендующих на получение субсидии на возмещение части затрат по доставке товаров в отдаленные сельские населенные пункты Харовского муниципального района» в соответствии с приложением к настоящему распоряжению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распоряжение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овского муниципального района                                                О.В. Тихомиров </w:t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/>
      </w:pPr>
      <w:r>
        <w:rPr>
          <w:szCs w:val="28"/>
        </w:rPr>
        <w:t>к распоряжению администрации</w:t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Харовского муниципального района </w:t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/>
      </w:pPr>
      <w:r>
        <w:rPr>
          <w:szCs w:val="28"/>
        </w:rPr>
        <w:t xml:space="preserve">от 07.10.2019  №257-р </w:t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ОТБОРА ЮРИДИЧЕСКИХ ЛИЦ И ИНДИВИДУАЛЬНЫХ ПРЕДПРИНИМАТЕЛЕЙ, ПРЕТЕНДУЮЩИХ НА ПОЛУЧЕНИЕ СУБСИДИИ НА ВОЗМЕЩЕНИЕ ЧАСТИ ЗАТРАТ ПО ДОСТАВКЕ ТОВАРОВ В ОТДАЛЕННЫЕ СЕЛЬСКИЕ НАСЕЛЕННЫЕ ПУНКТЫ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аблев С.Л.  – первый заместитель руководителя администрации Харовского муниципального района,</w:t>
      </w:r>
      <w:r>
        <w:rPr/>
        <w:t xml:space="preserve"> </w:t>
      </w:r>
      <w:r>
        <w:rPr>
          <w:sz w:val="28"/>
          <w:szCs w:val="28"/>
        </w:rPr>
        <w:t>начальник финансового управления, председатель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лександров Е.М. – начальник отдела по экономическому развитию и инвестициям администрации Харовского муниципального района,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идякин О.И. – заместитель начальника отдела по экономическому развитию и инвестициям администрации Харовского муниципального района, секретар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бков С.В. – заместитель руководителя администрации Харовского муниципального района по правовым и организационным вопросам, начальник юридического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лова О.Н. - управляющий делами администрации Хар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ршова Ю. В. – директор муниципального казенного учреждения «Центр бюджетного учета и отчетности Харовского муниципального района (по согласованию)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531" w:right="680" w:gutter="0" w:header="0" w:top="1134" w:footer="567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5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3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Times New Roman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Times New Roman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5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Times New Roman"/>
      <w:kern w:val="2"/>
      <w:sz w:val="24"/>
      <w:szCs w:val="24"/>
      <w:lang w:val="zxx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eastAsia="Andale Sans UI;Times New Roman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Times New Roman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Times New Roman"/>
      <w:kern w:val="2"/>
      <w:sz w:val="16"/>
      <w:szCs w:val="16"/>
      <w:lang w:val="zxx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Times New Roman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3:00Z</dcterms:created>
  <dc:creator>Потехин</dc:creator>
  <dc:description/>
  <cp:keywords/>
  <dc:language>en-US</dc:language>
  <cp:lastModifiedBy>Пользователь Windows</cp:lastModifiedBy>
  <cp:lastPrinted>2018-05-21T16:27:00Z</cp:lastPrinted>
  <dcterms:modified xsi:type="dcterms:W3CDTF">2019-10-08T13:38:00Z</dcterms:modified>
  <cp:revision>16</cp:revision>
  <dc:subject/>
  <dc:title>РАСПОРЯЖЕНИЕ</dc:title>
</cp:coreProperties>
</file>