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14.04.2021 г.</w:t>
        <w:tab/>
        <w:tab/>
        <w:tab/>
        <w:tab/>
        <w:tab/>
        <w:tab/>
        <w:tab/>
        <w:tab/>
        <w:tab/>
        <w:t xml:space="preserve">         № 395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1 квартал 2021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10.1. Положения бюджетном процессе в Харовском муниципальном районе, утвержденного решением Муниципального Собрания Харовского муниципального района от 13.11.2015 № 79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района за 1 квартал  2021 года по доходам в сумме 119 091,7 тыс.рублей, по расходам в сумме 125 511,1 тыс.рублей с дефицитом районного бюджета в сумме 6 419,4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районного бюджета за 1 квартал 2021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районного бюджета за 1 квартал 2021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районного бюджета за 1 квартал 2021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.о.руководителя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   С.Л.Корабле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0:00Z</dcterms:created>
  <dc:creator>1</dc:creator>
  <dc:description/>
  <cp:keywords/>
  <dc:language>en-US</dc:language>
  <cp:lastModifiedBy>Фалина Ж.С.</cp:lastModifiedBy>
  <cp:lastPrinted>2021-04-14T13:24:00Z</cp:lastPrinted>
  <dcterms:modified xsi:type="dcterms:W3CDTF">2021-04-14T10:48:00Z</dcterms:modified>
  <cp:revision>31</cp:revision>
  <dc:subject/>
  <dc:title>АДМИНИСТРАЦИЯ ХАРОВСКОГО МУНИЦИПАЛЬНОГО РАЙОНА</dc:title>
</cp:coreProperties>
</file>