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  ПРОЕКТА  ПОСТАНОВЛЕНИЯ АДМИНИСТРАЦИИ ХАРОВСКОГО  МУНИЦИПАЛЬН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Харовского муниципального района за 9 месяцев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финансовым управлением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Вересова Н.Ю. тел. 2-28-09, Немирова Н.М. тел. 2-33-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3243"/>
        <w:gridCol w:w="15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ереда чи на согла сован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/>
              <w:t>Должност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 и предложения (свыше двух строк оформля ется на отдельном лист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подпись и дата согласо 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руководителя администрации района, начальник финансового управ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.Л.Корабле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руководителя администрации района по правовым и организационным вопросам, начальник юридического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.В.Рябк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–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Собрание района – 1 экз.</w:t>
      </w:r>
    </w:p>
    <w:p>
      <w:pPr>
        <w:pStyle w:val="Normal"/>
        <w:jc w:val="both"/>
        <w:rPr/>
      </w:pPr>
      <w:r>
        <w:rPr>
          <w:sz w:val="26"/>
          <w:szCs w:val="26"/>
        </w:rPr>
        <w:t>Финансовое управление – 1 экз.;</w:t>
      </w:r>
    </w:p>
    <w:p>
      <w:pPr>
        <w:pStyle w:val="Normal"/>
        <w:spacing w:before="60" w:after="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>Контрольно-счетная комиссия – 1 экз.;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/>
      </w:pPr>
      <w:r>
        <w:rPr>
          <w:sz w:val="28"/>
          <w:szCs w:val="28"/>
        </w:rPr>
        <w:t>ВСЕГО – 6</w:t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4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7:00Z</dcterms:created>
  <dc:creator>Здравоохранение 1</dc:creator>
  <dc:description/>
  <cp:keywords/>
  <dc:language>en-US</dc:language>
  <cp:lastModifiedBy>Фалина Ж.С.</cp:lastModifiedBy>
  <cp:lastPrinted>2021-10-06T15:47:00Z</cp:lastPrinted>
  <dcterms:modified xsi:type="dcterms:W3CDTF">2021-10-06T12:47:00Z</dcterms:modified>
  <cp:revision>21</cp:revision>
  <dc:subject/>
  <dc:title>ЛИСТ СОГЛАСОВАНИЯ  ПРОЕКТА  ПОСТАНОВЛЕНИЯ АДМИНИСТРАЦИИ ХАРОВСКОГО  МУНИЦИПАЛЬНОГО  РАЙОНА    </dc:title>
</cp:coreProperties>
</file>