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Хар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№         </w:t>
      </w:r>
      <w:r>
        <w:rPr>
          <w:sz w:val="20"/>
          <w:szCs w:val="20"/>
        </w:rPr>
        <w:t xml:space="preserve">от                   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КОМПЛЕКСНОГО РАЗВИТИЯ СИСТЕМ КОММУНАЛЬНОЙ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ИНФРАСТРУКТУРЫ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СЕЛЬСКОГО ПОСЕЛЕНИЯ ШАПШИНСКОГО ХАРОВСКОГО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>
          <w:b/>
        </w:rPr>
        <w:t>МУНИЦИПАЛЬНОГО РАЙОНА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  <w:t>НА 2019 – 2023 ГОДЫ</w:t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Паспорт программы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рограмма комплексного развития систем коммунальной инфраструктуры сельского поселения Шапшинского Харовского муниципального района 2019- 2023 годы (далее – Программ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Заказчик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Администрация Харовского муницип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Администрация Харовского муницип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Администрация Хар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106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18"/>
      </w:tblGrid>
      <w:tr>
        <w:trPr>
          <w:trHeight w:val="10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 xml:space="preserve">Цели и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основны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задач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Цели Программы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здание условий для приведения систем коммунальной инфраструктуры в соответствие со стандартами качества, обеспечивающими комфортные условия проживания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- обеспечение развития сельского поселения Шапшинского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муниципального района, в том числе потребностей жилищного строительства, коммунальной инфраструктурой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обеспечение потребителей качественной питьевой водой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улучшение экологической ситуации на территории сельского поселения Шапшинского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- обеспечение комплексного развития систем коммунальной инфраструктуры;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модернизация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- создание эффективных и устойчивых организационных и финансовых механизмов обеспечения земельных участков под жилищное строительство инженерными сетями, объектами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благоустройства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реализация инвестиционных проектов по обеспечению земельных участков под жилищное строительство коммунальной инфраструктурой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привлечение средств регионального и федерального бюджетов, внебюджетных источников, в том числе средств частных инвесторов, кредитных средств, для финансирования проектов строительства и модернизации объектов коммунальной инфраструктуры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00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Важнейши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целевы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индикаторы и показатели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 системам теплоснабжения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АО «ВОЭК» ПО «Теплосети» ТУ «Харовск»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казателя удельного объема тепловых сетей на общую дополнительную тепловую нагрузку новых объектов строительства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 системам водоснабжения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казателя удельного объема сетей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водоснабжения, требующих  замены, до 30 %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требления электрической энергии на 5 %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терь воды на 5%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 системам водоотведения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показателя удельного веса сетей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водоотведения, требующих замены, до 20%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увеличение эффективности очистки стоков на очистных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сооружениях  канализации – не менее чем на 50%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о электроснабжению: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сокращение технологических потерь в линиях электропередач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обеспечение качества электроэнергии поставляемой потребителем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- сокращения показателя удельного объема электрических сетей, 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ребующих замены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- технологическое присоединение новых объектов и жилых дом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ериод реализации Программы: 2019 – 2023 го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Объемы 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источники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Объемы и источники финансирования определяются в соответствии с утвержденными инвестиционными программа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Ожидаемые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Снижение уровня износа объектов коммунальной инфраструктуры; повышение качества производимых товаров (оказываемых услуг)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улучшение экологической ситуации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создание благоприятных условий для привлечения внебюджетных средств для финансирования проектов строительства и модернизации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обеспечение роста жилищного строительства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Контроль за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реализацией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настоящего постановления оставляю за Беловым А.В.</w:t>
            </w:r>
          </w:p>
        </w:tc>
      </w:tr>
    </w:tbl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1. Прогноз развития сельского поселения Шапшинского Харовского муниципального района и динамики потребления товаров и услуг организаций  коммунального комплекса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Разработка основных мероприятий Программы комплексного развития коммунальной инфраструктуры основана на результатах анализа и оценки социально- экономического и территориального развития сельского поселения Шапшинского Харовского муниципального района и прогнозах такого развития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1.1. Жилищное и гражданское строительство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Новое жилищное строительство в Шапшинском сельском поселении Харовского муниципального района направлено на увеличение жилищной обеспеченности, а также на обеспечение жильем граждан, проживающих в ветхом и аварийном жилье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В период реализации Программы комплексного развития планируется строительство жилых домов общей площади до 100 кв.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 Состояние коммунальной инфраструктуры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Одним из основных факторов, влияющих на формирование Программы, является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неудовлетворительное состояние систем коммунальной инфраструктуры, благоустройство уличной сети не отвечает современным требованиям, асфальтобетонное покрытие имеет одна улица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Высокий уровень износа коммунальной инфраструктуры и соответственно высокий уровень аварийности являются определяющими факторами при формировании Программы в части строительства и модернизации существующих систем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1. Теплоснабжение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spacing w:lineRule="auto" w:line="240"/>
        <w:ind w:right="-31" w:hanging="0"/>
        <w:jc w:val="both"/>
        <w:rPr>
          <w:sz w:val="28"/>
          <w:szCs w:val="28"/>
          <w:lang w:eastAsia="en-US"/>
        </w:rPr>
      </w:pPr>
      <w:r>
        <w:rPr/>
        <w:t xml:space="preserve"> </w:t>
      </w:r>
      <w:r>
        <w:rPr>
          <w:lang w:eastAsia="en-US"/>
        </w:rPr>
        <w:t xml:space="preserve">В настоящее время на территории сельского поселения Шапшинское функционирует основная теплоснабжающая организация – АО «Вологодская областная энергетическая компания», осуществляющая производство и передачу тепловой энергии. </w:t>
      </w:r>
      <w:r>
        <w:rPr/>
        <w:t>Общая производительность котельных составляет</w:t>
      </w:r>
      <w:r>
        <w:rPr>
          <w:sz w:val="28"/>
          <w:szCs w:val="28"/>
          <w:lang w:eastAsia="en-US"/>
        </w:rPr>
        <w:t xml:space="preserve"> </w:t>
      </w:r>
      <w:r>
        <w:rPr/>
        <w:t>1,4 Гкал/час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</w:t>
      </w:r>
      <w:r>
        <w:rPr/>
        <w:t>АО «ВОЭК» осуществляет распределение и передачу  собственной тепловой энергии потребителям с. Шапша, с. Кумзеро. Котельная № 16 отапливает жилые дома, здания школы, интерната, стационарного отделения МБУ ЦСОН, участковой больницы, Дома культуры и библиотеки, магазин № 47 Харовского райпо административное здание СПК колхоз «Приозерье». Котельная № 14 отапливает многоквартирные дома, детский сад, м-н ООО «Лидер»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 xml:space="preserve">На балансе АО «ВОЭК» находится 2025 метров  тепловых сетей, тепловые сети находятся в удовлетворительном состоянии.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2. Водоснабжение и водоотведение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В Шапшинском сельском поселении централизованное водоснабжение обеспечивается МУП «Харовский водоканал» через объекты водоснабжения и водоотведения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Источником водоснабжения является 1 водозабор с артезианской скважины,  подключенной через водонапорную башню к сети водопровода. Протяженность водопроводных сетей 3,6 км. Среднегодовой объем водопотребления – 8,5тыс. куб. м/ год. Износ водопроводной сети – более 90%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Водоотведение в сельском поселении Шапшинское работает по схеме: стоки собираются по канализационной сети на очистные сооружения. После очистки сточные воды сбрасываются в р. Вондашь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Протяженность канализационных сетей 2,6 км. Среднегодовой объем водоотведения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- 8,5 тыс. куб. м/год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Основными проблемами в функционировании и развитии систем водоснабжения и водоотведения в сельском поселении Шапшинском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высокий общий износ сетей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неудовлетворительное качество очистки сточных вод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отсутствие обеззараживания очищенных сточных вод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3. Электроснабжение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Электроснабжение в Шапшинском сельском поселении осуществляется по воздушным линия ВЛ 10 кВ  протяженностью 29,4 км, напряжением 0,4 кВ через трансформаторные подстанции 25- 400 кВ/А в количестве  37 штук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3. Захоронение твердых бытовых отходов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На территории Шапшинского сельского поселения расположена свалка  ТБО вблизи д.Пиляиха. Очистка от твердых отходов населенных пунктов Шапшинского поселения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осуществляется на свалку. Вывоз ТБО осуществляется по договорам.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1.2.4. Потребление товаров и услуг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организаций коммунального комплекса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На срок реализации Программы комплексного развития можно предположить, что среднегодовые объемы потребляемых коммунальных услуг по Шапшинскому сельскому поселению составят: водопотребление – 8,5 тыс. куб. м/год, водоотведение – 8,5 тыс. куб. м/год, потребление тепловой энергии населением, объектами социальной сферы – 1423,1 Гкал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 Мероприятия по развитию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систем коммунальной инфраструктуры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1. Теплоснабжение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 xml:space="preserve">Факторами, определяющими основные направления разработки  Программы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комплексного развития системы теплоснабжения сельского поселения Шапшинского на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2019 – 2023 годы,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тенденции социально- экономического развития сельского поселения Шапшинского, характеризующиеся развитием посел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состояние существующей системы теплоснабжения, характеризующееся  достаточной мощностью, но большой степенью физического износа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перспективное строительство индивидуальных жилых домов, домов маневренного  жилищного фонда, направленное на улучшение жилищных условий граждан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по развитию системы теплоснабжения поселения направлены  на решение следующих задач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реализацию государственной энергосберегающей политик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снижение затрат на производство  и повышение эффективности использования ресурсов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повышение надежности систем теплоснабж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бесперебойное обеспечение потребителей качественными коммунальными услугам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повышение эффективности использования ресурсов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сокращение сверхнормативных потерь и непроизводственных расходов энергоресурсов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разрабатывались, исходя из целевых индикаторов, представляющих собой доступные наблюдению и измерению характеристики состояния и развития системы теплоснабжения, условий её эксплуатации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Целевыми индикаторами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АО «ВОЭК» ПО «Теплосети» ТУ «Харовск»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</w:t>
      </w:r>
      <w:r>
        <w:rPr/>
        <w:t>- сокращение показателя удельного веса тепловых сетей, требующих замены, до уровня 5%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</w:t>
      </w:r>
      <w:r>
        <w:rPr/>
        <w:t>-  увеличение пропускной способности тепловых сетей на общую дополнительную нагрузку новых объектов строительства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Комплекс мероприятий по развитию системы теплоснабжения сельского поселения Шапшинского разрабатывался по следующим направлениям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- модернизация теплоэнергетического оборудования и сетей в целях повышения качества товаров (услуг), улучшения экологической ситуаци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</w:t>
      </w:r>
      <w:r>
        <w:rPr/>
        <w:t>Сроки реализации мероприятий Программы комплексного развития коммунальной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инфраструктуры определены исходя из актуальности и эффективности мероприятий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(в целях повышения качества товаров (услуг), улучшения экологической ситуации).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2. Водоснабжение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Основными факторами, определяющими направления разработки  Программы комплексного развития системы сельского поселения Шапшинского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тенденции социально- экономического развития сельского поселения Шапшинского,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>характеризующиеся развитием посел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- износ сетей, обуславливающий низкую надежность системы водоснабж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- перспективное строительство индивидуальных жилых домов, домов маневренного жилищного фонда, направленное на улучшение жилищных условий граждан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по развитию систем водоснабжения направлены на решение следующих задач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- обеспечение бесперебойной подачи качественной питьевой воды от источника до потребителя в необходимых объемах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- обеспечение потребителей поселения необходимыми объемами питьевой воды, качество которой соответствует современным нормативным требованиям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- повышение надежности работы системы водоснабжения в целом, снижение аварийности на сетях водопровода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 xml:space="preserve">- снижение потерь воды в результате аварий, прорывов и утечек;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- строительство сетей водоснабжения для подключения новых потребителей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</w:t>
      </w:r>
      <w:r>
        <w:rPr/>
        <w:t>Мероприятия разрабатывались исходя из целевых индикаторов, представляющих собой  доступные наблюдению и измерению характеристики состояния и развития системы водоснабжения, условий её эксплуатации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Целевыми индикаторами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сокращение показателя удельного объема сетей водоснабжения, требующих замены, до 45%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сокращение потребления электрической энергии  на 25%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сокращение потерь воды  в результате аварий на 5%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(в целях повышения качества товаров (услуг), улучшения экологической ситуации и планируемых сроков ввода объектов капитального строительства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Основные мероприятия Программы в сфере водоснабжения представлены в таблице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№ </w:t>
      </w:r>
      <w:r>
        <w:rPr/>
        <w:t xml:space="preserve">3.  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</w:t>
      </w:r>
    </w:p>
    <w:tbl>
      <w:tblPr>
        <w:tblW w:w="13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3240"/>
        <w:gridCol w:w="1080"/>
        <w:gridCol w:w="1080"/>
        <w:gridCol w:w="1080"/>
        <w:gridCol w:w="1080"/>
        <w:gridCol w:w="117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измер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Ожидаемый результат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Реализация мероприятий по годам в установленных единицах измер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тыс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 xml:space="preserve">Разработка проектной документации на установку станции очистки в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Водозабор п. Кумзеро оз. Кумзерское. Установкастанций обеззараживания и очистки воды:снижение цветности и окисляемости перманганатной до норм и обезвреживание до н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.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Доведение качества воды до соответствия гигиеническим нормативам по цветности, окисляемости перманганатной, ОКБ и Т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Замена водопроводных сетей п. Кумзе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.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Доведение качества воды до соответствия гигиеническим нормати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00</w:t>
            </w:r>
          </w:p>
        </w:tc>
      </w:tr>
      <w:tr>
        <w:trPr>
          <w:trHeight w:val="1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rPr/>
            </w:pPr>
            <w:r>
              <w:rPr/>
              <w:t>Замена водопроводных сетей п. Шап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П. 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Доведение качества воды до соответствия гигиеническим нормати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3. Водоотведение и очистка сточных вод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</w:t>
      </w:r>
      <w:r>
        <w:rPr/>
        <w:t>Основными факторами, определяющими направления разработки Программы комплексного развития системы водоотведения сельского поселения Шапшинского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тенденции социально – экономического развития сельского поселения Шапшинского, характеризующиеся развитием посел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износ отдельных участков канализационных сетей и очистных сооружений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недостаточный уровень качества очистки сточных вод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перспективное строительство индивидуальных жилых домов, домов маневренного жилищного фонда, направленное на улучшение жилищных условий граждан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Мероприятия по развитию систем водоотведения направлены на решение следующих задач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</w:t>
      </w:r>
      <w:r>
        <w:rPr/>
        <w:t>- повышение качества биологической очистки сточных вод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</w:t>
      </w:r>
      <w:r>
        <w:rPr/>
        <w:t>- повышение надежности работы систем водоотведения в целом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</w:t>
      </w:r>
      <w:r>
        <w:rPr/>
        <w:t>- модернизация и повышение энергоэффективности объектов водоотведения;</w:t>
        <w:tab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</w:t>
      </w:r>
      <w:r>
        <w:rPr/>
        <w:t>- улучшение экологической и санитарно- эпидемиологической ситуации на территории сельского поселения Шапшинского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водоотведения, условий ее эксплуатации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Целевыми индикаторами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- сокращение показателя удельного веса сетей водоотведения, требующих замены, до 50 %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- увеличение эффективности очистки стоков на очистных сооружениях канализации – не менее чем на 10 %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(в целях повышения качества товаров (услуг), улучшения экологической ситуации)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4. Электроснабжение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Основными факторами, определяющими направления разработки  Программы комплексного развития системы электроснабжения Шапшинского сельского поселения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тенденции социально- экономического развития Шапшинского сельского поселения, характеризующиеся развитием посел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состояние существующей системы электроснабжения, характеризующееся дефицитом мощност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перспективное строительство индивидуальных жилых домов, домов маневренного  жилищного фонда, направленное на улучшение жилищных условий граждан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Мероприятия по развитию систем электроснабжения направлены на решение следующих задач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реализация государственной энергосберегающей политик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снижение затрат на производство и повышение эффективности использования ресурсов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повышение надежности работы системы электроснабжения в целом, снижение аварийности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повышение эффективности использования ресурсов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строительство сетей электроснабжения для подключения новых потребителей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</w:t>
      </w:r>
      <w:r>
        <w:rPr/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электроснабжения, условий ее эксплуатации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</w:t>
      </w:r>
      <w:r>
        <w:rPr/>
        <w:t>Целевыми индикаторами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сокращение удельного веса сетей электроснабжения, требующих замены, на 5 %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</w:t>
      </w:r>
      <w:r>
        <w:rPr/>
        <w:t>- увеличение мощности трансформаторных подстанций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</w:t>
      </w:r>
      <w:r>
        <w:rPr/>
        <w:t>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(в целях повышения качества товаров (услуг), улучшения экологической ситуации)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5.  Благоустройство</w:t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Основными факторами, определяющими направления разработки Программы комплексного развития системы коммунальной инфраструктуры, благоустройства Шапшинского сельского поселения 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тенденции социально – экономического Шапшинского сельского поселения, характеризующиеся развитием посел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</w:t>
      </w:r>
      <w:r>
        <w:rPr/>
        <w:t>- перспективное строительство индивидуальных жилых домов, домов маневренного жилищного фонда, направленное на улучшение жилищных условий граждан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по развитию благоустройства направлены на решение следующих задач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- обеспечение земельных участков для жилищного строительства коммунальной инфраструктурой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- организация управления уличным освещением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>Мероприятия разрабатывались исходя из необходимости нового жилищного строительства, для улучшения жилищных условий жителей  Шапшинского сельского поселения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</w:t>
      </w:r>
      <w:r>
        <w:rPr/>
        <w:t xml:space="preserve">Сроки реализации мероприятий  Программы комплексного развития коммунальной инфраструктуры определены исходя из актуальности и эффективности мероприятий (в целях повышения качества товаров (услуг), улучшения экологической  ситуации).      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center"/>
        <w:rPr/>
      </w:pPr>
      <w:r>
        <w:rPr/>
        <w:t>2.6 Вывоз твердых бытовых отходов производства и потребления</w:t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  </w:t>
      </w:r>
      <w:r>
        <w:rPr/>
        <w:t>Основными факторами, определяющими направления разработки Программы комплексного развития в сфере вывоза твердых бытовых отходов Шапшинского сельского поселения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  </w:t>
      </w:r>
      <w:r>
        <w:rPr/>
        <w:t>- тенденции социально- экономического развития Шапшинского сельского поселения, характеризующиеся развитием поселения;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            </w:t>
      </w:r>
      <w:r>
        <w:rPr/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процесса вывоза твердых бытовых отходов. Целевыми индикаторами в сфере вывоза твердых бытовых отходов для комплексного развития объекта являются: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 </w:t>
      </w:r>
      <w:r>
        <w:rPr/>
        <w:t>- обеспечение экологической безопасности жителей поселения.</w:t>
      </w:r>
    </w:p>
    <w:p>
      <w:pPr>
        <w:pStyle w:val="Normal"/>
        <w:tabs>
          <w:tab w:val="clear" w:pos="708"/>
          <w:tab w:val="left" w:pos="5800" w:leader="none"/>
        </w:tabs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53:00Z</dcterms:created>
  <dc:creator>k12-3</dc:creator>
  <dc:description/>
  <cp:keywords/>
  <dc:language>en-US</dc:language>
  <cp:lastModifiedBy>computer</cp:lastModifiedBy>
  <dcterms:modified xsi:type="dcterms:W3CDTF">2020-04-07T12:57:00Z</dcterms:modified>
  <cp:revision>4</cp:revision>
  <dc:subject/>
  <dc:title/>
</cp:coreProperties>
</file>