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Хар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№         </w:t>
      </w:r>
      <w:r>
        <w:rPr>
          <w:sz w:val="20"/>
          <w:szCs w:val="20"/>
        </w:rPr>
        <w:t xml:space="preserve">от                    г.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КОМПЛЕКСНОГО РАЗВИТИЯ СИСТЕМ КОММУНАЛЬНОЙ  ИНФРАСТРУКТУР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 xml:space="preserve">СЕЛЬСКОГО ПОСЕЛЕНИЯ КУБЕНСКОЕ ХАРОВ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НА 2019 - 2023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аспорт Програм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7958"/>
      </w:tblGrid>
      <w:tr>
        <w:trPr>
          <w:trHeight w:val="312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</w:rPr>
              <w:t xml:space="preserve">Программа комплексного развития систем коммунальной  </w:t>
              <w:br/>
              <w:t xml:space="preserve">инфраструктуры сельского поселения Кубенское Харовского муниципального района 2019 - 2023 годы (далее - Программа)                   </w:t>
            </w:r>
          </w:p>
        </w:tc>
      </w:tr>
      <w:tr>
        <w:trPr>
          <w:trHeight w:val="234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Администрация Харовского муниципального района                            </w:t>
            </w:r>
          </w:p>
        </w:tc>
      </w:tr>
      <w:tr>
        <w:trPr>
          <w:trHeight w:val="390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Основные      </w:t>
              <w:br/>
              <w:t xml:space="preserve">разработчики  </w:t>
              <w:br/>
              <w:t xml:space="preserve">Программы     </w:t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Администрация Харовского муниципального района  </w:t>
            </w:r>
          </w:p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</w:rPr>
              <w:t xml:space="preserve">Исполнители   программы     </w:t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Администрация Харовского муниципального района</w:t>
            </w:r>
          </w:p>
        </w:tc>
      </w:tr>
      <w:tr>
        <w:trPr>
          <w:trHeight w:val="1415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Цели и        </w:t>
              <w:br/>
              <w:t xml:space="preserve">основные      </w:t>
              <w:br/>
              <w:t xml:space="preserve">задачи        </w:t>
              <w:br/>
              <w:t xml:space="preserve">Программы     </w:t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</w:rPr>
              <w:t xml:space="preserve">Цели Программы:                                           </w:t>
              <w:br/>
              <w:t xml:space="preserve">- создание условий для приведения систем коммунальной </w:t>
              <w:br/>
              <w:t xml:space="preserve">инфраструктуры и объектов, используемых для утилизации    </w:t>
              <w:br/>
              <w:t xml:space="preserve">(захоронения) твердых бытовых отходов, в соответствие со  </w:t>
              <w:br/>
              <w:t xml:space="preserve">стандартами качества, обеспечивающими комфортные условия  </w:t>
              <w:br/>
              <w:t xml:space="preserve">проживания;                                               </w:t>
              <w:br/>
              <w:t xml:space="preserve">- обеспечение развития сельского поселения Кубенского Харовского муниципального района, в том числе потребностей жилищного строительства, коммунальной инфраструктурой;                                          </w:t>
              <w:br/>
              <w:t xml:space="preserve">- обеспечение потребителей качественной питьевой водой;   </w:t>
              <w:br/>
              <w:t xml:space="preserve">- улучшение экологической ситуации на территории сельского поселения Кубенского;               </w:t>
              <w:br/>
              <w:t xml:space="preserve">Задачи Программы:                                         </w:t>
              <w:br/>
              <w:t xml:space="preserve">- обеспечение комплексного развития систем коммунальной </w:t>
              <w:br/>
              <w:t xml:space="preserve">инфраструктуры;                                           </w:t>
              <w:br/>
              <w:t xml:space="preserve">- модернизация объектов коммунальной инфраструктуры;      </w:t>
              <w:br/>
              <w:t xml:space="preserve">- создание эффективных и устойчивых организационных и     </w:t>
              <w:br/>
              <w:t xml:space="preserve">финансовых механизмов обеспечения земельных участков под  </w:t>
              <w:br/>
              <w:t xml:space="preserve">жилищное строительство инженерными сетями, объектами благоустройства;                </w:t>
              <w:br/>
              <w:t xml:space="preserve">- реализация инвестиционных проектов по обеспечению       </w:t>
              <w:br/>
              <w:t>земельных участков под жилищное строительство коммунальной инфраструктурой</w:t>
            </w:r>
            <w:r>
              <w:rPr>
                <w:i/>
                <w:sz w:val="24"/>
              </w:rPr>
              <w:t>;</w:t>
            </w:r>
            <w:r>
              <w:rPr>
                <w:sz w:val="24"/>
              </w:rPr>
              <w:t xml:space="preserve">                                          </w:t>
              <w:br/>
              <w:t xml:space="preserve">- привлечение средств регионального и федерального        </w:t>
              <w:br/>
              <w:t xml:space="preserve">бюджетов, внебюджетных источников, в том числе средств    </w:t>
              <w:br/>
              <w:t xml:space="preserve">частных инвесторов, кредитных средств, для финансирования </w:t>
              <w:br/>
              <w:t xml:space="preserve">проектов строительства и модернизации объектов            </w:t>
              <w:br/>
              <w:t xml:space="preserve">коммунальной инфраструктуры                               </w:t>
            </w:r>
          </w:p>
        </w:tc>
      </w:tr>
      <w:tr>
        <w:trPr>
          <w:trHeight w:val="2183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Важнейшие     </w:t>
              <w:br/>
              <w:t xml:space="preserve">целевые       </w:t>
              <w:br/>
              <w:t xml:space="preserve">индикаторы и  </w:t>
              <w:br/>
              <w:t xml:space="preserve">показатели    </w:t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</w:rPr>
              <w:t xml:space="preserve">По системам теплоснабжения:                               </w:t>
              <w:br/>
              <w:t xml:space="preserve">АО «ВОЭК» ПО «Теплосети» ТУ «Харовск»:                                </w:t>
              <w:br/>
              <w:t xml:space="preserve">- сокращение показателя удельного объема тепловых сетей,  требующих замены, до уровня 5%;                          </w:t>
              <w:br/>
              <w:t>- увеличение пропускной способности тепловых сетей на общую дополнительную тепловую нагрузку новых объектов  строительства</w:t>
            </w:r>
            <w:r>
              <w:rPr>
                <w:i/>
                <w:sz w:val="24"/>
              </w:rPr>
              <w:t>.</w:t>
            </w:r>
            <w:r>
              <w:rPr>
                <w:sz w:val="24"/>
              </w:rPr>
              <w:t xml:space="preserve">                            </w:t>
              <w:br/>
              <w:t xml:space="preserve">По системам водоснабжения:                                </w:t>
              <w:br/>
              <w:t xml:space="preserve">- сокращение показателя удельного объема сетей            </w:t>
              <w:br/>
              <w:t xml:space="preserve">водоснабжения, требующих замены, до 30%;                  </w:t>
              <w:br/>
              <w:t xml:space="preserve">- сокращение потребления электрической энергии на 5%;    </w:t>
              <w:br/>
              <w:t>- сокращение потерь воды на 5%.</w:t>
            </w:r>
            <w:r>
              <w:rPr>
                <w:i/>
                <w:sz w:val="24"/>
              </w:rPr>
              <w:t xml:space="preserve">                          </w:t>
              <w:br/>
            </w:r>
            <w:r>
              <w:rPr>
                <w:sz w:val="24"/>
              </w:rPr>
              <w:t xml:space="preserve">По системам водоотведения:                                </w:t>
              <w:br/>
              <w:t xml:space="preserve">- сокращение показателя удельного веса сетей              </w:t>
              <w:br/>
              <w:t xml:space="preserve">водоотведения, требующих замены, до 20%;                   </w:t>
              <w:br/>
              <w:t xml:space="preserve">- увеличение эффективности очистки стоков на очистных     </w:t>
              <w:br/>
              <w:t xml:space="preserve">сооружениях канализации - не менее чем на 50%.    </w:t>
            </w:r>
          </w:p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По электроснабжению:</w:t>
            </w:r>
          </w:p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-сокращение технологических потерь в линиях электропередач</w:t>
            </w:r>
          </w:p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- обеспечение качества электроэнергии поставляемой потребителем</w:t>
            </w:r>
          </w:p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>-сокращения показателя удельного объема электрических сетей требующих замены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</w:rPr>
              <w:t xml:space="preserve">-технологическое присоединение новых объектов  и жилых домов        </w:t>
              <w:br/>
              <w:t xml:space="preserve">По объектам, используемым для утилизации (захоронения)    </w:t>
              <w:br/>
              <w:t xml:space="preserve">твердых бытовых отходов:                                  </w:t>
              <w:br/>
            </w:r>
            <w:r>
              <w:rPr>
                <w:i/>
                <w:sz w:val="24"/>
              </w:rPr>
              <w:t xml:space="preserve">- </w:t>
            </w:r>
            <w:r>
              <w:rPr>
                <w:sz w:val="24"/>
              </w:rPr>
              <w:t>заключение договоров на вывоз ТБО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       </w:t>
            </w:r>
          </w:p>
        </w:tc>
      </w:tr>
      <w:tr>
        <w:trPr>
          <w:trHeight w:val="312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Сроки  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</w:rPr>
              <w:t xml:space="preserve">Период реализации Программы: 2019 - 2023 годы             </w:t>
            </w:r>
          </w:p>
        </w:tc>
      </w:tr>
      <w:tr>
        <w:trPr>
          <w:trHeight w:val="390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Объемы и источники финансирования определяются в          </w:t>
              <w:br/>
              <w:t xml:space="preserve">соответствии с утвержденными инвестиционными программами  </w:t>
            </w:r>
          </w:p>
        </w:tc>
      </w:tr>
      <w:tr>
        <w:trPr>
          <w:trHeight w:val="858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Снижение уровня износа объектов коммунальной инфраструктуры;                                           </w:t>
              <w:br/>
              <w:t xml:space="preserve">повышение качества производимых товаров (оказываемых  услуг);                                                   </w:t>
              <w:br/>
              <w:t xml:space="preserve">улучшение экологической ситуации;                         </w:t>
              <w:br/>
              <w:t xml:space="preserve">создание благоприятных условий для привлечения  внебюджетных средств для финансирования проектов строительства и модернизации объектов коммунальной     инфраструктуры;                                           </w:t>
              <w:br/>
              <w:t xml:space="preserve">обеспечение роста жилищного строительства                 </w:t>
            </w:r>
          </w:p>
        </w:tc>
      </w:tr>
      <w:tr>
        <w:trPr>
          <w:trHeight w:val="312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Контроль за   </w:t>
              <w:br/>
              <w:t xml:space="preserve">реализацией   </w:t>
              <w:br/>
              <w:t xml:space="preserve">Программы     </w:t>
            </w:r>
          </w:p>
        </w:tc>
        <w:tc>
          <w:tcPr>
            <w:tcW w:w="7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настоящего постановления оставляю за Беловым А.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Прогноз развития Кубенского сельского поселения Харовского муниципального района и динамики потребления товаров и услуг организаций коммунального комплекса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работка основных мероприятий Программы комплексного развития коммунальной инфраструктуры основана на результатах анализа и оценки социально-экономического и территориального развития Кубенского сельского поселения Харовского муниципального района и прогнозах такого разви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1.1. Жилищное и гражданское строительство</w:t>
      </w:r>
    </w:p>
    <w:p>
      <w:pPr>
        <w:pStyle w:val="TextBodyIndent"/>
        <w:numPr>
          <w:ilvl w:val="0"/>
          <w:numId w:val="0"/>
        </w:numPr>
        <w:ind w:firstLine="540"/>
        <w:outlineLvl w:val="2"/>
        <w:rPr/>
      </w:pPr>
      <w:r>
        <w:rPr>
          <w:rFonts w:cs="Arial" w:ascii="Arial" w:hAnsi="Arial"/>
        </w:rPr>
        <w:t>Новое жилищное строительство в сельском поселении Кубенское Харовского муниципального района направлено на увеличение жилищной обеспеченности, а также на обеспечение жильем граждан, проживающих в ветхом и аварийном жилье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1.2. Состояние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дним из основных факторов, влияющих на формирование Программы, является неудовлетворительное состояние систем коммунальной инфраструктуры, благоустройство уличной сети не отвечает современ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ысокий уровень износа коммунальной инфраструктуры и соответственно высокий уровень аварийности являются основными определяющими факторами при формировании Программы в части строительства и модернизации существующих систем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1.2.1. Теплоснаб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right="-31" w:hanging="0"/>
        <w:jc w:val="both"/>
        <w:rPr>
          <w:rFonts w:ascii="Arial Rounded MT Bold" w:hAnsi="Arial Rounded MT Bold" w:cs="Arial Rounded MT Bold"/>
          <w:sz w:val="28"/>
          <w:szCs w:val="28"/>
          <w:lang w:eastAsia="en-US"/>
        </w:rPr>
      </w:pPr>
      <w:r>
        <w:rPr>
          <w:rFonts w:cs="Arial" w:ascii="Arial" w:hAnsi="Arial"/>
          <w:lang w:eastAsia="en-US"/>
        </w:rPr>
        <w:t>В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е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ремя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рритории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ельского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убенское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онирует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новная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плоснабжающая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изация</w:t>
      </w:r>
      <w:r>
        <w:rPr>
          <w:rFonts w:cs="Arial Rounded MT Bold" w:ascii="Arial Rounded MT Bold" w:hAnsi="Arial Rounded MT Bold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О</w:t>
      </w:r>
      <w:r>
        <w:rPr>
          <w:rFonts w:cs="Arial Rounded MT Bold" w:ascii="Arial Rounded MT Bold" w:hAnsi="Arial Rounded MT Bold"/>
          <w:lang w:eastAsia="en-US"/>
        </w:rPr>
        <w:t xml:space="preserve"> «</w:t>
      </w:r>
      <w:r>
        <w:rPr>
          <w:rFonts w:cs="Arial" w:ascii="Arial" w:hAnsi="Arial"/>
          <w:lang w:eastAsia="en-US"/>
        </w:rPr>
        <w:t>Вологодская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ная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нергетическая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омпания</w:t>
      </w:r>
      <w:r>
        <w:rPr>
          <w:rFonts w:cs="Arial Rounded MT Bold" w:ascii="Arial Rounded MT Bold" w:hAnsi="Arial Rounded MT Bold"/>
          <w:lang w:eastAsia="en-US"/>
        </w:rPr>
        <w:t xml:space="preserve">», </w:t>
      </w:r>
      <w:r>
        <w:rPr>
          <w:rFonts w:cs="Arial" w:ascii="Arial" w:hAnsi="Arial"/>
          <w:lang w:eastAsia="en-US"/>
        </w:rPr>
        <w:t>осуществляющая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оизводство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ередачу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епловой</w:t>
      </w:r>
      <w:r>
        <w:rPr>
          <w:rFonts w:cs="Arial Rounded MT Bold" w:ascii="Arial Rounded MT Bold" w:hAnsi="Arial Rounded MT Bold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энергии</w:t>
      </w:r>
      <w:r>
        <w:rPr>
          <w:rFonts w:cs="Arial Rounded MT Bold" w:ascii="Arial Rounded MT Bold" w:hAnsi="Arial Rounded MT Bold"/>
          <w:lang w:eastAsia="en-US"/>
        </w:rPr>
        <w:t xml:space="preserve">. </w:t>
      </w:r>
      <w:r>
        <w:rPr>
          <w:rFonts w:cs="Arial" w:ascii="Arial" w:hAnsi="Arial"/>
        </w:rPr>
        <w:t>Общая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производительность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котельных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cs="Arial Rounded MT Bold" w:ascii="Arial Rounded MT Bold" w:hAnsi="Arial Rounded MT Bold"/>
          <w:sz w:val="28"/>
          <w:szCs w:val="28"/>
          <w:lang w:eastAsia="en-US"/>
        </w:rPr>
        <w:t xml:space="preserve"> </w:t>
      </w:r>
      <w:r>
        <w:rPr>
          <w:rFonts w:cs="Arial Rounded MT Bold" w:ascii="Arial Rounded MT Bold" w:hAnsi="Arial Rounded MT Bold"/>
        </w:rPr>
        <w:t xml:space="preserve">1,4 </w:t>
      </w:r>
      <w:r>
        <w:rPr>
          <w:rFonts w:cs="Arial" w:ascii="Arial" w:hAnsi="Arial"/>
        </w:rPr>
        <w:t>Гкал</w:t>
      </w:r>
      <w:r>
        <w:rPr>
          <w:rFonts w:cs="Arial Rounded MT Bold" w:ascii="Arial Rounded MT Bold" w:hAnsi="Arial Rounded MT Bold"/>
        </w:rPr>
        <w:t>/</w:t>
      </w:r>
      <w:r>
        <w:rPr>
          <w:rFonts w:cs="Arial" w:ascii="Arial" w:hAnsi="Arial"/>
        </w:rPr>
        <w:t>час</w:t>
      </w:r>
      <w:r>
        <w:rPr>
          <w:rFonts w:cs="Arial Rounded MT Bold" w:ascii="Arial Rounded MT Bold" w:hAnsi="Arial Rounded MT Bold"/>
        </w:rPr>
        <w:t>.</w:t>
      </w:r>
    </w:p>
    <w:p>
      <w:pPr>
        <w:pStyle w:val="Normal"/>
        <w:tabs>
          <w:tab w:val="clear" w:pos="708"/>
          <w:tab w:val="left" w:pos="5800" w:leader="none"/>
        </w:tabs>
        <w:jc w:val="both"/>
        <w:rPr>
          <w:rFonts w:ascii="Calibri" w:hAnsi="Calibri" w:cs="Calibri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АО</w:t>
      </w:r>
      <w:r>
        <w:rPr>
          <w:rFonts w:cs="Arial Rounded MT Bold" w:ascii="Arial Rounded MT Bold" w:hAnsi="Arial Rounded MT Bold"/>
        </w:rPr>
        <w:t xml:space="preserve"> «</w:t>
      </w:r>
      <w:r>
        <w:rPr>
          <w:rFonts w:cs="Arial" w:ascii="Arial" w:hAnsi="Arial"/>
        </w:rPr>
        <w:t>ВОЭК</w:t>
      </w:r>
      <w:r>
        <w:rPr>
          <w:rFonts w:cs="Arial Rounded MT Bold" w:ascii="Arial Rounded MT Bold" w:hAnsi="Arial Rounded MT Bold"/>
        </w:rPr>
        <w:t xml:space="preserve">» </w:t>
      </w:r>
      <w:r>
        <w:rPr>
          <w:rFonts w:cs="Arial" w:ascii="Arial" w:hAnsi="Arial"/>
        </w:rPr>
        <w:t>осуществляет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распределение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передачу</w:t>
      </w:r>
      <w:r>
        <w:rPr>
          <w:rFonts w:cs="Arial Rounded MT Bold" w:ascii="Arial Rounded MT Bold" w:hAnsi="Arial Rounded MT Bold"/>
        </w:rPr>
        <w:t xml:space="preserve">  </w:t>
      </w:r>
      <w:r>
        <w:rPr>
          <w:rFonts w:cs="Arial" w:ascii="Arial" w:hAnsi="Arial"/>
        </w:rPr>
        <w:t>собственной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энергии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потребителям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д. Сорожино, д. Гора, п. Пундуга, п. Нижне-Кубенский</w:t>
      </w:r>
      <w:r>
        <w:rPr>
          <w:rFonts w:cs="Arial Rounded MT Bold" w:ascii="Arial Rounded MT Bold" w:hAnsi="Arial Rounded MT Bold"/>
        </w:rPr>
        <w:t xml:space="preserve">. </w:t>
      </w:r>
      <w:r>
        <w:rPr>
          <w:rFonts w:cs="Arial" w:ascii="Arial" w:hAnsi="Arial"/>
        </w:rPr>
        <w:t>Котельная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 Rounded MT Bold" w:ascii="Arial Rounded MT Bold" w:hAnsi="Arial Rounded MT Bold"/>
        </w:rPr>
        <w:t xml:space="preserve"> 11 </w:t>
      </w:r>
      <w:r>
        <w:rPr>
          <w:rFonts w:cs="Arial" w:ascii="Arial" w:hAnsi="Arial"/>
        </w:rPr>
        <w:t>отапливает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дома</w:t>
      </w:r>
      <w:r>
        <w:rPr>
          <w:rFonts w:cs="Arial Rounded MT Bold" w:ascii="Arial Rounded MT Bold" w:hAnsi="Arial Rounded MT Bold"/>
        </w:rPr>
        <w:t xml:space="preserve">, </w:t>
      </w:r>
      <w:r>
        <w:rPr>
          <w:rFonts w:cs="Arial" w:ascii="Arial" w:hAnsi="Arial"/>
        </w:rPr>
        <w:t>здания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школы</w:t>
      </w:r>
      <w:r>
        <w:rPr>
          <w:rFonts w:cs="Arial Rounded MT Bold" w:ascii="Arial Rounded MT Bold" w:hAnsi="Arial Rounded MT Bold"/>
        </w:rPr>
        <w:t>,</w:t>
      </w:r>
      <w:r>
        <w:rPr>
          <w:rFonts w:cs="Arial" w:ascii="Arial" w:hAnsi="Arial"/>
        </w:rPr>
        <w:t xml:space="preserve"> спортзал, столовую</w:t>
      </w:r>
      <w:r>
        <w:rPr>
          <w:rFonts w:cs="Arial Rounded MT Bold" w:ascii="Arial Rounded MT Bold" w:hAnsi="Arial Rounded MT Bold"/>
        </w:rPr>
        <w:t xml:space="preserve">. </w:t>
      </w:r>
      <w:r>
        <w:rPr>
          <w:rFonts w:cs="Arial" w:ascii="Arial" w:hAnsi="Arial"/>
        </w:rPr>
        <w:t>Котельная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 Rounded MT Bold" w:ascii="Arial Rounded MT Bold" w:hAnsi="Arial Rounded MT Bold"/>
        </w:rPr>
        <w:t xml:space="preserve"> 12 </w:t>
      </w:r>
      <w:r>
        <w:rPr>
          <w:rFonts w:cs="Arial" w:ascii="Arial" w:hAnsi="Arial"/>
        </w:rPr>
        <w:t>отапливает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многоквартирные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дома</w:t>
      </w:r>
      <w:r>
        <w:rPr>
          <w:rFonts w:cs="Arial Rounded MT Bold" w:ascii="Arial Rounded MT Bold" w:hAnsi="Arial Rounded MT Bold"/>
        </w:rPr>
        <w:t xml:space="preserve">, </w:t>
      </w:r>
      <w:r>
        <w:rPr>
          <w:rFonts w:cs="Arial" w:ascii="Arial" w:hAnsi="Arial"/>
        </w:rPr>
        <w:t>м</w:t>
      </w:r>
      <w:r>
        <w:rPr>
          <w:rFonts w:cs="Arial Rounded MT Bold" w:ascii="Arial Rounded MT Bold" w:hAnsi="Arial Rounded MT Bold"/>
        </w:rPr>
        <w:t>-</w:t>
      </w:r>
      <w:r>
        <w:rPr>
          <w:rFonts w:cs="Arial" w:ascii="Arial" w:hAnsi="Arial"/>
        </w:rPr>
        <w:t>н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ООО</w:t>
      </w:r>
      <w:r>
        <w:rPr>
          <w:rFonts w:cs="Arial Rounded MT Bold" w:ascii="Arial Rounded MT Bold" w:hAnsi="Arial Rounded MT Bold"/>
        </w:rPr>
        <w:t xml:space="preserve"> «</w:t>
      </w:r>
      <w:r>
        <w:rPr>
          <w:rFonts w:cs="Arial" w:ascii="Arial" w:hAnsi="Arial"/>
        </w:rPr>
        <w:t>Лидер</w:t>
      </w:r>
      <w:r>
        <w:rPr>
          <w:rFonts w:cs="Arial Rounded MT Bold" w:ascii="Arial Rounded MT Bold" w:hAnsi="Arial Rounded MT Bold"/>
        </w:rPr>
        <w:t>»</w:t>
      </w:r>
      <w:r>
        <w:rPr>
          <w:rFonts w:cs="Arial Rounded MT Bold" w:ascii="Calibri" w:hAnsi="Calibri"/>
        </w:rPr>
        <w:t>, ФАП</w:t>
      </w:r>
      <w:r>
        <w:rPr>
          <w:rFonts w:cs="Arial Rounded MT Bold" w:ascii="Arial Rounded MT Bold" w:hAnsi="Arial Rounded MT Bold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Arial" w:ascii="Arial" w:hAnsi="Arial"/>
        </w:rPr>
        <w:t>Котельная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 Rounded MT Bold" w:ascii="Arial Rounded MT Bold" w:hAnsi="Arial Rounded MT Bold"/>
        </w:rPr>
        <w:t xml:space="preserve"> 17 </w:t>
      </w:r>
      <w:r>
        <w:rPr>
          <w:rFonts w:cs="Arial" w:ascii="Arial" w:hAnsi="Arial"/>
        </w:rPr>
        <w:t>отапливает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многоквартирные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дома</w:t>
      </w:r>
      <w:r>
        <w:rPr>
          <w:rFonts w:cs="Arial Rounded MT Bold" w:ascii="Arial Rounded MT Bold" w:hAnsi="Arial Rounded MT Bold"/>
        </w:rPr>
        <w:t xml:space="preserve">, </w:t>
      </w:r>
      <w:r>
        <w:rPr>
          <w:rFonts w:cs="Arial" w:ascii="Arial" w:hAnsi="Arial"/>
        </w:rPr>
        <w:t>м</w:t>
      </w:r>
      <w:r>
        <w:rPr>
          <w:rFonts w:cs="Arial Rounded MT Bold" w:ascii="Arial Rounded MT Bold" w:hAnsi="Arial Rounded MT Bold"/>
        </w:rPr>
        <w:t>-</w:t>
      </w:r>
      <w:r>
        <w:rPr>
          <w:rFonts w:cs="Arial" w:ascii="Arial" w:hAnsi="Arial"/>
        </w:rPr>
        <w:t>н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ЧП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Корчагин</w:t>
      </w:r>
      <w:r>
        <w:rPr>
          <w:rFonts w:cs="Arial Rounded MT Bold" w:ascii="Arial Rounded MT Bold" w:hAnsi="Arial Rounded MT Bold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Arial" w:ascii="Arial" w:hAnsi="Arial"/>
        </w:rPr>
        <w:t>Котельная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 Rounded MT Bold" w:ascii="Arial Rounded MT Bold" w:hAnsi="Arial Rounded MT Bold"/>
        </w:rPr>
        <w:t xml:space="preserve"> 24 </w:t>
      </w:r>
      <w:r>
        <w:rPr>
          <w:rFonts w:cs="Arial" w:ascii="Arial" w:hAnsi="Arial"/>
        </w:rPr>
        <w:t>отапливает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дома</w:t>
      </w:r>
      <w:r>
        <w:rPr>
          <w:rFonts w:cs="Arial Rounded MT Bold" w:ascii="Arial Rounded MT Bold" w:hAnsi="Arial Rounded MT Bold"/>
        </w:rPr>
        <w:t xml:space="preserve">, </w:t>
      </w:r>
      <w:r>
        <w:rPr>
          <w:rFonts w:cs="Arial" w:ascii="Arial" w:hAnsi="Arial"/>
        </w:rPr>
        <w:t>дом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cs="Arial Rounded MT Bold" w:ascii="Arial Rounded MT Bold" w:hAnsi="Arial Rounded MT Bold"/>
        </w:rPr>
        <w:t xml:space="preserve">, </w:t>
      </w:r>
      <w:r>
        <w:rPr>
          <w:rFonts w:cs="Arial" w:ascii="Arial" w:hAnsi="Arial"/>
        </w:rPr>
        <w:t>ФАП</w:t>
      </w:r>
      <w:r>
        <w:rPr>
          <w:rFonts w:cs="Arial Rounded MT Bold" w:ascii="Arial Rounded MT Bold" w:hAnsi="Arial Rounded MT Bold"/>
        </w:rPr>
        <w:t>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" w:ascii="Arial" w:hAnsi="Arial"/>
        </w:rPr>
        <w:t>На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балансе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АО</w:t>
      </w:r>
      <w:r>
        <w:rPr>
          <w:rFonts w:cs="Arial Rounded MT Bold" w:ascii="Arial Rounded MT Bold" w:hAnsi="Arial Rounded MT Bold"/>
        </w:rPr>
        <w:t xml:space="preserve"> «</w:t>
      </w:r>
      <w:r>
        <w:rPr>
          <w:rFonts w:cs="Arial" w:ascii="Arial" w:hAnsi="Arial"/>
        </w:rPr>
        <w:t>ВОЭК</w:t>
      </w:r>
      <w:r>
        <w:rPr>
          <w:rFonts w:cs="Arial Rounded MT Bold" w:ascii="Arial Rounded MT Bold" w:hAnsi="Arial Rounded MT Bold"/>
        </w:rPr>
        <w:t xml:space="preserve">» </w:t>
      </w:r>
      <w:r>
        <w:rPr>
          <w:rFonts w:cs="Arial" w:ascii="Arial" w:hAnsi="Arial"/>
        </w:rPr>
        <w:t>находится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Calibri" w:ascii="Calibri" w:hAnsi="Calibri"/>
        </w:rPr>
        <w:t>1160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метров</w:t>
      </w:r>
      <w:r>
        <w:rPr>
          <w:rFonts w:cs="Arial Rounded MT Bold" w:ascii="Arial Rounded MT Bold" w:hAnsi="Arial Rounded MT Bold"/>
        </w:rPr>
        <w:t xml:space="preserve">  </w:t>
      </w:r>
      <w:r>
        <w:rPr>
          <w:rFonts w:cs="Arial" w:ascii="Arial" w:hAnsi="Arial"/>
        </w:rPr>
        <w:t>тепловых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cs="Arial Rounded MT Bold" w:ascii="Arial Rounded MT Bold" w:hAnsi="Arial Rounded MT Bold"/>
        </w:rPr>
        <w:t xml:space="preserve">, </w:t>
      </w:r>
      <w:r>
        <w:rPr>
          <w:rFonts w:cs="Arial" w:ascii="Arial" w:hAnsi="Arial"/>
        </w:rPr>
        <w:t>тепловые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сети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удовлетворительном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cs="Arial Rounded MT Bold" w:ascii="Arial Rounded MT Bold" w:hAnsi="Arial Rounded MT Bold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1.2.2. Водоснабжение и водоотве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</w:rPr>
        <w:t>В Кубенском сельском поселении централизованное водоснабжение в д.Сорожино обеспечивается  МУП «Харовский водаканал» через объекты водоснабжения и водоотведения.</w:t>
      </w:r>
    </w:p>
    <w:p>
      <w:pPr>
        <w:pStyle w:val="TextBodyIndent"/>
        <w:rPr/>
      </w:pPr>
      <w:r>
        <w:rPr>
          <w:rFonts w:cs="Arial" w:ascii="Arial" w:hAnsi="Arial"/>
        </w:rPr>
        <w:t xml:space="preserve">Источником водоснабжения является 1 водозабор с артезианской скважины, подключенной через водонапорную башню, к сети водопровода. Объем водозабора составляет 0,7  кубм./час. Протяженность водопроводных сетей 3,03 км. Среднегодовой объем водопотребления - 6,8  тыс.куб.м/год. Износ водопроводной сети – более 90%.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>
          <w:rFonts w:cs="Arial" w:ascii="Arial" w:hAnsi="Arial"/>
        </w:rPr>
        <w:t>Водоотведение в сельском поселении Кубенское работает по схеме: стоки собираются по канализационной сети на очистные сооружения. После очистки сточные воды сбрасываются в р. Сить. Протяженность канализационных сетей 2,22 км. Среднегодовой объем водоотведения - 6,1 тыс. куб.м/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Основными проблемами в функционировании и развитии систем, водоснабжения и водоотведения в Кубенском сельском поселен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высокий общий износ с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неудовлетворительное  качество очистки сточных в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отсутствие обеззараживания очищенных сточных в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1.2.3  Электроснаб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Электроснабжение в Кубенском сельском поселении осуществляется  через ПЛ 10 кВ по воздушным линиям 10 кВ протяженностью  70 км, напряжением 0,4 кВ - 400 км  через трансформаторные подстанции 25-400 кВ/А в количестве 30 штук.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1.2.4. Захоронение твердых бытовых от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widowControl/>
        <w:rPr/>
      </w:pPr>
      <w:r>
        <w:rPr>
          <w:rFonts w:eastAsia="Arial"/>
        </w:rPr>
        <w:t xml:space="preserve">    </w:t>
      </w:r>
      <w:r>
        <w:rPr>
          <w:sz w:val="24"/>
        </w:rPr>
        <w:t>Полигона ТБО на территории Кубенского сельского поселения нет. Вывоз ТБО осуществляется по договора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1.3. Потребление товаров и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рганизаций коммунального комплек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r>
        <w:rPr>
          <w:rFonts w:cs="Arial" w:ascii="Arial" w:hAnsi="Arial"/>
          <w:i w:val="false"/>
        </w:rPr>
        <w:t>На срок реализации Программы комплексного развития можно предположить, что среднегодовые объемы потребляемых коммунальных услуг по Кубенскому сельскому поселению составят: водопотребление – 6,9 тыс. куб. м/год, водоотведение – 6,2 тыс. куб. м/год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 w:val="false"/>
        </w:rPr>
        <w:t>потребление тепловой энергии населением, объектами социальной сферы – 1,6 Гкал/час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Мероприятия по развит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истем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1. Теплоснаб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Факторами, определяющими основные направления разработки Программы комплексного развития системы теплоснабжения Кубенского сельского поселения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тенденции социально-экономического развития Кубенского сельского поселения, характеризующиеся развитием поселения;</w:t>
      </w:r>
    </w:p>
    <w:p>
      <w:pPr>
        <w:pStyle w:val="2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 w:val="false"/>
        </w:rPr>
        <w:t>состояние существующей системы теплоснабжения, характеризующееся достаточной мощностью, но большой степенью физического износа;</w:t>
      </w:r>
    </w:p>
    <w:p>
      <w:pPr>
        <w:pStyle w:val="TextBodyIndent"/>
        <w:numPr>
          <w:ilvl w:val="0"/>
          <w:numId w:val="0"/>
        </w:numPr>
        <w:ind w:firstLine="540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ерспективное строительство индивидуальных жилых домов, домов маневренного жилищного фонда, направленное на улучшение жилищных условий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по развитию системы теплоснабжения поселения направлены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реализацию государственной энергосберегающей поли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снижение затрат на производство и повышение эффективности использования ресур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 повышение надежности систем теплоснаб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бесперебойное обеспечение потребителей качественными коммунальными услуг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использования ресур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- сокращение сверхнормативных потерь и непроизводственных расходов энергоресур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еплоснабжения, условий ее эксплуа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являются:</w:t>
      </w:r>
    </w:p>
    <w:p>
      <w:pPr>
        <w:pStyle w:val="TextBodyIndent"/>
        <w:numPr>
          <w:ilvl w:val="0"/>
          <w:numId w:val="0"/>
        </w:numPr>
        <w:ind w:firstLine="540"/>
        <w:outlineLvl w:val="2"/>
        <w:rPr/>
      </w:pPr>
      <w:r>
        <w:rPr>
          <w:rFonts w:cs="Arial" w:ascii="Arial" w:hAnsi="Arial"/>
        </w:rPr>
        <w:t>АО «ВОЭК» ПО «Теплосети» ТУ «Харовск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сокращение показателя удельного веса тепловых сетей, требующих замены, до уровня 5%;</w:t>
      </w:r>
    </w:p>
    <w:p>
      <w:pPr>
        <w:pStyle w:val="TextBodyIndent"/>
        <w:numPr>
          <w:ilvl w:val="0"/>
          <w:numId w:val="3"/>
        </w:numPr>
        <w:outlineLvl w:val="2"/>
        <w:rPr/>
      </w:pPr>
      <w:r>
        <w:rPr>
          <w:rFonts w:cs="Arial" w:ascii="Arial" w:hAnsi="Arial"/>
        </w:rPr>
        <w:t xml:space="preserve">увеличение пропускной способности тепловых сетей на общую дополнительную нагрузку новых объектов строительства: </w:t>
      </w:r>
    </w:p>
    <w:p>
      <w:pPr>
        <w:pStyle w:val="TextBodyIndent"/>
        <w:numPr>
          <w:ilvl w:val="0"/>
          <w:numId w:val="0"/>
        </w:numPr>
        <w:ind w:firstLine="540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сокращение показателя удельного веса тепловых сетей, требующих замены, до уровня 5%;</w:t>
      </w:r>
    </w:p>
    <w:p>
      <w:pPr>
        <w:pStyle w:val="TextBodyIndent"/>
        <w:numPr>
          <w:ilvl w:val="0"/>
          <w:numId w:val="0"/>
        </w:numPr>
        <w:ind w:firstLine="54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омплекс мероприятий по развитию системы теплоснабжения Кубенского сельского поселения разрабатывался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модернизация теплоэнергетического оборудования и сетей в целях повышения качества товаров (услуг), улучшения экологической ситу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строительство новых тепловых сетей в целях подключения новых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(в целях повышения качества товаров (услуг), улучшения экологической ситу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Основные мероприятия Программы в сфере теплоснабжения представлены в таблице N 1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2. Водоснаб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сновными факторами, определяющими направления разработки Программы комплексного развития системы Кубенского сельского поселения н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тенденции социально-экономического развития Кубенского сельского поселения, характеризующиеся развитием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износ сетей, обуславливающий низкую надежность системы водоснаб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ерспективное строительство индивидуальных жилых домов, домов маневренного жилищного фонда, направленное на улучшение жилищных условий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по развитию систем водоснабжения направлены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обеспечение бесперебойной подачи качественной питьевой воды от источника до потребителя в необходимых объе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обеспечение потребителей поселения необходимыми объемами питьевой воды, качество которой соответствует современным норматив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овышение надежности работы системы водоснабжения в целом, снижение аварийности на сетях водопров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снижение потерь воды в результате аварий, прорывов и утече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строительство сетей водоснабжения для подключения новых потреб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водоснабжения, условий ее эксплуа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являются:</w:t>
      </w:r>
    </w:p>
    <w:p>
      <w:pPr>
        <w:pStyle w:val="TextBodyIndent"/>
        <w:numPr>
          <w:ilvl w:val="0"/>
          <w:numId w:val="0"/>
        </w:numPr>
        <w:ind w:firstLine="540"/>
        <w:jc w:val="left"/>
        <w:outlineLvl w:val="2"/>
        <w:rPr/>
      </w:pPr>
      <w:r>
        <w:rPr>
          <w:rFonts w:cs="Arial" w:ascii="Arial" w:hAnsi="Arial"/>
        </w:rPr>
        <w:t xml:space="preserve">- сокращение показателя удельного объема сетей  водоснабжения, требующих замены, до 30%;                  </w:t>
        <w:br/>
        <w:t xml:space="preserve">         - сокращение потребления электрической энергии на 5%;    </w:t>
        <w:br/>
        <w:t xml:space="preserve">         - сокращение потерь воды на 5%.</w:t>
      </w:r>
      <w:r>
        <w:rPr>
          <w:rFonts w:cs="Arial" w:ascii="Arial" w:hAnsi="Arial"/>
          <w:i/>
        </w:rPr>
        <w:t xml:space="preserve">                          </w:t>
        <w:br/>
      </w:r>
      <w:r>
        <w:rPr>
          <w:rFonts w:cs="Arial" w:ascii="Arial" w:hAnsi="Arial"/>
        </w:rPr>
        <w:t>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(в целях повышения качества товаров (услуг), улучшения экологической ситу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Основные мероприятия Программы в сфере водоснабжения представлены в таблице N 2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3. Водоотведение и очистка сточных в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сновными факторами, определяющими направления разработки Программы комплексного развития системы водоотведения Кубенского сельского поселения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тенденции социально-экономического развития Кубенского сельского поселения, характеризующиеся развитием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износ отдельных участков канализационных сетей и очистных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недостаточный уровень качества очистки сточных в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ерспективное строительство индивидуальных жилых домов, домов маневренного жилищного фонда, направленное на улучшение жилищных условий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по развитию систем водоотведения направлены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овышение качества биологической очистки сточных в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овышение надежности работы системы водоотведения в цел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улучшение экологической и санитарно-эпидемиологической ситуации на территории Куб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водоотведения, условий ее эксплуа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являются:</w:t>
      </w:r>
    </w:p>
    <w:p>
      <w:pPr>
        <w:pStyle w:val="ConsPlusCell"/>
        <w:widowControl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 xml:space="preserve">- сокращение показателя удельного веса сетей водоотведения, требующих замены, до 20%;                   </w:t>
        <w:br/>
        <w:t xml:space="preserve">        - увеличение эффективности очистки стоков на очистных сооружениях канализации - не менее чем на 50%.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(в целях повышения качества товаров (услуг), улучшения экологической ситуации)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4 Электроснаб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сновными факторами, определяющими направления разработки Программы комплексного развития системы электроснаб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енского сельского поселения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тенденции социально-экономического развития Кубенского сельского поселения, характеризующиеся развитием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состояние существующей системы электроснабжения, характеризующееся дефицитом мощности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- перспективное строительство индивидуальных жилых домов, домов маневренного жилищного фонда, направленное на улучшение жилищных условий граждан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по развитию систем электроснабжения  направлены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реализация государственной энергосберегающей поли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снижение затрат на производство и повышение эффективности использования ресур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овышение надежности работы системы электроснабжения в целом, снижение аварий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использования ресур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строительство сетей электроснабжения  для подключения новых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электроснабжения, условий ее эксплуа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сокращение удельного веса сетей электроснабжения, требующих замены, на 5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увеличение мощности трансформаторных подстанций;</w:t>
      </w:r>
    </w:p>
    <w:p>
      <w:pPr>
        <w:pStyle w:val="TextBodyIndent"/>
        <w:numPr>
          <w:ilvl w:val="0"/>
          <w:numId w:val="0"/>
        </w:numPr>
        <w:ind w:firstLine="540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(в целях повышения качества товаров (услуг), улучшения экологической ситу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</w:rPr>
        <w:t>2.5 Благоустройст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Основными факторами, определяющими направления разработки Программы комплексного развития коммунальной инфраструктуры, благоустройства Кубенского сельского поселения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 тенденции социально-экономического Кубенского сельского поселения, характеризующиеся  развитием поселения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перспективное строительство индивидуальных жилых домов, домов маневренного жилищного фонда, направленное на улучшение жилищных условий граждан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по развитию благоустройства  направлены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обеспечение земельных участков для жилищного строительства 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организация управления уличным освещ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разрабатывались исходя из  необходимости  нового жилищного строительства, для улучшения жилищных условий жителей Куб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6. Утилизация (захоронение) тверд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бытовых отходов производства и потребления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сновными факторами, определяющими направления разработки Программы комплексного развития в сфере захоронения твердых бытовых отходов Кубенского сельского поселения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тенденции социально-экономического развития Кубенского сельского поселения, характеризующиеся развитием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отсутствие на территории Кубенского сельского поселения полигона твердых бытовых отходов.</w:t>
      </w:r>
    </w:p>
    <w:p>
      <w:pPr>
        <w:pStyle w:val="ConsPlusCell"/>
        <w:widowControl/>
        <w:rPr>
          <w:sz w:val="24"/>
        </w:rPr>
      </w:pPr>
      <w:r>
        <w:rPr>
          <w:sz w:val="24"/>
        </w:rPr>
        <w:t>Вывоз ТБО осуществляется по договор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процесса захоронения твердых бытовых отходов. Целевым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обеспечение экологической безопасности жителей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увеличение показателя полноты охвата населения Кубенского сельского поселения по заключению договоров на вывоз ТБ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4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№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96950</wp:posOffset>
                </wp:positionV>
                <wp:extent cx="7180580" cy="2949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058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3259"/>
                              <w:gridCol w:w="1031"/>
                              <w:gridCol w:w="941"/>
                              <w:gridCol w:w="4319"/>
                              <w:gridCol w:w="1120"/>
                            </w:tblGrid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оки реализации</w:t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хническая характеристика мероприятий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оимость (с НДС) тыс.руб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1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троительство блочно-модульной котельной вместо котельной №24 п. Нижне-Кубенский.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eastAsia="Calibri"/>
                                      <w:lang w:eastAsia="ar-SA"/>
                                    </w:rPr>
                                    <w:t xml:space="preserve"> Адрес объекта: : Вологодская обл., Харовский район, п.Нижне Кубенский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адастровый номер: 35:12:03020228:27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 w:eastAsia="ar-SA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Calibri"/>
                                      <w:lang w:eastAsia="ar-SA"/>
                                    </w:rPr>
                                    <w:t>=0,2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ar-SA"/>
                                    </w:rPr>
                                    <w:t>Гкал/час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ar-SA"/>
                                    </w:rPr>
                                    <w:t>В стоимость строительства входит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ind w:left="317" w:hanging="283"/>
                                    <w:rPr>
                                      <w:rFonts w:eastAsia="Calibri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ar-SA"/>
                                    </w:rPr>
                                    <w:t>тех.присоединение к сети эл/сн-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ind w:left="317" w:hanging="283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 w:eastAsia="ar-SA"/>
                                    </w:rPr>
                                    <w:t>тех.присоединение к сети водосн</w:t>
                                  </w:r>
                                  <w:r>
                                    <w:rPr>
                                      <w:rFonts w:eastAsia="Calibri"/>
                                      <w:lang w:eastAsia="ar-SA"/>
                                    </w:rPr>
                                    <w:t>абжен</w:t>
                                  </w:r>
                                  <w:r>
                                    <w:rPr>
                                      <w:rFonts w:eastAsia="Calibri"/>
                                      <w:lang w:val="en-US" w:eastAsia="ar-SA"/>
                                    </w:rPr>
                                    <w:t>ия и водоот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ind w:left="317" w:hanging="283"/>
                                    <w:rPr>
                                      <w:rFonts w:eastAsia="Calibri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ar-SA"/>
                                    </w:rPr>
                                    <w:t>проведение инженерных изысканий площадки строительств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ind w:left="317" w:hanging="283"/>
                                    <w:rPr>
                                      <w:rFonts w:eastAsia="Calibri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ar-SA"/>
                                    </w:rPr>
                                    <w:t>разработка проектно-сметной документации на привязку котельно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ind w:left="317" w:hanging="283"/>
                                    <w:rPr>
                                      <w:rFonts w:eastAsia="Calibri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ar-SA"/>
                                    </w:rPr>
                                    <w:t>проведение негосударственной экспертизы проектно-сметной документа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ar-SA"/>
                                    </w:rPr>
                                    <w:t>установка и монтаж котельной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pt;height:232.25pt;mso-wrap-distance-left:9pt;mso-wrap-distance-right:9pt;mso-wrap-distance-top:0pt;mso-wrap-distance-bottom:0pt;margin-top:78.5pt;mso-position-vertical-relative:page;margin-left: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3259"/>
                        <w:gridCol w:w="1031"/>
                        <w:gridCol w:w="941"/>
                        <w:gridCol w:w="4319"/>
                        <w:gridCol w:w="1120"/>
                      </w:tblGrid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0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оки реализации</w:t>
                            </w:r>
                          </w:p>
                        </w:tc>
                        <w:tc>
                          <w:tcPr>
                            <w:tcW w:w="43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хническая характеристика мероприятий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оимость (с НДС) тыс.руб..</w:t>
                            </w:r>
                          </w:p>
                        </w:tc>
                      </w:tr>
                      <w:tr>
                        <w:trPr>
                          <w:trHeight w:val="3691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троительство блочно-модульной котельной вместо котельной №24 п. Нижне-Кубенский.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Адрес объекта: : Вологодская обл., Харовский район, п.Нижне Кубенский 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Кадастровый номер: 35:12:03020228:27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lang w:val="en-US" w:eastAsia="ar-SA"/>
                              </w:rPr>
                              <w:t>Q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>=0,2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lang w:eastAsia="ar-SA"/>
                              </w:rPr>
                              <w:t>Гкал/час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lang w:eastAsia="ar-SA"/>
                              </w:rPr>
                              <w:t>В стоимость строительства входи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ind w:left="317" w:hanging="283"/>
                              <w:rPr>
                                <w:rFonts w:eastAsia="Calibri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ar-SA"/>
                              </w:rPr>
                              <w:t>тех.присоединение к сети эл/сн-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ind w:left="317" w:hanging="283"/>
                              <w:rPr/>
                            </w:pPr>
                            <w:r>
                              <w:rPr>
                                <w:rFonts w:eastAsia="Calibri"/>
                                <w:lang w:val="en-US" w:eastAsia="ar-SA"/>
                              </w:rPr>
                              <w:t>тех.присоединение к сети водосн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>абжен</w:t>
                            </w:r>
                            <w:r>
                              <w:rPr>
                                <w:rFonts w:eastAsia="Calibri"/>
                                <w:lang w:val="en-US" w:eastAsia="ar-SA"/>
                              </w:rPr>
                              <w:t>ия и водоотвед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ind w:left="317" w:hanging="283"/>
                              <w:rPr>
                                <w:rFonts w:eastAsia="Calibri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ar-SA"/>
                              </w:rPr>
                              <w:t>проведение инженерных изысканий площадки строитель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ind w:left="317" w:hanging="283"/>
                              <w:rPr>
                                <w:rFonts w:eastAsia="Calibri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ar-SA"/>
                              </w:rPr>
                              <w:t>разработка проектно-сметной документации на привязку котельн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ind w:left="317" w:hanging="283"/>
                              <w:rPr>
                                <w:rFonts w:eastAsia="Calibri"/>
                                <w:lang w:val="en-US" w:eastAsia="ar-SA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ar-SA"/>
                              </w:rPr>
                              <w:t>проведение негосударственной экспертизы проектно-сметной документ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lang w:eastAsia="ar-SA"/>
                              </w:rPr>
                              <w:t>установка и монтаж котельной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7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13875" w:leader="none"/>
        </w:tabs>
        <w:rPr/>
      </w:pPr>
      <w:r>
        <w:rPr/>
      </w:r>
    </w:p>
    <w:tbl>
      <w:tblPr>
        <w:tblW w:w="13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00"/>
        <w:gridCol w:w="3240"/>
        <w:gridCol w:w="1080"/>
        <w:gridCol w:w="1080"/>
        <w:gridCol w:w="1080"/>
        <w:gridCol w:w="1080"/>
        <w:gridCol w:w="117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измер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Ожидаемый результат</w:t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Реализация мероприятий по годам в установленных единицах измер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019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тыс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020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тыс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тыс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тыс ру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тыс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 xml:space="preserve">Разработка проектной документации на установку станции очистки и умягчения в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Водозабор д. Пундуга Скважина № 3129. Установка станций очистки и умягчения воды: снижение мутности и жесткости до н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.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Доведение качества воды до соответствия гигиеническим нормативам по жесткости и му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Ремонт и реконструкция водопроводных сетей д. Пунд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.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Доведение качества воды до соответствия гигиеническим нормати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Водозабор д.Гора Скважина № 3411. Установка станции очистки и умягчения воды: снижение жесткости и мутности до н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.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Доведение качества воды до соответствия гигиеническим нормати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Замена водопроводных сетей д. Г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.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100</w:t>
            </w:r>
          </w:p>
        </w:tc>
      </w:tr>
      <w:tr>
        <w:trPr>
          <w:trHeight w:val="1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Установка преобразователей частоты на системе подачи воды потребителям из артезианских скважин с заменой насосов д. Г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овышение надежности предоставления услуги вод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Водозабор д. Сорожино Скважина № 33798. Установка станции очистки и умягчения воды: снижение жесткости до н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овышение надежности предоставления услуги вод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1500</w:t>
            </w:r>
          </w:p>
        </w:tc>
      </w:tr>
      <w:tr>
        <w:trPr>
          <w:trHeight w:val="1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Замена водопроводных сетей д. Сорож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Доведение качества воды до соответствия гигиеническим нормативам.Повышение надежности предоставления услуги вод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875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850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3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2"/>
    </w:pPr>
    <w:rPr>
      <w:i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outlineLvl w:val="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51:00Z</dcterms:created>
  <dc:creator>User</dc:creator>
  <dc:description/>
  <cp:keywords/>
  <dc:language>en-US</dc:language>
  <cp:lastModifiedBy>computer</cp:lastModifiedBy>
  <cp:lastPrinted>2011-11-09T14:05:00Z</cp:lastPrinted>
  <dcterms:modified xsi:type="dcterms:W3CDTF">2020-04-07T12:56:00Z</dcterms:modified>
  <cp:revision>4</cp:revision>
  <dc:subject/>
  <dc:title>ВОЛОГОДСКАЯ ГОРОДСКАЯ ДУМА</dc:title>
</cp:coreProperties>
</file>