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Хар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№         </w:t>
      </w:r>
      <w:r>
        <w:rPr>
          <w:sz w:val="20"/>
          <w:szCs w:val="20"/>
        </w:rPr>
        <w:t xml:space="preserve">от                   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КОМПЛЕКСНОГО РАЗВИТИЯ СИСТЕМ КОММУНАЛЬНОЙ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ИНФРАСТРУКТУРЫ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>
          <w:b/>
        </w:rPr>
        <w:t>СЕЛЬСКОГО ПОСЕЛЕНИЯ ИЛЬИНСКОГО СЕЛЬСКОГО ПОСЕЛЕНИЯ ХАРОВСКОГО  МУНИЦИПАЛЬНОГО РАЙОНА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НА 2019 – 2023 ГОДЫ</w:t>
      </w:r>
    </w:p>
    <w:p>
      <w:pPr>
        <w:pStyle w:val="Normal"/>
        <w:tabs>
          <w:tab w:val="clear" w:pos="708"/>
          <w:tab w:val="left" w:pos="5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Паспорт программы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рограмма комплексного развития систем коммунальной инфраструктуры сельского поселения Ильинское Харовского муниципального района 2019- 2023 годы (далее – Программ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Администрация Харовского муницип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Администрация Харовского муницип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Администрация Хар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10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18"/>
      </w:tblGrid>
      <w:tr>
        <w:trPr>
          <w:trHeight w:val="10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 xml:space="preserve">Цели и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основны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задач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здание условий для приведения систем коммунальной инфраструктуры в соответствие со стандартами качества, обеспечивающими комфортные условия проживания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- обеспечение развития сельского поселения Ильинского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муниципального района, в том числе потребностей жилищного строительства, коммунальной инфраструктурой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обеспечение потребителей качественной питьевой водой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улучшение экологической ситуации на территории сельского поселения Ильинского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- обеспечение комплексного развития систем коммунальной инфраструктуры;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модернизация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- создание эффективных и устойчивых организационных и финансовых механизмов обеспечения земельных участков под жилищное строительство инженерными сетями, объектами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благоустройства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реализация инвестиционных проектов по обеспечению земельных участков под жилищное строительство коммунальной инфраструктурой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привлечение средств регионального и федерального бюджетов, внебюджетных источников, в том числе средств частных инвесторов, кредитных средств, для финансирования проектов строительства и модернизации объектов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00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Важнейши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целевы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индикаторы и показатели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 системам теплоснабжения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АО «ВОЭК» ПО «Теплосети» ТУ «Харовск»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казателя удельного объема тепловых сетей на общую дополнительную тепловую нагрузку новых объектов строительства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 системам водоснабжения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казателя удельного объема сетей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водоснабжения, требующих  замены, до 30 %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требления электрической энергии на 5 %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терь воды на 5%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 системам водоотведения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казателя удельного веса сетей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водоотведения, требующих замены, до 20%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увеличение эффективности очистки стоков на очистных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сооружениях  канализации – не менее чем на 50%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 электроснабжению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технологических потерь в линиях электропередач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обеспечение качества электроэнергии поставляемой потребителем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- сокращения показателя удельного объема электрических сетей,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ребующих замены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технологическое присоединение новых объектов и жилых дом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ериод реализации Программы: 2019 – 2023 го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Объемы 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источник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Объемы и источники финансирования определяются в соответствии с утвержденными инвестиционными программа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Ожидаемы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Снижение уровня износа объектов коммунальной инфраструктуры; повышение качества производимых товаров (оказываемых услуг)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улучшение экологической ситуации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создание благоприятных условий для привлечения внебюджетных средств для финансирования проектов строительства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обеспечение роста жилищного строительства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Контроль за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реализацией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настоящего постановления оставляю за Беловым А.В.</w:t>
            </w:r>
          </w:p>
        </w:tc>
      </w:tr>
    </w:tbl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1. Прогноз развития сельского поселения Ильинского Харовского муниципального района и динамики потребления товаров и услуг организаций  коммунального комплекса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Разработка основных мероприятий Программы комплексного развития коммунальной инфраструктуры основана на результатах анализа и оценки социально- экономического и территориального развития сельского поселения Ильинского Харовского муниципального района и прогнозах такого развития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1.1. Жилищное и гражданское строительство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Новое жилищное строительство в Ильинском сельском поселении Харовского муниципального района направлено на увеличение жилищной обеспеченности, а также на обеспечение жильем граждан, проживающих в ветхом и аварийном жилье.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 Состояние коммунальной инфраструктуры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Одним из основных факторов, влияющих на формирование Программы, является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неудовлетворительное состояние систем коммунальной инфраструктуры, благоустройство уличной сети не отвечает современным требованиям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Высокий уровень износа коммунальной инфраструктуры и соответственно высокий уровень аварийности являются определяющими факторами при формировании Программы в части строительства и модернизации существующих систем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1. Теплоснабжение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spacing w:lineRule="auto" w:line="240"/>
        <w:ind w:right="-31" w:hanging="0"/>
        <w:jc w:val="both"/>
        <w:rPr>
          <w:sz w:val="28"/>
          <w:szCs w:val="28"/>
          <w:lang w:eastAsia="en-US"/>
        </w:rPr>
      </w:pPr>
      <w:r>
        <w:rPr/>
        <w:t xml:space="preserve"> </w:t>
      </w:r>
      <w:r>
        <w:rPr>
          <w:lang w:eastAsia="en-US"/>
        </w:rPr>
        <w:t xml:space="preserve">В настоящее время на территории сельского поселения Ильинское функционирует основная теплоснабжающая организация – АО «Вологодская областная энергетическая компания», осуществляющая производство и передачу тепловой энергии. </w:t>
      </w:r>
      <w:r>
        <w:rPr/>
        <w:t>Общая производительность котельных составляет</w:t>
      </w:r>
      <w:r>
        <w:rPr>
          <w:sz w:val="28"/>
          <w:szCs w:val="28"/>
          <w:lang w:eastAsia="en-US"/>
        </w:rPr>
        <w:t xml:space="preserve"> </w:t>
      </w:r>
      <w:r>
        <w:rPr/>
        <w:t>1,4 Гкал/час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</w:t>
      </w:r>
      <w:r>
        <w:rPr/>
        <w:t>АО «ВОЭК» осуществляет распределение и передачу  собственной тепловой энергии потребителям сельского поселения Ильинского – д. Семениха, д. Арзубиха. Котельная № 8 отапливает жилые дома, здания школы, КДЦ, ФАП. Котельная № 13 отапливает жилые дома дома, детский сад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 xml:space="preserve">На балансе АО «ВОЭК» находится 1151 метров  тепловых сетей, тепловые сети находятся в удовлетворительном состоянии.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2. Водоснабжение и водоотведение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В Ильинском сельском поселении централизованное водоснабжение обеспечивается МУП «Харовский водоканал» через объекты водоснабжения и водоотведения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 xml:space="preserve">Источником водоснабжения является водозабор с артезианской скважины,  подключенной через водонапорную башню к сети водопровода. Водоотведение организовано таким образом, что стоки собираются и по коллекторам подаются на очистные сооружения канализации, затем сбрасываются на рельеф местности.  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Основными проблемами в функционировании и развитии систем водоснабжения и водоотведения в сельском поселении Ильинском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высокий общий износ сетей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отсутствие системы химической обработки воды на очистных сооружениях водопровода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недостаточная пропускная способность сетей, которая вызвана зарастанием труб и другими причинам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низкая энергоэффективность оборудова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отсутствие обеззараживания очищенных сточных вод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3. Электроснабжение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Основными факторами, определяющими направление разработки Программы комплексного развития коммунальной инфраструктуры системы электроснабжения сельского поселения Ильинское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 тенденции социально-экономического развития сельского поселения Ильинское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 состояние существующей системы электроснабжения, характеризующееся дефицитом мощност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перспективное строительство индивидуальных домов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Мероприятия по развитию систем электроснабжения направлены на решение следующих задач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 реализация государственной электросберегающей политик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 снижение затрат на производство и повышение эффективности использования ресурсов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 повышение надежности работы системы электроснабжения в целом, снижение аварийност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 повышение эффективности использования ресурсов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 строительство сетей электроснабжения для подключения новых потребителей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3. Захоронение твердых бытовых отходов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</w:rPr>
        <w:t>Полигона ТБО на территории Ильинского сельского поселения нет. Вывоз ТБО осуществляется по договорам.</w:t>
      </w:r>
    </w:p>
    <w:p>
      <w:pPr>
        <w:pStyle w:val="Normal"/>
        <w:tabs>
          <w:tab w:val="clear" w:pos="708"/>
          <w:tab w:val="left" w:pos="58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4. Потребление товаров и услуг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организаций коммунального комплекса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На срок реализации Программы комплексного развития можно предположить, что среднегодовые объемы потребляемых коммунальных услуг по Ильинскому сельскому поселению составят: водопотребление – 8,5 тыс. куб. м/год, водоотведение – 8,5 тыс. куб. м/год, потребление тепловой энергии населением, объектами социальной сферы – 1423,1 Гкал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 Мероприятия по развитию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систем коммунальной инфраструктуры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1. Теплоснабжение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 xml:space="preserve">Факторами, определяющими основные направления разработки  Программы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комплексного развития системы теплоснабжения сельского поселения Ильинского на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2019 – 2023 годы,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тенденции социально- экономического развития сельского поселения Ильинского, 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остояние существующей системы теплоснабжения, характеризующееся  достаточной мощностью, но большой степенью физического износа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перспективное строительство индивидуальных жилых домов, домов маневренного  жилищного фонда, направленное на улучшение жилищных условий граждан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по развитию системы теплоснабжения поселения направлены  на решение следующих задач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реализацию государственной энергосберегающей политик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нижение затрат на производство  и повышение эффективности использования ресурсов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повышение надежности систем теплоснабж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бесперебойное обеспечение потребителей качественными коммунальными услугам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повышение эффективности использования ресурсов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окращение сверхнормативных потерь и непроизводственных расходов энергоресурсов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разрабатывались, исходя из целевых индикаторов, представляющих собой доступные наблюдению и измерению характеристики состояния и развития системы теплоснабжения, условий её эксплуатации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Целевыми индикаторами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АО «ВОЭК» ПО «Теплосети» ТУ «Харовск»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- сокращение показателя удельного веса тепловых сетей, требующих замены, до уровня 5%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-  увеличение пропускной способности тепловых сетей на общую дополнительную нагрузку новых объектов строительства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Комплекс мероприятий по развитию системы теплоснабжения сельского поселения Ильинского разрабатывался по следующим направлениям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- модернизация теплоэнергетического оборудования и сетей в целях повышения качества товаров (услуг), улучшения экологической ситуаци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</w:t>
      </w:r>
      <w:r>
        <w:rPr/>
        <w:t>Сроки реализации мероприятий Программы комплексного развития коммунальной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инфраструктуры определены исходя из актуальности и эффективности мероприятий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(в целях повышения качества товаров (услуг), улучшения экологической ситуации).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5.  Благоустройство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Основными факторами, определяющими направления разработки Программы комплексного развития системы коммунальной инфраструктуры, благоустройства Ильинского сельского поселения 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тенденции социально – экономического Ильинского сельского поселения, 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перспективное строительство индивидуальных жилых домов, домов маневренного жилищного фонда, направленное на улучшение жилищных условий граждан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по развитию благоустройства направлены на решение следующих задач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- обеспечение земельных участков для жилищного строительства коммунальной инфраструктурой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- организация управления уличным освещением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разрабатывались исходя из необходимости нового жилищного строительства, для улучшения жилищных условий жителей  Ильинского сельского поселения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 xml:space="preserve">Сроки реализации мероприятий 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 ситуации).     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6 Вывоз твердых бытовых отходов производства и потребления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  </w:t>
      </w:r>
      <w:r>
        <w:rPr/>
        <w:t>Основными факторами, определяющими направления разработки Программы комплексного развития в сфере вывоза твердых бытовых отходов Ильинского о сельского поселения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  </w:t>
      </w:r>
      <w:r>
        <w:rPr/>
        <w:t>- тенденции социально- экономического развития Ильинского сельского поселения, 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            </w:t>
      </w:r>
      <w:r>
        <w:rPr/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процесса вывоза твердых бытовых отходов. Целевыми индикаторами в сфере вывоза твердых бытовых отходов для комплексного развития объекта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 </w:t>
      </w:r>
      <w:r>
        <w:rPr/>
        <w:t>- обеспечение экологической безопасности жителей поселения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6:00Z</dcterms:created>
  <dc:creator>k12-3</dc:creator>
  <dc:description/>
  <cp:keywords/>
  <dc:language>en-US</dc:language>
  <cp:lastModifiedBy>computer</cp:lastModifiedBy>
  <dcterms:modified xsi:type="dcterms:W3CDTF">2020-04-07T12:56:00Z</dcterms:modified>
  <cp:revision>4</cp:revision>
  <dc:subject/>
  <dc:title/>
</cp:coreProperties>
</file>