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Утвержден: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1714500" cy="1224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Межевания и Кадастр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ОО «МК Центр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160014, Вологодская обл, г Вологда, ул Сергея Орлова, д 9, оф 103 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Н/КПП 3525298706/352501001, ОГРН 113352500684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межевания территории земельного участка в кадастровом квартале 35:12:0104008, с поглощением земельных участков с кадастровыми номерами 35:12:0104008:375, расположенного по адресу: Российская Федерация, Вологодская обл, Харовский р-н, г. Харовск, ул.Калинин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казчик: Реев Сергей Феофанови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ирект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Левина М.М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ологда</w:t>
      </w:r>
    </w:p>
    <w:p>
      <w:pPr>
        <w:pStyle w:val="Normal"/>
        <w:jc w:val="center"/>
        <w:rPr/>
      </w:pPr>
      <w:r>
        <w:rPr/>
        <w:t>2022 г.</w:t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ОСНОВНАЯ ЧАСТЬ ПРОЕКТА МЕЖЕВАНИЯ ТЕРРИТОРИИ……………………..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…………………………......................................................................................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Перечень и сведения о площади образуемых земельных участков, в том числе возможные способы их образования……………………………………………………..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еречень и сведения о площади образуемых земельных участков, которые будут</w:t>
            </w:r>
          </w:p>
          <w:p>
            <w:pPr>
              <w:pStyle w:val="Normal"/>
              <w:jc w:val="both"/>
              <w:rPr/>
            </w:pPr>
            <w:r>
              <w:rPr/>
              <w:t>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 или муниципальных нужд……………………………………………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ид разрешенного использования образуемых земельных участков в соответствии с проектом планировки территории в случаях, предусмотренных настоящим Кодексом…………………………………………………………………………………….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………………………………………………………………………………..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ЕЖ МЕЖЕВАНИЯ ТЕРРИТОРИИ (основная часть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МАТЕРИАЛЫ ПО ОБОСНОВАНИЮ ПРОЕКТА МЕЖЕВАНИЯ ТЕРИТОРИИ…..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ЕЖ МЕЖЕВАНИЯ ТЕРРИТОРИИ (материалы по обоснованию)……………………………………………………………………………….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 ЧАСТЬ ПРОЕКТА МЕЖЕВАНИЯ ТЕРРИТОР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ение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Проект межевания территории земельного участка в кадастровом квартале 35:12:0104008, с поглощением земельных участков с кадастровыми номерами 35:12:0104008:375, расположенного по адресу: Российская Федерация, Вологодская обл, Харовский р-н, г. Харовск, ул.Калинина в соответствии с:</w:t>
      </w:r>
    </w:p>
    <w:p>
      <w:pPr>
        <w:pStyle w:val="Normal"/>
        <w:spacing w:lineRule="auto" w:line="360"/>
        <w:ind w:firstLine="709"/>
        <w:jc w:val="both"/>
        <w:rPr>
          <w:spacing w:val="4"/>
        </w:rPr>
      </w:pPr>
      <w:r>
        <w:rPr>
          <w:spacing w:val="4"/>
        </w:rPr>
        <w:t xml:space="preserve">-Градостроительный Кодекс РФ; </w:t>
      </w:r>
    </w:p>
    <w:p>
      <w:pPr>
        <w:pStyle w:val="Normal"/>
        <w:spacing w:lineRule="auto" w:line="360"/>
        <w:ind w:firstLine="709"/>
        <w:jc w:val="both"/>
        <w:rPr>
          <w:spacing w:val="4"/>
        </w:rPr>
      </w:pPr>
      <w:r>
        <w:rPr>
          <w:spacing w:val="4"/>
        </w:rPr>
        <w:t xml:space="preserve">-Водный Кодекс РФ, </w:t>
      </w:r>
    </w:p>
    <w:p>
      <w:pPr>
        <w:pStyle w:val="Normal"/>
        <w:spacing w:lineRule="auto" w:line="360"/>
        <w:ind w:firstLine="709"/>
        <w:jc w:val="both"/>
        <w:rPr>
          <w:spacing w:val="4"/>
        </w:rPr>
      </w:pPr>
      <w:r>
        <w:rPr>
          <w:spacing w:val="4"/>
        </w:rPr>
        <w:t xml:space="preserve">-Земельный Кодекс РФ,  </w:t>
      </w:r>
    </w:p>
    <w:p>
      <w:pPr>
        <w:pStyle w:val="Normal"/>
        <w:spacing w:lineRule="auto" w:line="360"/>
        <w:ind w:firstLine="709"/>
        <w:jc w:val="both"/>
        <w:rPr>
          <w:spacing w:val="4"/>
        </w:rPr>
      </w:pPr>
      <w:r>
        <w:rPr>
          <w:spacing w:val="4"/>
        </w:rPr>
        <w:t xml:space="preserve">-СП 42.13330.2011 «Градостроительство. Планировка и застройка городских и сельских поселений» Актуализированная редакция СНиП 2.07.01-89*;   </w:t>
      </w:r>
    </w:p>
    <w:p>
      <w:pPr>
        <w:pStyle w:val="Normal"/>
        <w:spacing w:lineRule="auto" w:line="360"/>
        <w:ind w:firstLine="709"/>
        <w:jc w:val="both"/>
        <w:rPr>
          <w:spacing w:val="4"/>
        </w:rPr>
      </w:pPr>
      <w:r>
        <w:rPr>
          <w:spacing w:val="4"/>
        </w:rPr>
        <w:t xml:space="preserve">-СП 30-102-99 «Планировка и застройка территорий малоэтажного жилищного строительства»;  </w:t>
      </w:r>
    </w:p>
    <w:p>
      <w:pPr>
        <w:pStyle w:val="Normal"/>
        <w:spacing w:lineRule="auto" w:line="360"/>
        <w:ind w:firstLine="709"/>
        <w:jc w:val="both"/>
        <w:rPr>
          <w:spacing w:val="4"/>
        </w:rPr>
      </w:pPr>
      <w:r>
        <w:rPr>
          <w:spacing w:val="4"/>
        </w:rPr>
        <w:t>-Федеральный закон от 24.07.2007г. N 221-ФЗ "О кадастровой деятельности";</w:t>
      </w:r>
    </w:p>
    <w:p>
      <w:pPr>
        <w:pStyle w:val="Normal"/>
        <w:spacing w:lineRule="auto" w:line="360"/>
        <w:ind w:firstLine="709"/>
        <w:jc w:val="both"/>
        <w:rPr>
          <w:spacing w:val="4"/>
        </w:rPr>
      </w:pPr>
      <w:r>
        <w:rPr>
          <w:spacing w:val="4"/>
        </w:rPr>
        <w:t xml:space="preserve">- Федеральный закон </w:t>
      </w:r>
      <w:hyperlink r:id="rId3">
        <w:r>
          <w:rPr>
            <w:rStyle w:val="InternetLink"/>
            <w:bCs/>
            <w:color w:val="000000"/>
            <w:spacing w:val="4"/>
            <w:u w:val="none"/>
          </w:rPr>
          <w:t>от 13.07.2015 N 218-ФЗ  "О государственной регистрации недвижимости"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</w:rPr>
        <w:t>-</w:t>
      </w:r>
      <w:r>
        <w:rPr>
          <w:bCs/>
        </w:rPr>
        <w:t xml:space="preserve"> СП 30-101-98 «Методические указания по расчету нормативных размеров земельных участков в кондоминиумах»</w:t>
      </w:r>
      <w:r>
        <w:rPr>
          <w:spacing w:val="4"/>
        </w:rPr>
        <w:t xml:space="preserve">;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</w:rPr>
        <w:t>-</w:t>
      </w:r>
      <w:r>
        <w:rPr/>
        <w:t xml:space="preserve"> Постановление Правительства РФ от 2 февраля 1996 г. N 105 (в ред. от 21 августа 2000 г.) «Об утверждении Положения о порядке установления границ землепользований в застройке городов и других поселений»</w:t>
      </w:r>
      <w:r>
        <w:rPr>
          <w:spacing w:val="4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pacing w:val="4"/>
        </w:rPr>
      </w:pPr>
      <w:r>
        <w:rPr>
          <w:spacing w:val="4"/>
        </w:rPr>
        <w:t>-</w:t>
      </w:r>
      <w:r>
        <w:rPr>
          <w:kern w:val="2"/>
        </w:rPr>
        <w:t xml:space="preserve"> Генеральный план муниципального образования город Харовск Харовского муниципального района Вологодской области, утвержденный решением совета города Харовска  от 28.09.2012 г. № 76;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color w:val="000000"/>
          <w:spacing w:val="4"/>
        </w:rPr>
        <w:t xml:space="preserve">          </w:t>
      </w:r>
      <w:r>
        <w:rPr>
          <w:color w:val="000000"/>
          <w:spacing w:val="4"/>
        </w:rPr>
        <w:t xml:space="preserve">- </w:t>
      </w:r>
      <w:r>
        <w:rPr>
          <w:kern w:val="2"/>
        </w:rPr>
        <w:t>Правила землепользования и застройки муниципального образования город Харовск Харовского муниципального района Вологодской области, утверждены  Решением Совета муниципального образования город Харовск от 11.01.2011 года № 1;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  <w:tab/>
        <w:t>- Местные нормативы градостроительного проектирования муниципального образования город Харовск, утверждены  Решением Совета муниципального образования город Харовск от 28.09.2012 года № 77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ю подготовки проекта межевания территории является установление границ земельного участка формируемого для строительства и эксплуатации магази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ачами подготовки проекта является анализ фактического землепользования и застройки территории, а также разработка решений по координированию и формированию земельного участк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статьи 43 Градостроительного кодекса РФ подготовка проекта межевания разрабатывается в целях определения местоположения образуемых и изменяемых земельных участк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ектом межевания предлагае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образование одного земельного участка (ЗУ1) формируемого для строительства и эксплуатации здания магазина по адресу: Вологодская область, р-н Харовский, г Харовск, ул Калинина, путем перераспределения земельного участка с кадастровым номером  35:12:0104008:375 и земель, находящихся в государственной собственности до разгранич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ируемый земельный участок расположен в территориальной зоне ОА (</w:t>
      </w:r>
      <w:r>
        <w:rPr>
          <w:bCs/>
        </w:rPr>
        <w:t>Зона административно-делового, социально-бытового, торгового, культурно-досугового назначения</w:t>
      </w:r>
      <w:r>
        <w:rPr/>
        <w:t>). Зона выделена для обеспечения правовых условий использования и строительства недвижимости на территориях размещения центральных функций, где сочетаются административные, общественные и иные учреждения преимущественно федерального, регионального и общественного значения, коммерческие учреждения, офисы, жилье, а также здания многофункционального на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ределение координат формируемого земельного участка производилось методом спутниковых геодезических измерений (определений) при помощи геодезической спутниковой аппаратура EFT M2 GNSS, Госреестр № 63059-16, заводской номер RH11648898, свидетельство о поверке №  С-ГСХ/11-01-2022/122234031 от 11.01.2022 года (Сведения о результатах поверки EFT M2 GNSS размещены в Федеральном информационном фонде по обеспечению единства измерений (https://fgis.gost.ru/fundmetrology/cm/results/1-122234031)э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емельные участки, для строительства и эксплуатации здания магазина, сведения о которых содержатся в ЕГРН</w:t>
      </w:r>
    </w:p>
    <w:p>
      <w:pPr>
        <w:pStyle w:val="Normal"/>
        <w:ind w:firstLine="708"/>
        <w:jc w:val="right"/>
        <w:rPr/>
      </w:pPr>
      <w:r>
        <w:rPr/>
        <w:t>Таблица 1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221"/>
        <w:gridCol w:w="1675"/>
        <w:gridCol w:w="2552"/>
        <w:gridCol w:w="223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:12:0104008:3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, торговые комплексы, филиалы торговых дом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ведения об образуемых земельных участках, для строительства и эксплуатации здания магазина</w:t>
      </w:r>
    </w:p>
    <w:p>
      <w:pPr>
        <w:pStyle w:val="Normal"/>
        <w:ind w:firstLine="708"/>
        <w:jc w:val="right"/>
        <w:rPr/>
      </w:pPr>
      <w:r>
        <w:rPr/>
        <w:t>Таблица 1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2552"/>
        <w:gridCol w:w="223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образуемого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образуемого земельного участ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распределения земельного участка с кадастровым номером  35:12:0104008:375 и земель, находящихся в государственной собственности до разграни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торговые комплексы, филиалы торговых дом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Перечень и сведения о площади образуемых земельных участков, которые буду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несены к территориям общего пользования или имуществу общего пользования, в том числе в отношении которых предполагаются резервирование и (или) изъятие для государственных или муниципальных нуж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м проектом межевания территории, образуемые земельные участки, которые</w:t>
      </w:r>
    </w:p>
    <w:p>
      <w:pPr>
        <w:pStyle w:val="Normal"/>
        <w:spacing w:lineRule="auto" w:line="360"/>
        <w:jc w:val="both"/>
        <w:rPr/>
      </w:pPr>
      <w:r>
        <w:rPr/>
        <w:t>будут отнесены к территориям общего пользования или имуществу общего пользования, в том числе в отношении которых предполагаются резервирование и государственных или муниципальных нужд не предусмотрено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Вид разрешенного использования образуемых земельных участков в соответствии с проектом планировки территории в случаях, предусмотренных настоящим Кодек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ид разрешенного использования образуемых земельных  участков: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магазины, торговые комплексы, филиалы торговых домов  (соответствует пункту 4.2 «</w:t>
      </w:r>
      <w:r>
        <w:rPr>
          <w:color w:val="000000"/>
          <w:shd w:fill="FFFFFF" w:val="clear"/>
        </w:rPr>
        <w:t>Объекты торговли (торговые центры, торгово-развлекательные центры (комплексы)</w:t>
      </w:r>
      <w:r>
        <w:rPr/>
        <w:t>» согласно классификатору видов разрешенного использования земельных участков, утвержденного Приказом Минэкономразвития РФ от 01.09.2014 г. № 540, в ред. Приказов Минэкономразвития РФ от 30.09.2015 N 709, от 06.10.2017 N 547, от 09.08.2018 N 418, от 04.02.2019 N 44).</w:t>
      </w:r>
    </w:p>
    <w:p>
      <w:pPr>
        <w:pStyle w:val="Normal"/>
        <w:spacing w:lineRule="auto" w:line="360"/>
        <w:jc w:val="both"/>
        <w:rPr/>
      </w:pPr>
      <w:r>
        <w:rPr/>
        <w:t>Цель использования земельных участков: «для строительства и эксплуатации здания магазина по адресу: Вологодская область, р-н Харовский, г Харовск, ул Калинина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4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хождение границ образуемых земельных участков обусловлено сложившейся архитектурной застройкой в границе кадастрового квартала 35:12:0104015, сведения о котором содержатся в кадастровом плане территории, выданного филиалом федерального государственного бюджетного учреждения «ФКП Росреестра" по Вологодской области» от 14.07.2021г, в связи с тем, что </w:t>
      </w:r>
      <w:r>
        <w:rPr>
          <w:bCs/>
        </w:rPr>
        <w:t>границы и размеры земельных участков, переданных в собственность, владение, пользование юридических и физических лиц, а также государственных и муниципальных земельных участков, сданных в аренду до разработки проекта межевания территории, не подлежат пересмотру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аталог координат проектируемой территории межевания</w:t>
      </w:r>
      <w:r>
        <w:rPr/>
        <w:t>: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098"/>
        <w:gridCol w:w="3563"/>
      </w:tblGrid>
      <w:tr>
        <w:trPr>
          <w:trHeight w:val="382" w:hRule="atLeast"/>
        </w:trPr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:ЗУ1 , площадь 1803 кв.м.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65.3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983.01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43.4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955.91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35.9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988.95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31.8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02.44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27.8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15.79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26.1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21.29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45.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27.18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46.0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25.66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48.4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17.93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52.4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04.60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59.74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06.81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60.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05.05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94.4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07.33</w:t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65.3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983.01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>. МАТЕРИАЛЫ ПО ОБОСНОВАНИЮ ПРОЕКТА МЕЖЕВАНИЯ ТЕРИТОР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Рассматриваемая территория не имеет ограничений использования земельных участков и объектов капитального строительства, ввиду отсутствия зоны с особыми условиями использования территории.</w:t>
      </w:r>
    </w:p>
    <w:p>
      <w:pPr>
        <w:pStyle w:val="Normal"/>
        <w:spacing w:lineRule="auto" w:line="360"/>
        <w:jc w:val="both"/>
        <w:rPr/>
      </w:pPr>
      <w:r>
        <w:rPr/>
        <w:tab/>
        <w:t>В границах рассматриваемой территории отсутствуют особо охраняемые природные территории и территории объектов культурного наследия.</w:t>
      </w:r>
    </w:p>
    <w:p>
      <w:pPr>
        <w:pStyle w:val="Normal"/>
        <w:spacing w:lineRule="auto" w:line="360"/>
        <w:jc w:val="both"/>
        <w:rPr/>
      </w:pPr>
      <w:r>
        <w:rPr/>
        <w:tab/>
        <w:t>Сведения о границах существующих земельных участков, границах зон с особыми условиями использования территории и местоположения существующих объектов капитального строительства отражены на чертеже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82661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14:00Z</dcterms:created>
  <dc:creator>1015480</dc:creator>
  <dc:description/>
  <cp:keywords/>
  <dc:language>en-US</dc:language>
  <cp:lastModifiedBy>admin</cp:lastModifiedBy>
  <cp:lastPrinted>2018-05-22T12:09:00Z</cp:lastPrinted>
  <dcterms:modified xsi:type="dcterms:W3CDTF">2022-07-29T08:18:00Z</dcterms:modified>
  <cp:revision>15</cp:revision>
  <dc:subject/>
  <dc:title>Утвержден:_____________________</dc:title>
</cp:coreProperties>
</file>