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  <w:br/>
              <w:t>постановлением территориальной избирательной комиссии Харовского муниципального района</w:t>
              <w:br/>
              <w:t xml:space="preserve"> от 20 июня 2022 года № 39/179</w:t>
            </w:r>
          </w:p>
        </w:tc>
      </w:tr>
    </w:tbl>
    <w:p>
      <w:pPr>
        <w:pStyle w:val="Normal"/>
        <w:widowControl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КАЛЕНДАРНЫЙ ПЛАН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 xml:space="preserve">мероприятий по подготовке и проведению выборов депутатов представительного органа Харовского муниципального округа 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>Вологодской области первого созыва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ind w:left="3969" w:hanging="0"/>
        <w:rPr/>
      </w:pPr>
      <w:r>
        <w:rPr>
          <w:b/>
          <w:sz w:val="24"/>
          <w:szCs w:val="24"/>
        </w:rPr>
        <w:t xml:space="preserve">Дата официального опубликования </w:t>
        <w:br/>
        <w:t>решения о назначении выборов – 23 июня 2022 года</w:t>
      </w:r>
    </w:p>
    <w:p>
      <w:pPr>
        <w:pStyle w:val="Normal"/>
        <w:widowControl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b/>
          <w:sz w:val="24"/>
          <w:szCs w:val="24"/>
        </w:rPr>
        <w:t>День голосования – 11 сентября 2022 года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271"/>
        <w:gridCol w:w="311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iianoaieou"/>
                <w:sz w:val="24"/>
                <w:szCs w:val="24"/>
              </w:rPr>
              <w:t>Содержание мероприятия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Срок </w:t>
              <w:br/>
              <w:t>исполнения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Iiianoaieou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Е УЧАСТК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перечня избирательных участков и их грани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  <w:t>Руководитель администрации муниципального района по согласованию с территориальной избирательной комиссией</w:t>
            </w:r>
          </w:p>
          <w:p>
            <w:pPr>
              <w:pStyle w:val="3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списков избирательных участков с указанием их номеров и границ либо перечня населенных пунктов, мест нахождения участковых избирательных комиссий, помещений для голосования и номеров телефонов участковых избиратель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  <w:br/>
              <w:t>1 августа 2022 года</w:t>
            </w:r>
          </w:p>
          <w:p>
            <w:pPr>
              <w:pStyle w:val="Normal"/>
              <w:widowControl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администрации муниципального района</w:t>
            </w:r>
          </w:p>
        </w:tc>
      </w:tr>
    </w:tbl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ПИСКИ ИЗБИРАТЕЛЕЙ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формы списка избирателей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23 июня 2022 года </w:t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сведений об избирателях в территориальную избирательную комиссию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12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дминистрации муниципального райо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списков избира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августа</w:t>
              <w:br/>
              <w:t>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едача подписанного председателем и секретарем и заверенного печатью территориальной избирательной комиссии первого экземпляра списка избирателей по акту в соответствующую участковую избирательную комиссию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  <w:br/>
              <w:t>31 августа</w:t>
              <w:br/>
              <w:t>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ставление списков избирателей для ознакомления избирателей и дополнительного уточне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1 августа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тдельных книг списка избирателей (в случае разделения списка на отдельные книги)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 xml:space="preserve">10 сентября </w:t>
              <w:br/>
              <w:t>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ание списка избирателей с внесенными в него уточнениями с указанием числа избирателей, включенных в список избирателей на момент его подписания, и заверение списка печатью участковой избирательной комисс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10 сентября</w:t>
              <w:br/>
              <w:t>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ЕЛИ. ПРЕДСТАВИТЕЛИ СРЕДСТВ МАССОВОЙ ИНФОРМАЦИИ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списка наблюдателей, назначенных в участковые избирательные комисс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7 августа 2022 года (осуществление полномочий при досрочном голосовании)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7 сентября 2022 года (осуществление полномочий в день голосования)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збирательные объединения, зарегистрированные кандидаты, субъекты общественного контроля, назначившие наблюдателей в участковые избирательные комисс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направления, выданного избирательным объединением, зарегистрированным кандидатом, субъектом общественного контроля, в избирательную комиссию, в которую назначен наблюдатель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30 августа по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11 сентября 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атели, указанные в списках, представленных в территориальную избирательную комисс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ача в соответствующую избирательную комиссию заявок на аккредитацию представителей средств массовой информации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е позднее 27</w:t>
              <w:br/>
              <w:t>августа 2022 года (осуществление полномочий при досрочном голосовании)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7 сентября 2022 года (осуществление полномочий в день голосования)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и средств массовой информации</w:t>
            </w:r>
          </w:p>
        </w:tc>
      </w:tr>
    </w:tbl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ЫЕ ОБЪЕДИНЕНИЯ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публикование в государственных или муниципальных периодических печатных изданиях, размещение в информационно-телекоммуникационной сети «Интернет», а также направление в территориальную избирательную комиссию списка политических партий, их соответствующих региональных отделений и иных структурных подразделений, имеющие право в соответствии с Федеральным законом "О политических партиях" принимать участие в выборах в органы местного самоуправления 11 сентября 2022 года, а также иных общественных объединений, которые отвечают требованиям, предусмотренным подпунктом 25 статьи 2 Федерального закона «Об основных гарантиях избирательных прав и права на участие в референдуме граждан Российской Федерации», и их соответствующих структурных подразделений, по состоянию на день официального опубликования решения о назначении выборов</w:t>
            </w:r>
          </w:p>
          <w:p>
            <w:pPr>
              <w:pStyle w:val="Normal"/>
              <w:widowControl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ранее 23 июня и не позднее </w:t>
              <w:br/>
              <w:t>26 июн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истерства юстиции Российской Федерации по Вологодской области</w:t>
            </w:r>
          </w:p>
        </w:tc>
      </w:tr>
    </w:tbl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ДВИЖЕНИЕ И РЕГИСТРАЦИЯ КАНДИДАТОВ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2"/>
        <w:gridCol w:w="2268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выдвижение кандида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ранее </w:t>
              <w:br/>
              <w:t xml:space="preserve">23 июня и не позднее 18.00 часов </w:t>
              <w:br/>
              <w:t xml:space="preserve">13 июля 2022 г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е Российской Федерации, обладающие пассивным избирательным правом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жение кандидатов избирательными объедин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анее </w:t>
              <w:br/>
              <w:t xml:space="preserve">23 июня и не позднее 18.00 часов </w:t>
              <w:br/>
              <w:t>13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объедине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Представление документов о выдвижении кандидата и иных, предусмотренных законодательством о выборах, избирательных документов избирательных объединений в территориальную избирательную комисс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анее </w:t>
              <w:br/>
              <w:t xml:space="preserve">23 июня и не позднее 18.00 часов </w:t>
              <w:br/>
              <w:t>13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в соответствующие </w:t>
              <w:br/>
              <w:t>органы представлений о проверке</w:t>
              <w:br/>
              <w:t>достоверности сведений о кандидатах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представления в избирательную комиссию соответствующих сведений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направление соответствующими органами в территориальную избирательную комиссию сообщения о результатах проверки сведений о кандида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0 дней со дня поступления представления избирательной комиссии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 дней со дня поступления представления избирательной комисс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ВД России по Вологодской области,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, Управление Минюста России по Вологодской област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НС России по Вологодской области,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Росреестра по </w:t>
              <w:br/>
              <w:t>Вологодской области (подведомственное ему бюджетное учрежде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одписей в поддержку кандидата, выдвинутого в порядке самовыдви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дня, следующего за днем уведомления территориальной избирательной комиссии о выдвижении кандидат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, граждан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подписей в поддержку кандидатов, выдвинутых избирательным объедин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дня, следующего за днем уведомления территориальной избирательной комиссии о выдвижении кандидат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объединения, кандидаты, граждан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в территориальную избирательную комиссию документов для регистрации кандида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анее </w:t>
              <w:br/>
              <w:t xml:space="preserve">10 июля 2022 года </w:t>
              <w:br/>
              <w:t xml:space="preserve">и не позднее </w:t>
              <w:br/>
              <w:t xml:space="preserve">18.00 часов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30 июля 2022 г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 xml:space="preserve">Извещение кандидата, избирательного объединения о выявившейся неполноте сведений о кандидате или несоблюдении требований закона области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 к оформлению документов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позднее</w:t>
              <w:br/>
              <w:t xml:space="preserve">чем за три дня </w:t>
              <w:br/>
              <w:t>до дня заседания территориальной избирательной комиссии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а кандидату копии итогового протокола проверки подписных листов данного кандидата, а в случаях, предусмотренных частью 12 статьи 37 закона области </w:t>
            </w:r>
            <w:r>
              <w:rPr>
                <w:sz w:val="24"/>
                <w:szCs w:val="24"/>
              </w:rPr>
              <w:t>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, - также копий иных, указанных в данной части документ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е менее чем за двое суток до дня заседания территориальной избирательной комиссии, на котором должен рассматриваться вопрос о регистрации соответствующего кандидата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Реализация права на внесение уточнений и дополнений в документы, указанные части 2 статьи 36 закона области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е позднее </w:t>
              <w:br/>
              <w:t xml:space="preserve">чем за один день до дня заседания территориальной избирательной комиссии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ндид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инятие решения о регистрации кандидатов либо мотивированного решения об отказе в рег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в десятидневный срок со дня приема необходимых для регистрации кандидата документ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ча кандидату копии решения об отказе в регистрации кандидата с изложением оснований отказа (в случае принятия такого решения)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В течение одних суток с момента принятия реш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рава на обжалование постановления территориальной избирательной комиссии об отказе в регистрации кандида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 обжаловании в Избирательную комиссию Вологодской области в течение 5 дней со дня принятия обжалуемого решения. При обжаловании в суд в течение 10 дней со дня принятия обжалуемого решения (указанные сроки восстановлению не подлежа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ндидаты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в средства массовой информации сведений о зарегистрированных кандидатах</w:t>
            </w:r>
          </w:p>
          <w:p>
            <w:pPr>
              <w:pStyle w:val="Normal"/>
              <w:widowControl/>
              <w:spacing w:lineRule="exact" w:line="2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48 часов после рег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на стендах в помещениях избирательных комиссий информации о зарегистрированных кандидата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  <w:br/>
              <w:t xml:space="preserve">26 августа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2022 г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СТАТУС КАНДИДАТОВ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268"/>
        <w:gridCol w:w="31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 доверенных лиц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уведомления территориальной избирательной комиссии о выдвижении кандидат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доверенных лиц кандидат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яти дней со дня поступления письменного заявления кандидата о назначении доверенных лиц и заявления гражданина о согласии быть доверенным лицом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заверенной копии приказа (распоряжения) об освобождении кандидата на время его участия в выборах от выполнения должностных или служебных обязанностей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через пять дней со дня регистрации канди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ава кандидата на снятие своей кандидатуры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  <w:br/>
              <w:t xml:space="preserve">5 сентября 2022 года, </w:t>
              <w:br/>
              <w:t>а при наличии вынуждающих к тому обстоятельст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  <w:br/>
              <w:t>9 сентября 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я права избирательного объединения отозвать выдвинутого ими кандида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  <w:br/>
              <w:t>5 сентября 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объединения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ИНФОРМИРОВАНИЕ ИЗБИРАТЕЛЕЙ И ПРЕДВЫБОРНАЯ АГИТАЦИЯ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4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111"/>
        <w:gridCol w:w="2268"/>
        <w:gridCol w:w="3119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территориальный орган федерального органа исполнительной власти, уполномоченного на осуществление функций по регистрации средств массовой информации, списка муниципальных организаций телерадиовещания и периодических печатных изданий с указанием в отношении периодических печатных изданий, которым за год, предшествующий дню официального опубликования решения о назначении выборов, выделялись бюджетные ассигнования из местного бюджета на их функционирование (в том числе в форме субсидий), вида и объема таких ассиг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8 июня 202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орган местного само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перечня муниципальных организаций телерадиовещания и периодических печатных изданий, обязанных предоставить эфирное время, печатную площадь для проведения предвыборной агитации на выборах в органы местного самоуправления</w:t>
              <w:br/>
              <w:t xml:space="preserve">11 сентября 2022 года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3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службы по надзору в сфере связи, информационных технологий и массовых коммуникаций по Вологодской област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публикование перечня периодических печатных изданий, обязанных предоставить печатную площадь для проведения предвыборной агитации на выборах в органы местного самоуправления</w:t>
              <w:br/>
              <w:t xml:space="preserve">11 сентября 2022 года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е позднее</w:t>
              <w:br/>
              <w:t>8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  <w:br/>
              <w:t>по представлению Управления Федеральной службы по надзору в сфере связи, информационных технологий и массовых коммуникаций по Вологодской област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публикование сведений о размере (в валюте Российской Федерации) и других условиях оплаты эфирного времени, печатной площади, услуг по размещению предвыборных агитационных материалов в сетевых изданиях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3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сведений о размере (в валюте Российской Федерации) и других условиях оплаты эфирного времени, печатной площади, услуг по размещению агитационных материалов в сетевом издании, информации о дате и об источнике их опубликования, сведений о регистрационном номере и дате выдачи свидетельства о регистрации средства массовой информации и уведомления о готовности предоставить печатную площадь для проведения предвыборной агитации, услуги по размещению агитационных материалов в сетевом издан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  <w:br/>
              <w:t>23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сведений о размере (в валюте Российской Федерации) и других условиях оплаты работ или услуг организаций, индивидуальных предпринимателей по изготовлению печатных агитационных материал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  <w:br/>
              <w:t>23 июля 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индивидуальные предприниматели, выполняющие работы (оказывающие услуги) по изготовлению печатных предвыборных агитационных материал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сведений о размере (в валюте Российской Федерации) и других условиях оплаты работ или услуг организаций, индивидуальных предпринимателей по изготовлению печатных агитационных материалов, а также сведений, 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</w:t>
              <w:br/>
              <w:t>23 июля 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индивидуальные предприниматели, выполняющие работы (оказывающие услуги) по изготовлению печатных предвыборных агитационных материал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публикование информации об общем объеме бесплатной печатной площад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4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муниципального периодического изда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тационный период для избирательного объ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100" w:after="100"/>
              <w:rPr>
                <w:highlight w:val="yellow"/>
              </w:rPr>
            </w:pPr>
            <w:r>
              <w:rPr/>
              <w:t>Со дня принятия им решения о выдвижении кандидата и до ноля часов 10 сентября 2022 года, т.е. за одни сутки до дня голос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Избирательные объединен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тационный период для канди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before="100" w:after="100"/>
              <w:rPr>
                <w:spacing w:val="-4"/>
                <w:highlight w:val="yellow"/>
              </w:rPr>
            </w:pPr>
            <w:r>
              <w:rPr/>
              <w:t>Со дня представления кандидатом в территориальную избирательную комиссию заявления о согласии баллотироваться (в случае, предусмотренном частью 5 статьи 32 закона области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 - со дня представления в территориальную избирательную комиссию документов, предусмотренных в указанной части) и до ноля часов 10 сентября 2022 года, т.е. за одни сутки до дня голос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выборная агитация на каналах организаций телерадиовещания, в периодических печатных изданиях и в сетевых изданиях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3 августа 2022 года и до ноля часов 10 сентября 2022 года, т.е. за одни сутки до дня голосован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ы, зарегистрированные кандидаты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в территориальную избирательную комиссию экземпляров печатных агитационных материалов или их копий, экземпляров или копий аудиовизуальных агитационных материалов, фотографий, экземпляров или копий иных агитационных материалов, а также электронных образов этих предвыборных агитационных материалов в машиночитаемом виде, сведений об адресе юридического лица, индивидуального предпринимателя (адресе места жительства физического лица), изготовивших и заказавших эти материалы, копии документа об оплате изготовления данного предвыборного агитационного материала из соответствующего избирательного фон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начала распространения соответствующих материал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, зарегистрированные кандидат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в территориальную избирательную комиссию копии агитационного материала, предназначенного для размещения на каналах организаций, осуществляющих телерадиовещание, в периодическом печатном издании, вместе с информацией о том, изображение какого кандидата (кандидатов) использовано в агитационном материале (в случае использования изображений кандидата (кандидатов) в агитационном материале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После направления (передачи) агитационного материала в указанную организацию, редакцию периодического печатного издания и до начала его распростран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регистрированные кандидат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жеребьевки в целях распределения бесплатной печатной площ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вершении регистрации кандидатов, </w:t>
              <w:br/>
              <w:t xml:space="preserve">но не позднее </w:t>
              <w:br/>
              <w:t>9 августа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  <w:br/>
              <w:t>с участием представителей редакций муниципальных периодических печатных изданий, иных заинтересованных лиц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жеребьевки в целях распределения печатной площади, предоставляемой для проведения предвыборной агитации за пл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завершении регистрации кандидатов, </w:t>
              <w:br/>
              <w:t xml:space="preserve">но не позднее </w:t>
              <w:br/>
              <w:t xml:space="preserve">9 августа 2022 г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и муниципальных периодических печатных изданий с участием заинтересованных лиц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ообщение организации телерадиовещания, редакции периодического печатного издания об отказе от использования эфирного времени, печатной площад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за пять дней до дня выхода в эфир, опубликования агитационного материал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е кандидаты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Представление филиалу ПАО «Сбербанк» платежного документа о перечислении в полном объеме средств на оплату стоимости эфирного времени, печатной площади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Не позднее чем за два дня до дня предоставления эфирного времени, опубликования предвыборного агитационного материал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е кандидаты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ставление копии платежного документа с отметкой филиала ПАО «Сбербанк» в организацию телерадиовещания, редакцию периодического печатного изда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о предоставления эфирного времени, печатной площ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е кандидаты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ок о предоставлении помещений для проведения встреч зарегистрированных кандидатов, доверенных лиц с избирателям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трех дней со дня </w:t>
              <w:br/>
              <w:t xml:space="preserve">подачи указанных заяво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и, владельцы помещений, указанных в частях 3, 4 статьи 50</w:t>
            </w:r>
            <w:r>
              <w:rPr>
                <w:sz w:val="24"/>
              </w:rPr>
              <w:t xml:space="preserve"> закона области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в письменной форме территориальной избирательной комиссии о факте предоставления помещения зарегистрированному кандидату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дня, следующего за днем предоставления помещ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и, владельцы помещений, указанных в частях 3, 4 статьи 50</w:t>
            </w:r>
            <w:r>
              <w:rPr>
                <w:sz w:val="24"/>
              </w:rPr>
              <w:t xml:space="preserve"> закона области 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информационно-телекоммуникационной сети «Интернет» информации, содержащейся в уведомлении о факте предоставления помещения зарегистрированному кандидату для проведения встреч зарегистрированных кандидатов, их доверенных лиц с избирателями, или доведение ее до сведения других зарегистрированных кандидатов иным способ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двух суток с момента получения данного уведом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специальных мест для размещения предвыборных печатных агитационных материалов на территории каждого избирательного участк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11 августа 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по предложению территориальной избирательной комисс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ие политической партией, выдвинувшей зарегистрированного кандидата, своей предвыборной программы (не менее чем в одном муниципальном периодическом печатном издании), размещение ее в информационно-телекоммуникационной сети «Интернет»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31 августа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ие парт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выборами, в том числе их размещение в информационно-телекоммуникационных сетях общего пользования (включая «Интернет»)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6 сентября 2022  </w:t>
              <w:br/>
              <w:t xml:space="preserve"> года по 11 сентября 2022 года включите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е, организации телерадиовещания, редакции периодических печатных изданий, организации, публикующие (обнародующие) результаты опросов и прогнозы результатов выбор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редоставление в территориальную избирательную комиссию данных учета объемов и стоимости эфирного времени,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С 11 сентября по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>21 сентября 2022 года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  <w:szCs w:val="24"/>
              </w:rPr>
              <w:t>Организации телерадиовещания, редакции периодических печатных изданий, редакции сетевых изданий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Хранение учетных документов о безвозмездном и платном предоставлении эфирного времени, печатной площади, предоставлении услуг по размещению агитационных материалов в сетевом издании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е менее трех лет со дня голос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рганизации, осуществляющие выпуск средств массовой информации, редакции сетевых изданий</w:t>
            </w:r>
          </w:p>
        </w:tc>
      </w:tr>
    </w:tbl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ФИНАНСИРОВАНИЕ ВЫБОРОВ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268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андидату документа для открытия специального избирательного 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трех дней после получения территориальной избирательной комиссией уведомления о выдвижении кандидат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я уполномоченных представителей по финансовым вопросам кандида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трех дней после представления соответствующего уведомления кандидат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кандидатом специального избирательного счета для формирования своего избирательного фон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получения кандидатом документа для открытия специального избирательного счета, </w:t>
            </w:r>
            <w:r>
              <w:rPr>
                <w:sz w:val="24"/>
              </w:rPr>
              <w:t xml:space="preserve">до дня представления в территориальную избирательную комиссию документов для </w:t>
              <w:br/>
              <w:t>регистрации</w:t>
              <w:br/>
              <w:t>кандидат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дидат, </w:t>
              <w:br/>
              <w:t>уполномоченный представитель по финансовым вопрос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сведений о поступлении и расходовании средств, находящихся на специальных избирательных счетах кандидат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Не реже одного раза в неделю, </w:t>
              <w:br/>
              <w:t>а с 31 августа 2022 года - не реже одного раза в три операционных дн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Филиал ПАО «Сбербанк» (иной кредитной организации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о запросу территориальной избирательной комиссии, по соответствующему избирательному фонду – также по требованию кандидата заверенных копий первичных финансовых документов, подтверждающих поступление средств на специальные избирательные счета и расходование эти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highlight w:val="yellow"/>
              </w:rPr>
            </w:pPr>
            <w:r>
              <w:rPr>
                <w:sz w:val="24"/>
              </w:rPr>
              <w:t>В трехдневный срок, а с 7 сентября 2022 года - немедле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Сбербанк» (иной кредитной организац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СМИ для опубликования сведений о поступлении и расходовании средств избирательных фонд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Периодически, но не реже чем один раз в две недели до 11 сентября 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сведений о поступлении и расходовании средств избирательных фондов кандидат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трех дней со дня получения таких сведений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ериодические печатные из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в Избирательную комиссию Вологодской области сведений о поступлении средств </w:t>
              <w:br/>
              <w:t xml:space="preserve">на специальные избирательные счета </w:t>
              <w:br/>
              <w:t xml:space="preserve">и расходовании этих средств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, установленные постановлением Избирательной комиссии Вологодской област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сведений о поступлении средств на специальные избирательные счета и расходовании этих средств на сайте </w:t>
              <w:br/>
              <w:t>в информационно-телекоммуникационной сети «Интернет»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, установленные постановлением Избирательной комиссии Вологодской област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ая комиссия Вологод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ожертвований жертвователям в случае, если добровольное пожертвование поступило в избирательный фонд от гражданина или юридического лица, не имеющего права осуществлять такое пожертвование, или если пожертвование было внесено с нарушением закона о выборах, либо в размерах, превышающих размеры, предусмотренные законом о выборах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через десять дней со дня поступления пожертвования на специальный избирательный сче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в доход местного бюджета пожертвований, внесенных анонимными жертвователям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через десять дней со дня поступления пожертвования на специальный избирательный счет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территориальную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ую комиссию финансовых отчетов: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о с представлением документов, необходимых для регистрац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финансовый отч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через 30 дней после официального опубликования результатов выбор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в редакции средств массовой информации копий финансовых отчетов зарегистрированных кандидатов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яти дней со дня их получ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ие указанных в законе </w:t>
              <w:br/>
              <w:t>о выборах сведений из финансовых отчетов зарегистрированных кандидат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трех дней со дня получения таких свед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периодические печатные издания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на безвозмездной основе проверки сведений, указанных гражданами и юридическими лицами при внесении или перечислении пожертвований в избирательные фонды, и сообщение о результатах проверки в территориальную избирательную комисс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В пятидневный срок со дня поступления представления территориальной избирательной коми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регистрационного учета граждан Российской Федерации по месту пребывания и по месту жительства в пределах Российской Федерации, органы исполнительной власти, осуществляющие государственную регистрацию юридических лиц либо уполномоченные в сфере регистрации некоммерческих организаций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Перечисление</w:t>
            </w:r>
            <w:r>
              <w:rPr>
                <w:sz w:val="24"/>
                <w:szCs w:val="24"/>
              </w:rPr>
              <w:t xml:space="preserve"> неизрасходованных денежных средств, находящихся на соответствующем специальном избирательном счете, гражданам и (или) юридическим лицам, внесшим добровольные пожертвования либо осуществившим перечисления в соответствующие избирательные фонды, пропорционально вложенным ими средствам (за вычетом расходов на пересылку)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дня голосования и до представления итогового финансового отчет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ы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е в доход местного бюджета денежных средств, оставшихся на специальных избирательных счетах избирательных фондов кандидат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ранее </w:t>
              <w:br/>
              <w:t>10 ноябр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Филиал ПАО «Сбербанк» (иная кредитная организация) по указанию территориальной избирательной комисс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е средств на подготовку и проведение выборов в распоряжение территориальной избирательной комисс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 июля 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 соответствующего муниципального образова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средств на проведение выборов участковым избирательным комиссиям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1 августа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отчетов о поступлении и расходовании средств местного бюджета, выделенных на подготовку и проведение выбор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1 сентябр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в представительный орган муниципального образования </w:t>
              <w:br/>
              <w:t>и передача в СМИ отчета о расходовании средств местного бюджета, а также сведений о поступлении и расходовании средств избирательных фондов кандидат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чем через 45 дней со дня официального опубликования общих результатов выбо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омандирование специалистов в распоряжение территориальной избирательной комиссии по ее запросу для работы </w:t>
              <w:br/>
              <w:t xml:space="preserve">в контрольно-ревизионной службе </w:t>
              <w:br/>
              <w:t>при территориальной избиратель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3 июля 2022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, перечисленные в пункте 2 статьи 60 Федерального закона «Об основных гарантиях избирательных прав и права на участие в референдуме граждан Российской Федерации»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ГОЛОСОВАНИЕ И ОПРЕДЕЛЕНИЕ РЕЗУЛЬТАТОВ ВЫБОРОВ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130"/>
        <w:gridCol w:w="31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порядка осуществления контроля за изготовлением избирательных бюллетеней для голосования, их формы, текста и числа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1 августа 2022 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Изготовление избирательных бюллетеней для голосования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для обеспечения досрочного голосования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Не позднее </w:t>
              <w:br/>
              <w:t xml:space="preserve">29 августа                                                                                 2022 года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графические организации по решению территориальной избирательной комисс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для обеспечения голосования в день голос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е позднее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31 августа 2022 года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Полиграфические организации по решению </w:t>
            </w:r>
            <w:r>
              <w:rPr>
                <w:sz w:val="24"/>
                <w:szCs w:val="24"/>
              </w:rPr>
              <w:t>территориальной избирательной комиссии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Принятие решения о месте и времени передачи избирательных бюллетеней членам территориальной избирательной комиссии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е позднее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чем за два дня до дня получения избирательных бюллетеней от полиграфической организации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Оповещение избирателей о дне, </w:t>
              <w:br/>
              <w:t>времени и месте голос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е позднее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</w:rPr>
              <w:t xml:space="preserve">31 августа 2022 года, </w:t>
              <w:br/>
              <w:t xml:space="preserve">а о проведении досрочного голосования – </w:t>
              <w:br/>
              <w:t xml:space="preserve">не позднее </w:t>
              <w:br/>
              <w:t>25 августа 2022 года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  <w:r>
              <w:rPr>
                <w:sz w:val="24"/>
              </w:rPr>
              <w:t>, участковые избирательные комисси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избирательных бюллетеней в участковые избирательные комиссии </w:t>
            </w:r>
            <w:r>
              <w:rPr>
                <w:sz w:val="24"/>
              </w:rPr>
              <w:t>для обеспечения досрочного голосова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9 августа 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а избирательных бюллетеней в участковые избирательные комиссии </w:t>
            </w:r>
            <w:r>
              <w:rPr>
                <w:sz w:val="24"/>
              </w:rPr>
              <w:t>для обеспечения голосования в день голосова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9 сентября 2022 год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Проведение досрочного голосован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</w:rPr>
              <w:t>С 31 августа по 10 сентября 2022 года включительно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лос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С 08.00 до 20.00 часов 11 сентября 2022 года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ча в участковую избирательную комиссию письменного заявления (устного обращения), в том числе переданного при содействии других лиц, о предоставлении возможности проголосовать вне помещения для голос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 сентября </w:t>
              <w:br/>
              <w:t>до 14 часов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11 сентября 2022 год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и, которые имеют право быть включенными или включены в список избирателей на данном избирательном участке, но не могут по уважительным причинам самостоятельно прибыть в помещение для голосования или находятся в местах содержания под стражей подозреваемых и обвиняемых в совершении преступлений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счет голосов на избирательном участке и составление протоколов об итогах голос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кончания голосования без перерыва до установления итогов голосования на избирательном участке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Выдача заверенных копий протоколов участковых избирательных комиссий об итогах голосования по требованию члена участковой комиссии, наблюдателя, иных лиц, указанных в пункте 3 статьи 30 Федерального закона </w:t>
              <w:br/>
              <w:t>«Об основных гарантиях избирательных прав и права на участие в референдуме граждан Российской Федерации»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емедленно после подписания протокола об итогах голосова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Направление первых экземпляров протоколов участковой избирательной комиссии об итогах голосования в территориальную избирательную комиссию 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Немедленно после подписания протокола об итогах голосования и выдачи его заверенных копий лицам, имеющим право на их получение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Участковые избирательные комисс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езультатов выборов по каждому избирательному округу на выборах депутатов представительного органа муниципального образова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15 сентября 2022 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общих результатов выборов депутатов представительного органа муниципального образова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24 сентября 2022 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общих данных о результатах выборов по соответствующим избирательным округам в средства массовой информ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одних суток после определения результатов выбор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Официальное опубликование общих результатов выборов депутатов представительного органа муниципального образования, а также данных о числе голосов избирателей, полученных каждым из зарегистрированных кандидатов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11 октября 2022 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ещение зарегистрированного кандидата, избранного депутатом представительного органа муниципального образования, о результатах выборов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медлительно после подписания соответствующего протокола о результатах выбор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территориальную избирательную комиссию копии приказа (иного документа) об освобождении от обязанностей, несовместимых со статусом депутата представительного органа муниципального образования, либо копии документа, удостоверяющего, что им в трехдневный срок было подано заявление об освобождении от таких обязанностей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ятидневный срок после извещения зарегистрированного кандидата территориальной избирательной комиссией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Зарегистрированный кандидат, избранный депутатом представительного органа муниципального образования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избранных депутатов представительного органа муниципального образования и выдача им удостоверений об избран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официального опубликования общих результатов выборов и представления зарегистрированным кандидатом копии приказа (иного документа) об освобождении от обязанностей, несовместимых со статусом депутата представительного органа муниципального образования либо копии документа, удостоверяющего подачу заявления об освобождении от таких обязанностей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Официальное опубликование информации об итогах голосования, включающей в себя полные данные протоколов всех избирательных комиссий об итогах голосования и о результатах выборов депутатов представительного органа муниципального образования, а также данных обо всех избранных депутатах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Не позднее </w:t>
              <w:br/>
              <w:t>10 ноября 2022 год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 информационно-телекоммуникационной сети «Интернет» данных, содержащихся в протоколах всех избирательных комиссий об итогах голосования, о результатах выборов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трех месяцев со дня официального опубликования полных данных о результатах выборов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ая избирательная комиссия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анение документов, связанных с подготовкой и проведением выборов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соответствии с порядком хранения и передачи в архи</w:t>
              <w:softHyphen/>
              <w:t>вы документов, связанных с под</w:t>
              <w:softHyphen/>
              <w:t>готовкой и прове</w:t>
              <w:softHyphen/>
              <w:t>дением соответствующих выборов, утвер</w:t>
              <w:softHyphen/>
              <w:t>жденным постанов</w:t>
              <w:softHyphen/>
              <w:t>лением Избирательной комиссией Вологодской обла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Территориальная избирательная комиссия, муниципальный архи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8" w:top="69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2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07" w:type="dxa"/>
      <w:jc w:val="left"/>
      <w:tblInd w:w="-14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4111"/>
      <w:gridCol w:w="2271"/>
      <w:gridCol w:w="3116"/>
    </w:tblGrid>
    <w:tr>
      <w:trPr/>
      <w:tc>
        <w:tcPr>
          <w:tcW w:w="7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sz w:val="24"/>
            </w:rPr>
          </w:pPr>
          <w:r>
            <w:rPr>
              <w:sz w:val="24"/>
            </w:rPr>
            <w:t>1</w:t>
          </w:r>
        </w:p>
      </w:tc>
      <w:tc>
        <w:tcPr>
          <w:tcW w:w="41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>
              <w:rStyle w:val="Iiianoaieou"/>
              <w:sz w:val="24"/>
            </w:rPr>
            <w:t>2</w:t>
          </w:r>
        </w:p>
      </w:tc>
      <w:tc>
        <w:tcPr>
          <w:tcW w:w="22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/>
          </w:pPr>
          <w:r>
            <w:rPr>
              <w:sz w:val="24"/>
            </w:rPr>
            <w:t>3</w:t>
          </w:r>
        </w:p>
      </w:tc>
      <w:tc>
        <w:tcPr>
          <w:tcW w:w="31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widowControl/>
            <w:jc w:val="center"/>
            <w:rPr>
              <w:sz w:val="24"/>
            </w:rPr>
          </w:pPr>
          <w:r>
            <w:rPr>
              <w:sz w:val="24"/>
            </w:rPr>
            <w:t>4</w:t>
          </w:r>
        </w:p>
      </w:tc>
    </w:tr>
  </w:tbl>
  <w:p>
    <w:pPr>
      <w:pStyle w:val="22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kern w:val="2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>
      <w:sz w:val="20"/>
    </w:rPr>
  </w:style>
  <w:style w:type="character" w:styleId="PageNumber">
    <w:name w:val="Page Number"/>
    <w:rPr>
      <w:sz w:val="22"/>
    </w:rPr>
  </w:style>
  <w:style w:type="character" w:styleId="1">
    <w:name w:val="Основной шрифт абзаца1"/>
    <w:qFormat/>
    <w:rPr>
      <w:sz w:val="20"/>
    </w:rPr>
  </w:style>
  <w:style w:type="character" w:styleId="Iiianoaieou">
    <w:name w:val="iiia? no?aieou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FF0000"/>
      <w:sz w:val="24"/>
      <w:szCs w:val="24"/>
    </w:rPr>
  </w:style>
  <w:style w:type="character" w:styleId="21">
    <w:name w:val="Основной текст 2 Знак"/>
    <w:qFormat/>
    <w:rPr>
      <w:b/>
      <w:bCs/>
      <w:i/>
      <w:iCs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Style14">
    <w:name w:val="Письмо"/>
    <w:basedOn w:val="Normal"/>
    <w:qFormat/>
    <w:pPr>
      <w:spacing w:before="0" w:after="120"/>
      <w:ind w:left="4536" w:hanging="0"/>
      <w:jc w:val="center"/>
    </w:pPr>
    <w:rPr/>
  </w:style>
  <w:style w:type="paragraph" w:styleId="11">
    <w:name w:val="Нижний колонтитул1"/>
    <w:basedOn w:val="Normal"/>
    <w:qFormat/>
    <w:pPr>
      <w:jc w:val="right"/>
    </w:pPr>
    <w:rPr>
      <w:sz w:val="16"/>
    </w:rPr>
  </w:style>
  <w:style w:type="paragraph" w:styleId="1422">
    <w:name w:val="14-22"/>
    <w:basedOn w:val="Normal"/>
    <w:qFormat/>
    <w:pPr>
      <w:spacing w:lineRule="exact" w:line="440" w:before="0" w:after="120"/>
      <w:ind w:firstLine="720"/>
      <w:jc w:val="both"/>
    </w:pPr>
    <w:rPr/>
  </w:style>
  <w:style w:type="paragraph" w:styleId="1419">
    <w:name w:val="14-19"/>
    <w:basedOn w:val="1422"/>
    <w:qFormat/>
    <w:pPr>
      <w:spacing w:lineRule="exact" w:line="380"/>
    </w:pPr>
    <w:rPr/>
  </w:style>
  <w:style w:type="paragraph" w:styleId="Style15">
    <w:name w:val="Статья"/>
    <w:basedOn w:val="Normal"/>
    <w:qFormat/>
    <w:pPr>
      <w:keepNext w:val="true"/>
      <w:spacing w:before="0" w:after="240"/>
      <w:ind w:left="2081" w:hanging="1361"/>
    </w:pPr>
    <w:rPr>
      <w:b/>
    </w:rPr>
  </w:style>
  <w:style w:type="paragraph" w:styleId="Footnote">
    <w:name w:val="Footnote Text"/>
    <w:basedOn w:val="Normal"/>
    <w:pPr>
      <w:ind w:firstLine="567"/>
      <w:jc w:val="both"/>
    </w:pPr>
    <w:rPr>
      <w:sz w:val="24"/>
    </w:rPr>
  </w:style>
  <w:style w:type="paragraph" w:styleId="14151">
    <w:name w:val="14-15-д"/>
    <w:basedOn w:val="Normal"/>
    <w:qFormat/>
    <w:pPr>
      <w:spacing w:lineRule="exact" w:line="480" w:before="0" w:after="60"/>
      <w:ind w:firstLine="720"/>
      <w:jc w:val="both"/>
    </w:pPr>
    <w:rPr>
      <w:spacing w:val="8"/>
    </w:rPr>
  </w:style>
  <w:style w:type="paragraph" w:styleId="14152">
    <w:name w:val="Текст 14-1.5"/>
    <w:basedOn w:val="Normal"/>
    <w:qFormat/>
    <w:pPr>
      <w:spacing w:lineRule="auto" w:line="360"/>
      <w:ind w:firstLine="709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14153">
    <w:name w:val="14-15к"/>
    <w:basedOn w:val="Normal"/>
    <w:qFormat/>
    <w:pPr>
      <w:spacing w:lineRule="auto" w:line="360"/>
      <w:ind w:firstLine="720"/>
      <w:jc w:val="both"/>
    </w:pPr>
    <w:rPr>
      <w:spacing w:val="4"/>
    </w:rPr>
  </w:style>
  <w:style w:type="paragraph" w:styleId="Style16">
    <w:name w:val="параграф"/>
    <w:basedOn w:val="Normal"/>
    <w:qFormat/>
    <w:pPr>
      <w:keepNext w:val="true"/>
      <w:spacing w:before="0" w:after="120"/>
      <w:ind w:left="567" w:hanging="567"/>
    </w:pPr>
    <w:rPr>
      <w:b/>
    </w:rPr>
  </w:style>
  <w:style w:type="paragraph" w:styleId="Style17">
    <w:name w:val="письмо"/>
    <w:basedOn w:val="Normal"/>
    <w:qFormat/>
    <w:pPr>
      <w:spacing w:before="0" w:after="120"/>
      <w:ind w:left="3969" w:hanging="0"/>
      <w:jc w:val="center"/>
    </w:pPr>
    <w:rPr/>
  </w:style>
  <w:style w:type="paragraph" w:styleId="Style18">
    <w:name w:val="текст сноски"/>
    <w:basedOn w:val="Normal"/>
    <w:qFormat/>
    <w:pPr>
      <w:keepLines/>
      <w:ind w:firstLine="567"/>
      <w:jc w:val="both"/>
    </w:pPr>
    <w:rPr>
      <w:sz w:val="24"/>
    </w:rPr>
  </w:style>
  <w:style w:type="paragraph" w:styleId="Style19">
    <w:name w:val="Левый угол"/>
    <w:basedOn w:val="Normal"/>
    <w:qFormat/>
    <w:pPr>
      <w:ind w:right="425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Верхний колонтитул2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Верх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</w:pPr>
    <w:rPr>
      <w:color w:val="FF0000"/>
      <w:sz w:val="24"/>
      <w:szCs w:val="24"/>
    </w:rPr>
  </w:style>
  <w:style w:type="paragraph" w:styleId="23">
    <w:name w:val="Основной текст 2"/>
    <w:basedOn w:val="Normal"/>
    <w:qFormat/>
    <w:pPr>
      <w:widowControl/>
      <w:autoSpaceDE w:val="false"/>
      <w:ind w:firstLine="540"/>
      <w:outlineLvl w:val="2"/>
    </w:pPr>
    <w:rPr>
      <w:b/>
      <w:bCs/>
      <w:i/>
      <w:iCs/>
      <w:color w:val="FF0000"/>
      <w:sz w:val="24"/>
      <w:szCs w:val="24"/>
    </w:rPr>
  </w:style>
  <w:style w:type="paragraph" w:styleId="Style21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0:34:00Z</dcterms:created>
  <dc:creator>Osipov D.L.</dc:creator>
  <dc:description/>
  <dc:language>en-US</dc:language>
  <cp:lastModifiedBy>User</cp:lastModifiedBy>
  <cp:lastPrinted>2022-06-14T09:59:00Z</cp:lastPrinted>
  <dcterms:modified xsi:type="dcterms:W3CDTF">2022-06-15T10:34:00Z</dcterms:modified>
  <cp:revision>2</cp:revision>
  <dc:subject/>
  <dc:title>О Календарном плане мероприятий по подготовке</dc:title>
</cp:coreProperties>
</file>