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7"/>
        <w:gridCol w:w="3493"/>
        <w:gridCol w:w="618"/>
        <w:gridCol w:w="1082"/>
        <w:gridCol w:w="66"/>
        <w:gridCol w:w="1120"/>
        <w:gridCol w:w="581"/>
        <w:gridCol w:w="837"/>
        <w:gridCol w:w="864"/>
        <w:gridCol w:w="553"/>
        <w:gridCol w:w="1701"/>
        <w:gridCol w:w="581"/>
        <w:gridCol w:w="1120"/>
        <w:gridCol w:w="239"/>
        <w:gridCol w:w="342"/>
        <w:gridCol w:w="1361"/>
        <w:gridCol w:w="57"/>
        <w:gridCol w:w="239"/>
        <w:gridCol w:w="1290"/>
        <w:gridCol w:w="14"/>
      </w:tblGrid>
      <w:tr>
        <w:trPr>
          <w:trHeight w:val="300" w:hRule="atLeast"/>
        </w:trPr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>Приложение 1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м территориальной избирательной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миссии Харов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т  08 июля  2022 года № 43/22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2 года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69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284"/>
        <w:gridCol w:w="627"/>
        <w:gridCol w:w="239"/>
        <w:gridCol w:w="694"/>
        <w:gridCol w:w="657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55" w:type="dxa"/>
            <w:gridSpan w:val="11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>Приложение 2</w:t>
            </w:r>
          </w:p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м территориальной избирательной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миссии Харов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т  08 июля  2022 года № 43/227</w:t>
            </w:r>
          </w:p>
          <w:p>
            <w:pPr>
              <w:pStyle w:val="Normal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55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2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регистрированного кандидата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15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15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15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15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15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2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тров Иван Матвеевич, 12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тров Иван Иванович, 16.07.1978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тров Иван Матве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1050"/>
        <w:gridCol w:w="84"/>
        <w:gridCol w:w="239"/>
        <w:gridCol w:w="1168"/>
        <w:gridCol w:w="11"/>
        <w:gridCol w:w="295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и стоимости платной печатной площади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2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регистрирован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кумент, подтверждаю-</w:t>
              <w:br/>
              <w:t>щий оплату (дата, номер платежного поручения)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тров Иван Матвеевич, 26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.08.2020 </w:t>
              <w:br/>
              <w:t>№ 34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тров Иван Иванович, 29.06.1983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08.2020 </w:t>
              <w:br/>
              <w:t>№ 38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Матвееви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5.08.2020 </w:t>
              <w:br/>
              <w:t>№ 45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0" w:name="RANGE!B17"/>
            <w:r>
              <w:rPr>
                <w:color w:val="000000"/>
                <w:sz w:val="20"/>
                <w:szCs w:val="20"/>
              </w:rPr>
              <w:t>Итого</w:t>
            </w:r>
            <w:bookmarkEnd w:id="0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ab/>
        <w:tab/>
        <w:t>Приложение 3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территориальной избирательной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миссии Харовского муниципального район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 08 июля  2022 года № 43/227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ъяснения </w:t>
        <w:br/>
        <w:t xml:space="preserve">о порядке представления редакциями периодических печатных изданий, редакциями сетевых изданий данных отдельного учета объемов и стоимост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,  при проведении избирательной кампании </w:t>
      </w:r>
      <w:r>
        <w:rPr>
          <w:color w:val="000000"/>
          <w:szCs w:val="28"/>
        </w:rPr>
        <w:t>по выборам депутатов представительного органа Харовского  муниципального округа Вологодской области первого созыва</w:t>
      </w:r>
      <w:r>
        <w:rPr>
          <w:color w:val="000000"/>
          <w:sz w:val="24"/>
        </w:rPr>
        <w:t xml:space="preserve">  </w:t>
      </w:r>
      <w:r>
        <w:rPr>
          <w:szCs w:val="28"/>
        </w:rPr>
        <w:t>в территориальную избирательную комиссию Харовского муниципального района (далее – данные отдельного уч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территориальную избирательную комиссию Харовского муниципального района представляютс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Редакциями региональных государственных и муниципальных периодических печатных изданий – данные отдельного учета объема бесплатной печатной площади, объема и стоимости платной печатной площади, предоставленной зарегистрированным кандидат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Формы отдельного учета представляют собой файлы формата MS Excel. Один файл отдельного учета включает в себя: вкладку титульного листа, вкладки с формами учета объемов и стоимости бесплатной и платной печатной площади, либо платных услуг по размещению материалов в сетевом издании, вкладки с образцами заполнения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 Из итогового файла следует удалить вкладки с образцами запол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«вид организации _ краткое наименование организации телерадиовещания (редакции, сетевого издания) _ 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, «ОТРВ_ВГТРК_Россия24.xlsx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Данные учета представляются в соответствующую избирательную комиссию в электронном виде – записанными на компакт-диск (тип CD-R или </w:t>
      </w:r>
      <w:r>
        <w:rPr>
          <w:szCs w:val="28"/>
          <w:lang w:val="en-US"/>
        </w:rPr>
        <w:t>DV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ого комиссию, о чем последняя незамедлительно уведомляет соответствующую организацию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Прием избирательными комиссиями файлов с данными отдельного учета, направленных электронной почтой, не производитс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3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50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7:28:00Z</dcterms:created>
  <dc:creator>loginep</dc:creator>
  <dc:description/>
  <cp:keywords/>
  <dc:language>en-US</dc:language>
  <cp:lastModifiedBy>User</cp:lastModifiedBy>
  <cp:lastPrinted>2022-07-10T12:26:00Z</cp:lastPrinted>
  <dcterms:modified xsi:type="dcterms:W3CDTF">2022-07-10T09:26:00Z</dcterms:modified>
  <cp:revision>3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