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-142" w:hanging="662"/>
        <w:jc w:val="both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 июля  2022 года                                                                                             № 41/20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Харов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едоставлении печатной площади, работ, услуг  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зарегистрированным кандидатам</w:t>
      </w:r>
      <w:r>
        <w:rPr>
          <w:rFonts w:eastAsia="Arial"/>
          <w:szCs w:val="20"/>
        </w:rPr>
        <w:t xml:space="preserve"> </w:t>
      </w:r>
      <w:r>
        <w:rPr>
          <w:rFonts w:eastAsia="Arial"/>
          <w:b/>
          <w:sz w:val="28"/>
          <w:szCs w:val="28"/>
        </w:rPr>
        <w:t xml:space="preserve">в депутаты на выборах депутатов представительного органа Харовского муниципального округа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Вологодской области первого созыва </w:t>
      </w:r>
      <w:r>
        <w:rPr>
          <w:rFonts w:eastAsia="Arial"/>
          <w:b/>
          <w:kern w:val="2"/>
          <w:sz w:val="28"/>
          <w:szCs w:val="28"/>
        </w:rPr>
        <w:t>11 сентября 2022 года</w:t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>В соответствии с  частью 1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статьи 54 Федерального  закона  «Об  основных  гарантиях избирательных  прав  и  права  на  участие  в  референдуме  граждан  российской  Федерации» и статьями 47, 48, 49, 51 закона Вологодской области  «О выборах депутатов  представительного  органа  муниципального образования, избираемых по мажоритарной избирательной системе относительного большинства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0"/>
          <w:lang w:eastAsia="ru-RU"/>
        </w:rPr>
        <w:t xml:space="preserve">территориальная избирательная комиссия Белозерского муниципального района  </w:t>
      </w:r>
      <w:r>
        <w:rPr>
          <w:spacing w:val="80"/>
          <w:sz w:val="28"/>
          <w:szCs w:val="20"/>
          <w:lang w:eastAsia="ru-RU"/>
        </w:rPr>
        <w:t>постановляет</w:t>
      </w:r>
      <w:r>
        <w:rPr>
          <w:sz w:val="28"/>
          <w:szCs w:val="20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 xml:space="preserve">1. Организациям телерадиовещания, периодическим печатным изданиям и сетевым изданиям, индивидуальным предпринимателям, осуществляющим выпуск средств массовой информации, выполняющим работы или оказывающим услуги по изготовлению печатных агитационных материалов   опубликовать сведения о размере и других условиях оплаты эфирного времени, печатной площади, услуг по размещению агитационных материалов не позднее 23 июля 2022 года и в </w:t>
      </w:r>
      <w:r>
        <w:rPr>
          <w:sz w:val="28"/>
          <w:szCs w:val="28"/>
          <w:lang w:eastAsia="ru-RU"/>
        </w:rPr>
        <w:t>тот же срок представить сведения в территориальную избирательную комиссию Харовского муниципального района (прилагаются)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 xml:space="preserve">2. Рекомендовать организациям телерадиовещания, периодическим печатным изданиям и сетевым изданиям, индивидуальным предпринимателям, осуществляющим выпуск средств массовой информации, выполняющим работы или оказывающим услуги по изготовлению печатных агитационных материалов   представлять сведения о размере (в валюте Российской Федерации) и других условиях оплаты эфирного времени печатной площади, услуг по размещению агитационных материалов </w:t>
      </w:r>
      <w:r>
        <w:rPr>
          <w:sz w:val="28"/>
          <w:szCs w:val="28"/>
          <w:lang w:eastAsia="ru-RU"/>
        </w:rPr>
        <w:t>используя формы согласно приложениям № 1- 4 к настоящему постановлению.</w:t>
      </w:r>
    </w:p>
    <w:p>
      <w:pPr>
        <w:pStyle w:val="Normal"/>
        <w:suppressAutoHyphens w:val="false"/>
        <w:spacing w:lineRule="auto" w:line="36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</w:t>
      </w:r>
      <w:r>
        <w:rPr>
          <w:sz w:val="28"/>
          <w:szCs w:val="20"/>
          <w:lang w:eastAsia="ru-RU"/>
        </w:rPr>
        <w:t xml:space="preserve"> настоящее постановление </w:t>
      </w:r>
      <w:r>
        <w:rPr>
          <w:sz w:val="28"/>
          <w:szCs w:val="28"/>
          <w:lang w:eastAsia="ru-RU"/>
        </w:rPr>
        <w:t xml:space="preserve">на официальном сайте Харовского муниципального района в разделе «Территориальная избирательная комиссия Харовского муниципального района» в </w:t>
      </w:r>
      <w:r>
        <w:rPr>
          <w:bCs/>
          <w:sz w:val="28"/>
          <w:szCs w:val="28"/>
          <w:lang w:eastAsia="ru-RU"/>
        </w:rPr>
        <w:t xml:space="preserve">информационно-телекоммуникационной сети «Интернет».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территориальной</w:t>
        <w:tab/>
        <w:t xml:space="preserve"> избирательной комиссии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Харовского  муниципального района                                                Н.А.Ежова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екретарь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территориальной избирательной комиссии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Харовского муниципального района                                                 И.В.Киселёва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57:00Z</dcterms:created>
  <dc:creator>Кормушин Володя</dc:creator>
  <dc:description/>
  <dc:language>en-US</dc:language>
  <cp:lastModifiedBy>User</cp:lastModifiedBy>
  <cp:lastPrinted>2021-07-02T15:26:00Z</cp:lastPrinted>
  <dcterms:modified xsi:type="dcterms:W3CDTF">2022-06-28T11:57:00Z</dcterms:modified>
  <cp:revision>2</cp:revision>
  <dc:subject/>
  <dc:title/>
</cp:coreProperties>
</file>