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400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4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bCs/>
          <w:sz w:val="24"/>
          <w:szCs w:val="24"/>
        </w:rPr>
        <w:t xml:space="preserve">предоставления помещений </w:t>
      </w:r>
      <w:r>
        <w:rPr>
          <w:sz w:val="24"/>
          <w:szCs w:val="24"/>
        </w:rPr>
        <w:t xml:space="preserve">для проведения </w:t>
      </w:r>
    </w:p>
    <w:p>
      <w:pPr>
        <w:pStyle w:val="Normal"/>
        <w:tabs>
          <w:tab w:val="clear" w:pos="708"/>
          <w:tab w:val="left" w:pos="5040" w:leader="none"/>
        </w:tabs>
        <w:ind w:left="5400" w:hanging="0"/>
        <w:jc w:val="center"/>
        <w:rPr/>
      </w:pPr>
      <w:r>
        <w:rPr>
          <w:sz w:val="24"/>
          <w:szCs w:val="24"/>
        </w:rPr>
        <w:t>агитационных публичных мероприятий</w:t>
      </w:r>
      <w:r>
        <w:rPr>
          <w:i/>
          <w:sz w:val="24"/>
          <w:szCs w:val="24"/>
        </w:rPr>
        <w:t xml:space="preserve"> (рекомендуемая форм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избирательной кампа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я о факте предоставления помещения для встреч с избирателями, </w:t>
        <w:br/>
        <w:t xml:space="preserve">об условиях, на которых оно было предоставлено, а также о том, когда это помещение </w:t>
        <w:br/>
        <w:t>может быть предоставлено в течение агитационного периода другим зарегистрированным кандида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нформация о факте предоставления помещения для встреч с избирателями, об условиях, на которых оно было предоставлено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480"/>
        <w:gridCol w:w="2240"/>
        <w:gridCol w:w="495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милия, имя, отчество </w:t>
              <w:br/>
              <w:t>кандидата (кандидатов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 помещ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 предоставления помещения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оставления помещ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информация о возможности предоставления данного помещения для встреч с избирателями на тех же условиях </w:t>
        <w:br/>
        <w:t>для других зарегистрированных кандидатов, избирательных объединений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8015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, адрес и телефон </w:t>
              <w:br/>
              <w:t>собственника (владельца) помещ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ата (даты, период) и время </w:t>
              <w:br/>
              <w:t>возможного предоставления помещения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ственник, владелец помещения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____</w:t>
        <w:tab/>
        <w:tab/>
        <w:t>_________________________________</w:t>
        <w:tab/>
        <w:tab/>
        <w:tab/>
        <w:tab/>
        <w:t xml:space="preserve">                                                       </w:t>
      </w:r>
      <w:r>
        <w:rPr>
          <w:i/>
        </w:rPr>
        <w:t xml:space="preserve"> (подпись)</w:t>
      </w:r>
      <w:r>
        <w:rPr/>
        <w:tab/>
        <w:t xml:space="preserve">                                                          </w:t>
      </w:r>
      <w:r>
        <w:rPr>
          <w:i/>
        </w:rPr>
        <w:t>(инициалы, фамилия)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5:00Z</dcterms:created>
  <dc:creator>D.Osipov</dc:creator>
  <dc:description/>
  <dc:language>en-US</dc:language>
  <cp:lastModifiedBy>User</cp:lastModifiedBy>
  <cp:lastPrinted>2011-11-16T13:51:00Z</cp:lastPrinted>
  <dcterms:modified xsi:type="dcterms:W3CDTF">2022-06-09T12:25:00Z</dcterms:modified>
  <cp:revision>2</cp:revision>
  <dc:subject/>
  <dc:title>Выборы главы сельского поселения Житьевское 30 января 2011 года</dc:title>
</cp:coreProperties>
</file>