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/>
        <w:tab/>
        <w:tab/>
        <w:t xml:space="preserve">   </w:t>
      </w:r>
    </w:p>
    <w:p>
      <w:pPr>
        <w:pStyle w:val="Normal"/>
        <w:ind w:left="5103" w:hanging="0"/>
        <w:jc w:val="center"/>
        <w:rPr>
          <w:szCs w:val="28"/>
        </w:rPr>
      </w:pPr>
      <w:r>
        <w:rPr/>
        <w:t xml:space="preserve">       </w:t>
      </w:r>
      <w:r>
        <w:rPr/>
        <w:t>Приложение</w:t>
        <w:br/>
        <w:t xml:space="preserve"> к постановлению территориальной избирательной комиссии Харовского муниципального района</w:t>
        <w:br/>
      </w:r>
      <w:r>
        <w:rPr>
          <w:szCs w:val="28"/>
        </w:rPr>
        <w:t>от 29 октября 2021 года № 32/166</w:t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Молодежной избирательной комиссии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Харовского муниципального района </w:t>
      </w:r>
    </w:p>
    <w:p>
      <w:pPr>
        <w:pStyle w:val="Normal"/>
        <w:spacing w:lineRule="auto" w:line="36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1. Андреев Алексей Михайлович, 2004 года рождения, образование основное, учащийся 11 класса МБОУ «Харовской средней общеобразовательной школы имени В.Прокатова», предложен для назначения в состав комиссии органом школьного ученического самоуправления МБОУ «Харовской средней общеобразовательной школы имени В.Прокатова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Бернгард Юлия Александровна, 1994 года рождения, образование высшее, инженер по благоустройству МКУ «Горстройзаказчик», предложена для назначения в состав комиссии членом территориальной избирательной комиссии Харовского муниципального района с правом решающего голо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Вострякова Алла Эдуардовна, 1994 года рождения, образование среднее профессиональное, инженер по муниципальному имуществу и ЖКХ МКУ «Горстройзаказчик, предложена для назначения в состав комиссии членом территориальной избирательной комиссии Харовского муниципального района с правом решающего голо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Джанджгава  Мариами Георгиевна, 2000 года рождения, образование среднее профессиональное, главный специалист по работе с молодежью Управлением культуры, спорта, туризма и молодежной политики  Администрации Харовского муниципального района, предложена для назначения в состав комиссии Харовским местным отделением Всероссийской политической партии «ЕДИНАЯ РОССИЯ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. Ершов Никита Евгеньевич, 2004 года рождения, </w:t>
      </w:r>
      <w:r>
        <w:rPr>
          <w:szCs w:val="28"/>
        </w:rPr>
        <w:t xml:space="preserve">образование основное, учащийся 11 класса МБОУ «Харовской средней общеобразовательной школы имени В.Прокатова», предложен для назначения в состав комиссии </w:t>
      </w:r>
      <w:r>
        <w:rPr/>
        <w:t>членом территориальной избирательной комиссии Харовского муниципального района с правом решающего голо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Митенкова Алина Павловна, 1995  года рождения, образование высшее, врач психиатр – нарколог БУЗ ВО «Харвоская ЦРБ», предложена для назначения в состав комиссии членом территориальной избирательной комиссии Харовского муниципального района с правом решающего голо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.Шутов Вадим Евгеньевич, 2002 года рождения, образование среднее, студент 2 курса инженерно-строительного института ФГБОУ «Вологодский государственный университет», предложен для назначения в состав комиссии Управлением культуры, спорта, туризма и молодежной политики  Администрации Хар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6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"/>
    <w:basedOn w:val="Heading4"/>
    <w:qFormat/>
    <w:pPr>
      <w:numPr>
        <w:ilvl w:val="0"/>
        <w:numId w:val="0"/>
      </w:numPr>
      <w:spacing w:before="240" w:after="60"/>
      <w:outlineLvl w:val="9"/>
    </w:pPr>
    <w:rPr>
      <w:bCs/>
      <w:spacing w:val="0"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26:00Z</dcterms:created>
  <dc:creator>1</dc:creator>
  <dc:description/>
  <cp:keywords/>
  <dc:language>en-US</dc:language>
  <cp:lastModifiedBy>User</cp:lastModifiedBy>
  <cp:lastPrinted>2019-04-16T09:29:00Z</cp:lastPrinted>
  <dcterms:modified xsi:type="dcterms:W3CDTF">2021-12-02T08:52:00Z</dcterms:modified>
  <cp:revision>4</cp:revision>
  <dc:subject/>
  <dc:title> </dc:title>
</cp:coreProperties>
</file>