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/>
        <w:drawing>
          <wp:inline distT="0" distB="0" distL="0" distR="0">
            <wp:extent cx="49530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20"/>
          <w:szCs w:val="20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20"/>
          <w:szCs w:val="20"/>
        </w:rPr>
      </w:pPr>
      <w:r>
        <w:rPr>
          <w:b/>
          <w:bCs/>
          <w:color w:val="404040"/>
          <w:spacing w:val="-1"/>
          <w:w w:val="114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июня 2019 года                                                                                    № 80/40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алендарном плане мероприятий по подготовке и проведению дополнительных выборов депутатов Совета муниципального образования город Харовск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пунктом 10 статьи 24 Федерального закона «Об основных гарантиях избирательных прав и прав на участие в референдуме граждан Российской Федерации», пункта 10 статьи 20 закона Вологодской области «О выборах депутатов представительного органа муниципального образования, избираемых по мажоритарной системе относительного большинства» территориальная избирательная комиссия Харовского муниципального района </w:t>
      </w:r>
    </w:p>
    <w:p>
      <w:pPr>
        <w:pStyle w:val="Normal"/>
        <w:spacing w:lineRule="atLeast" w:line="20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spacing w:lineRule="atLeast" w:line="200"/>
        <w:jc w:val="both"/>
        <w:rPr>
          <w:bCs/>
          <w:sz w:val="16"/>
          <w:szCs w:val="16"/>
          <w:lang w:bidi="zxx"/>
        </w:rPr>
      </w:pPr>
      <w:r>
        <w:rPr>
          <w:bCs/>
          <w:sz w:val="16"/>
          <w:szCs w:val="16"/>
          <w:lang w:bidi="zxx"/>
        </w:rPr>
      </w:r>
    </w:p>
    <w:p>
      <w:pPr>
        <w:pStyle w:val="Normal"/>
        <w:ind w:left="-142" w:firstLine="502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 Утвердить календарный план мероприятий по подготовке и проведению дополнительных выборов</w:t>
      </w:r>
      <w:r>
        <w:rPr>
          <w:sz w:val="28"/>
          <w:szCs w:val="28"/>
        </w:rPr>
        <w:t xml:space="preserve"> депутатов Совета муниципального образования город Харовск</w:t>
      </w:r>
      <w:r>
        <w:rPr>
          <w:bCs/>
          <w:sz w:val="28"/>
          <w:szCs w:val="28"/>
        </w:rPr>
        <w:t xml:space="preserve"> (Приложение к настоящему постановлению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ыписку из </w:t>
      </w:r>
      <w:r>
        <w:rPr>
          <w:bCs/>
          <w:sz w:val="28"/>
          <w:szCs w:val="28"/>
        </w:rPr>
        <w:t>календарного плана мероприятий по подготовке и проведению дополнительных выборов</w:t>
      </w:r>
      <w:r>
        <w:rPr>
          <w:sz w:val="28"/>
          <w:szCs w:val="28"/>
        </w:rPr>
        <w:t xml:space="preserve"> депутатов Совета муниципального образования город Харовск и Харов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в районной газете «Призы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Харовского муниципального района                          А.А. Артюш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Харовского муниципального района                          С.Н. Землян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jc w:val="both"/>
        <w:rPr/>
      </w:pPr>
      <w:r>
        <w:rPr>
          <w:sz w:val="28"/>
          <w:szCs w:val="28"/>
        </w:rPr>
        <w:t>14 июня 2019 го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\403.</w:t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территориальной избирательной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комиссии Харовского муниципального района № 80/40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14 июня 2019 года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ероприятий по подготовке и проведению дополнительных выборов депутатов Совета муниципального образования город Харовск Харовского муниципального района Вологодской област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969" w:hanging="0"/>
        <w:rPr/>
      </w:pPr>
      <w:r>
        <w:rPr>
          <w:b/>
        </w:rPr>
        <w:t xml:space="preserve">Дата официального опубликования </w:t>
        <w:br/>
        <w:t>решения о назначении выборов – 18 июня 2019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День голосования – 08 сентября 2019 года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271"/>
        <w:gridCol w:w="311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iianoaieou"/>
              </w:rPr>
              <w:t>Содержание мероприяти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  <w:br/>
              <w:t>исполнен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iianoaieou"/>
              </w:rPr>
              <w:t>2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БИРАТЕЛЬНЫЕ УЧАСТКИ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еречня избирательных участков и их гра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30 июня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Харовского муниципального района по согласованию с территориальной избирательной комисс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списков избирательных участков с указанием их номеров и границ либо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31 июля </w:t>
              <w:br/>
              <w:t xml:space="preserve">2019 года, 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Харовского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КИ ИЗБИРАТЕЛЕЙ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ведений об избирателях в территориальные избирательные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11 июля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Глава Харовского муниципального района, руководители учреждений, в которых избиратели временно пребывают, руководители организаций, осуществляющих образовательную деятельность с очной формой обучения, за которыми закреплены на праве оперативного управления или в чьем самостоятельном распоряжении находятся общежития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формы списка избир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</w:t>
              <w:br/>
              <w:t xml:space="preserve">18 июня 2019 года 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писков избира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29 августа</w:t>
              <w:br/>
              <w:t>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дписанного председателем и секретарем и заверенного печатью территориальной избирательной комиссии первого экземпляра списка избирателей по акту в соответствующую участковую избирательную комисс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30 августа</w:t>
              <w:br/>
              <w:t>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писков избирателей для ознакомления избирателей и дополнительного уточ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30 августа </w:t>
              <w:br/>
              <w:t>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дельных книг списка избирателей (в случае разделения списка на отдельные книг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07 сентября </w:t>
              <w:br/>
              <w:t>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участковых избирательных комисс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ние списка избирателей с внесенными в него уточнениями с указанием числа избирателей, включенных в список избирателей на момент его подписания, и заверение списка печатью участковой избиратель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7 сентября </w:t>
              <w:br/>
              <w:t>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и секретари участковых избирательных комиссий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БЛЮДАТЕЛИ. ПРЕДСТАВИТЕЛИ СРЕДСТВ МАССОВОЙ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соответствующую территориальную избирательную комиссию списка наблюдателей, назначенных в участковые избирательные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04 сентября </w:t>
              <w:br/>
              <w:t>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объединения, зарегистрированные кандидаты, назначившие наблюдателей в участковые избирательные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направления, выданного избирательным объединением, зарегистрированным кандидатом, в избирательную комиссию, в которую назначен наблюд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 августа </w:t>
              <w:br/>
              <w:t>по 08 сентября 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в соответствующую избирательную комиссию заявок на аккредитацию представителей средств массовой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04 сентября </w:t>
              <w:br/>
              <w:t>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и средств массовой информ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БИРАТЕЛЬНЫЕ ОБЪЕДИНЕНИЯ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государственных периодических печатных изданиях, размещение в информационно-телекоммуникационной сети «Интернет», а также направление в территориальную избирательную комиссию списка политических партий, их соответствующих региональных отделений и иных структурных подразделений, имеющие право в соответствии с Федеральным законом "О политических партиях" принимать участие в выборах глав и депутатов представительных органов муниципальных образований Вологодской области 09 сентября 2018 года, а также иных общественных объединений, которые отвечают требованиям, предусмотренным подпунктом 25 статьи 2 Федерального закона «Об основных гарантиях избирательных прав и права на участие в референдуме граждан Российской Федерации», и их соответствующих структурных подразделений, по состоянию на день официального опубликования решения о назначении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21 июня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инистерства юстиции Российской Федерации по Волог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ЫДВИЖЕНИЕ И РЕГИСТРАЦИЯ КАНДИДАТОВ </w:t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2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выдвижение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</w:t>
              <w:br/>
              <w:t xml:space="preserve">18 июня </w:t>
              <w:br/>
              <w:t xml:space="preserve">и не позднее </w:t>
              <w:br/>
              <w:t xml:space="preserve">08 июля 2019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е Российской Федерации, обладающие пассивным избирательным прав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Выдвижение кандидатов избирательными объедин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</w:t>
              <w:br/>
              <w:t xml:space="preserve">18 июня </w:t>
              <w:br/>
              <w:t xml:space="preserve">и не позднее </w:t>
              <w:br/>
              <w:t xml:space="preserve">08 июля 2019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объед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документов о выдвижении кандидатов и иных предусмотренных законодательством избирательных документов избирательных объединений в территориальную избирательную комиссию (на выборах главы сельского поселени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08 июля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лномоченные представители избирательных объединений, </w:t>
              <w:br/>
              <w:t>кандид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документов о выдвижении кандидатов и иных предусмотренных законодательством избирательных документов избирательных объединений в территориальную избирательную комиссию (на выборах депутатов Советов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08 июля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е представители избирательных объедин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решения о заверении списка кандидатов по многомандатным избирательным округам либо об отказе в его заверении (на выборах депутатов Совет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дней со дня приема док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уполномоченному представителю избирательного объединения заверенной копии решения о заверении списка кандидатов по многомандатным избирательным округам с копией соответствующего заверенного списка кандидатов либо об отказе в заверении списка кандидатов (на выборах депутатов Совето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их суток с момента принятия соответствующего ре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а на обжалование в районный суд постановления территориальной избирательной комиссии об отказе в заверении списка кандидатов по многомандатным избирательным округам 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о дня принятия обжалуемого решения (указанный срок восстановлению не подлежи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ые объединения, </w:t>
              <w:br/>
              <w:t>кандид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кандидатом, выдвинутым избирательным объединением, документов о выдвижении в территориальную избирательную комиссию (на выборах депутатов Совет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принятия решения о заверении соответствующего списка кандида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, включённый </w:t>
              <w:br/>
              <w:t>в заверенный список кандидатов по многомандатным избирательным округ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в соответствующие </w:t>
              <w:br/>
              <w:t>органы представлений о проверке</w:t>
              <w:br/>
              <w:t>достоверности сведений о кандида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представления в избирательную комиссию соответствующих свед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направление соответствующими органами в территориальную избирательную комиссию сообщения о результатах проверки сведений о кандида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дней со дня поступления представления </w:t>
            </w:r>
          </w:p>
          <w:p>
            <w:pPr>
              <w:pStyle w:val="Normal"/>
              <w:rPr/>
            </w:pPr>
            <w:r>
              <w:rPr/>
              <w:t xml:space="preserve">В течение 20 дней со дня поступления предст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ВД России по Вологодской области,</w:t>
            </w:r>
          </w:p>
          <w:p>
            <w:pPr>
              <w:pStyle w:val="Normal"/>
              <w:rPr/>
            </w:pPr>
            <w:r>
              <w:rPr/>
              <w:t>образовательные организации</w:t>
            </w:r>
          </w:p>
          <w:p>
            <w:pPr>
              <w:pStyle w:val="Normal"/>
              <w:rPr/>
            </w:pPr>
            <w:r>
              <w:rPr/>
              <w:t>Управление ФНС России по Вологодской области,</w:t>
            </w:r>
          </w:p>
          <w:p>
            <w:pPr>
              <w:pStyle w:val="Normal"/>
              <w:rPr/>
            </w:pPr>
            <w:r>
              <w:rPr/>
              <w:t xml:space="preserve">Управление Росреестра по </w:t>
              <w:br/>
              <w:t xml:space="preserve">Вологод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одписей в поддержку кандидата, выдвинутого в порядке самовы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, следующего за днем уведомления территориальной избирательной комиссии о выдвижении канди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, граждан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одписей в поддержку кандидатов, выдвинутых избирательным объедин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, следующего за днем уведомления территориальной избирательной комиссии о выдвижении канди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объединения, кандидаты, граждан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территориальную избирательную комиссию документов для регистрации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</w:t>
              <w:br/>
              <w:t xml:space="preserve">09 июля 2019 года </w:t>
              <w:br/>
              <w:t xml:space="preserve">и не позднее </w:t>
              <w:br/>
              <w:t>27 июля</w:t>
              <w:br/>
              <w:t xml:space="preserve">2019 года </w:t>
              <w:br/>
              <w:t>до 18.00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уполномоченные представители избирательных объеди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</w:rPr>
              <w:t xml:space="preserve">Извещение кандидата, избирательного объединения о выявившейся неполноте сведений о кандидате или несоблюдении требований законов области «О выборах главы поселения в Вологодской области»,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к оформлению документ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  <w:br/>
              <w:t xml:space="preserve">чем за три дня </w:t>
              <w:br/>
              <w:t>до дня заседания территориальной избиратель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кандидату копии итогового протокола проверки подписных листов данного канди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чем за двое суток до дня заседания территориальной избирательной комиссии, на котором должен рассматриваться вопрос о регистрации соответствующего канди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группа, </w:t>
              <w:br/>
              <w:t xml:space="preserve">создаваемая решением </w:t>
              <w:br/>
              <w:t>территориальной избирательн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ава на внесение уточнений и дополнений в документы, указанные в части 2 статьи 33 закона области «О выборах главы поселения в Вологодской области», части 2 статьи 36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чем за один день до дня заседания территориальной избирательной комисс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уполномоченные представители избирательных объеди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регистрации кандидатов либо об отказе в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в десятидневный срок со дня приема необходимых для регистрации кандидата док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кандидату либо уполномоченному представителю избирательного объединения, выдвинувшего кандидата, копии решения об отказе в регистрации кандидата с изложением оснований отказа (в случае принятия такого решени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их суток с момента принятия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на обжалование постановления территориальной избирательной комиссии об отказе в регистрации канди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о дня принятия обжалуемого решения (указанный срок восстановлению не подлежи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ы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ередача в средства массовой информации сведений о зарегистрированных кандидата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48 часов после рег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стендах в помещениях избирательных комиссий информации о зарегистрированных кандида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23 августа </w:t>
              <w:br/>
              <w:t xml:space="preserve">2019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УС КАНДИДАТОВ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доверенных лиц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уведомления территориальной избирательной комиссии о выдвижении канди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доверенных лиц кандид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дней со дня поступления письменного заявления кандидата о назначении доверенных лиц и заявления гражданина о согласии быть доверенным лиц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территориальную избирательную комиссию заверенной копии приказа (распоряжения) об освобождении кандидата на время его участия в выборах от выполнения должностных или служебных обязан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пять дней со дня регистрации канди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кандидата на снятие своей кандид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2 сентября </w:t>
              <w:br/>
              <w:t xml:space="preserve">2019 года, </w:t>
              <w:br/>
              <w:t>а при наличии вынуждающих к тому обстоятельств</w:t>
            </w:r>
          </w:p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6 сентября </w:t>
              <w:br/>
              <w:t>2018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ава избирательного объединения отозвать выдвинутого ими кандида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2 сентября </w:t>
              <w:br/>
              <w:t>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объеди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ИРОВАНИЕ ИЗБИРАТЕЛЕЙ И ПРЕДВЫБОРНАЯ АГИТАЦИЯ</w:t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11"/>
        <w:gridCol w:w="2268"/>
        <w:gridCol w:w="311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Представление в территориальный орган федерального органа исполнительной власти, уполномоченного на осуществление функций по регистрации средств массовой информации и периодических печатных изданий с указанием в отношении  периодических печатных изданий, которым за год, предшествующий дню официального опубликования решения о назначении выборов, выделялись бюджетные ассигнования из местного бюджета на их функционирование (в том числе в форме субсидий), вида и объема таких ассигн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23 июня 2019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ый орган местного само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территориальную избирательную комиссию перечня муниципальных организаций телерадиовещания и периодических печатных изданий, обязанных предоставить эфирное время, печатную площадь для проведения предвыборной агитации на выборах глав и депутатов представительных органов муниципальных образований Вологодской области 09 сентября 2018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28 июня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Вологодской област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перечня муниципальных организаций телерадиовещания и периодических печатных изданий, обязанных предоставить печатную площадь для проведения предвыборной агитации на выборах глав и депутатов представительных органов муниципальных образований Вологодской области 09 сентября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  <w:br/>
              <w:t>03 июля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избирательные комиссии </w:t>
              <w:br/>
              <w:t>по представлению Управления Федеральной службы по надзору в сфере связи, информационных технологий и массовых коммуникаций по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ведений о размере (в валюте Российской Федерации) и других условиях оплаты эфирного времени, печатной площади, услуг по размещению предвыборных агитационных материалов в сетевых изд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18 июля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и периодических печатных изданий, редакции сетевых издан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Представление в соответствующую территориальную избирательную комиссию сведений о размере (в валюте Российской Федерации) и других условиях оплаты печатной площади, услуг по размещению агитационных материалов в сетевом издании, информации о дате и об источнике их опубликования, сведений о регистрационном номере и дате выдачи свидетельства о регистрации средства массовой информации и уведомления о готовности предоставить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18 июля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и периодических печатных изданий, редакции сетевых издан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публикование сведений о размере (в валюте Российской Федерации) и других условиях оплаты работ или услуг организаций, индивидуальных предпринимателей по изготовлению печатных агитационны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18 июля 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индивидуальные предприниматели, выполняющие работы (оказывающие услуги) по изготовлению печатных предвыборных агитационных материал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территориальную избирательную комиссию сведений о размере (в валюте Российской Федерации) и других условиях оплаты работ или услуг организаций, индивидуальных предпринимателей по изготовлению печатных агитационных материалов, а также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18 июля 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индивидуальные предприниматели, выполняющие работы (оказывающие услуги) по изготовлению печатных предвыборных агитационны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ие сведений об общем объеме бесплатной печатной площ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19 июля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и периодических печатных из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ацион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дня выдвижения кандидата и до ноля часов </w:t>
            </w:r>
          </w:p>
          <w:p>
            <w:pPr>
              <w:pStyle w:val="Normal"/>
              <w:rPr/>
            </w:pPr>
            <w:r>
              <w:rPr/>
              <w:t xml:space="preserve">07 сентября 2019 года, т.е. </w:t>
              <w:br/>
              <w:t xml:space="preserve">за одни сутки до дня голос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кандидаты, избирательные объедин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ыборная агитация на каналах организаций телерадиовещания, в периодических печатных изданиях и в сетевых изд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0 августа </w:t>
              <w:br/>
              <w:t xml:space="preserve">2019 года </w:t>
              <w:br/>
              <w:t xml:space="preserve">и до ноля часов </w:t>
              <w:br/>
              <w:t xml:space="preserve">07 сентября </w:t>
              <w:br/>
              <w:t xml:space="preserve">2019 года, т.е. </w:t>
              <w:br/>
              <w:t xml:space="preserve">за одни сутки до дня голос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, граждан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экземпляров печатных предвыборных агитационных материалов или их копий, фотографий иных предвыборных агитационных материалов кандидатов в территориальную избирательную комисс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распространения соответствующи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зарегистрированные кандидат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жеребьевки в целях распределения бесплатной печатно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вершении регистрации кандидатов, </w:t>
              <w:br/>
              <w:t xml:space="preserve">но не позднее </w:t>
              <w:br/>
              <w:t>06 августа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избирательные комиссии </w:t>
              <w:br/>
              <w:t>с участием представителей редакций муниципальных периодических печатных изданий, иных заинтересованных ли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жеребьевки в целях распределения печатной площади, предоставляемой для проведения предвыборной агитации за пл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вершении регистрации кандидатов, </w:t>
              <w:br/>
              <w:t xml:space="preserve">но не позднее </w:t>
              <w:br/>
              <w:t>06 августа 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и муниципальных периодических печатных изданий с участием заинтересованных лиц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есплатной печатной площ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0 августа </w:t>
              <w:br/>
              <w:t xml:space="preserve">2019 года </w:t>
              <w:br/>
              <w:t xml:space="preserve">и до ноля часов </w:t>
              <w:br/>
              <w:t xml:space="preserve">07 сентября </w:t>
              <w:br/>
              <w:t xml:space="preserve">2019года, т.е. </w:t>
              <w:br/>
              <w:t xml:space="preserve">за одни сутки до дня голос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и муниципальных периодических печатных изданий, выходящих не реже одного раза в недел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соответствующим организациям телерадиовещания и редакциям периодических печатных изданий об отказе от использования печатной площ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за пять дней до дня выхода в эфир или опубликования агитацион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филиалу ПАО Сбербанк (другой кредитной организации, в которой открыт специальный избирательный счет) платежного документа о перечислении в полном объеме средств на оплату стоимости печатной площ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за два дня до опубликования предвыборного агитацион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копии платежного документа с отметкой филиала ПАО Сбербанк (другой кредитной организации, в которой открыт специальный избирательный счет) в редакцию периодического печатного из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предоставления печатной площ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ок о предоставлении помещений для проведения встреч зарегистрированных кандидатов, доверенных лиц с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ех дней со дня </w:t>
              <w:br/>
              <w:t xml:space="preserve">подачи указанных заяв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, владельцы помещений, указанных в частях 3, 4 статьи 47 закона области «О выборах главы поселения в Вологодской области», частях 3, 4 статьи 50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в письменной форме территориальной избирательной комиссии о факте предоставления помещения зарегистрированному кандидату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дня, следующего за днем предоставления помещ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ики, владельцы помещений, указанных в частях 3, 4 статьи 47 закона области «О выборах главы поселения в Вологодской области», частях 3, 4 статьи 50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информационно-телекоммуникационной сети «Интернет» информации, содержащейся в уведомлении о факте предоставления помещения зарегистрированному кандидату для проведения встреч зарегистрированных кандидатов, их доверенных лиц с избирателями, или доведение ее до сведения других зарегистрированных кандидатов иным спосо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суток с момента получения данного уведом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щая территориальная избирательная комисс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и рассмотрение уведомлений организаторов митингов, демонстраций, шествий и пикетир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Федеральным законом «О собраниях, митингах, демонстрациях, шествиях и пикетирования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убличного мероприятия,</w:t>
            </w:r>
          </w:p>
          <w:p>
            <w:pPr>
              <w:pStyle w:val="Normal"/>
              <w:rPr/>
            </w:pPr>
            <w:r>
              <w:rPr/>
              <w:t>органы исполнительной власти Вологодской области или органы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вещение всех зарегистрированных кандидатов, их доверенных лиц о времени и месте встречи с избирателями из числа военнослужащих, организуемой в расположении воинской части, либо в военной организации, или в учреждении (при отсутствии иных пригодных для проведения собраний помещений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чем </w:t>
              <w:br/>
              <w:t>за три дня до ее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 воинской части совместно с соответствующей территориальной избирательной комисси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08 августа </w:t>
              <w:br/>
              <w:t>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по предложению территориальной избирательной комисс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ие политической партией, выдвинувшей зарегистрированного кандидата, своей предвыборной программы (не менее чем в одном муниципальном периодическом печатном издании), размещение ее в информационно-телекоммуникационной сети «Интерне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28 августа </w:t>
              <w:br/>
              <w:t>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арт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ет на опубликование (обнародование) результатов опросов общественного мнения, прогнозов результатов выборов, иных исследований, связанных с выборами, в том числе их размещение в информационно-телекоммуникационных сетях общего пользования (включая «Интернет»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3 сентября </w:t>
              <w:br/>
              <w:t xml:space="preserve">2019 года </w:t>
              <w:br/>
              <w:t>по 08 сентября 2019 года включи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е, организации телерадиовещания, редакции периодических печатных изданий, организации, публикующие (обнародующие) результаты опросов и прогнозы результат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территориальную избирательную комиссию данных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9 сентября </w:t>
              <w:br/>
              <w:t>по 18 сентября 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телерадиовещания, редакции периодических печатных изданий, редакции сетевых из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е видео- и аудиозаписей выпущенных в эфир телепрограмм и радиопрограмм, содержащих предвыборную агитац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12 месяцев со дня выхода указанных программ в эф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телерадиовеща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учетных документов о безвозмездном и платном предоставлении эфирного времени и печатной площади, предоставлении услуг по размещению агитационных материалов в сетевом изд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трех лет со дня голос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осуществляющие выпуск средств массовой информации, редакции сетевых из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НАНСИРОВАНИЕ ВЫБОРОВ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26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кандидату документа для открытия специального избирательного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дней после получения территориальной  избирательной комиссией уведомления о выдвижении канди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уполномоченных представителей по финансовым вопросам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дней после представления соответствующего уведомления канди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кандидатом специального избирательного счета для формирования своего избиратель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получения кандидатом документа для открытия специального избирательного счета, до дня представления в территориальную избирательную комиссию документов для </w:t>
              <w:br/>
              <w:t>регистрации</w:t>
              <w:br/>
              <w:t>канди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, </w:t>
              <w:br/>
              <w:t>уполномоченный представитель по финансовым вопрос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территориальной избирательной комиссии сведений о поступлении и расходовании средств, находящихся на специальных избирательных счетах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еже одного раза в неделю, </w:t>
              <w:br/>
              <w:t xml:space="preserve">а с 29 августа 2019 года - </w:t>
              <w:br/>
              <w:t>не реже одного раза в три операционных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ы ПАО Сбербанк (другая кредитная организация, в которой открыт специальный избирательный сче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СМИ для опубликования сведений о поступлении и расходовании средств избирательных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, но не реже чем один раз в две недели до 08 сентября 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дней со дня получения таких све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ериодические печатные из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в Избирательную комиссию Вологодской области сведений о поступлении средств </w:t>
              <w:br/>
              <w:t xml:space="preserve">на специальные избирательные счета </w:t>
              <w:br/>
              <w:t xml:space="preserve">и расходовании этих сред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постановлением Избирательной комиссии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сведений о поступлении средств на специальные избирательные счета и расходовании этих средств на сайте </w:t>
              <w:br/>
              <w:t>в информационно-телекоммуникационной сети «Интерн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постановлением Избирательной комиссии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Волог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ожертвований жертвователям в случае, если добровольное пожертвование поступило в избирательный фонд от гражданина или юридического лица, не имеющего права осуществлять такое пожертвование, или если пожертвование было внесено с нарушением закона о выборах, либо в размерах, превышающих размеры, предусмотренные законом о выбор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десять дней со дня поступления пожертвования на специальный избирательный с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в доход местного бюджета пожертвований, внесенных анонимными жертвов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десять дней со дня поступления пожертвования на специальный избирательный с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соответствующую территориальную</w:t>
            </w:r>
          </w:p>
          <w:p>
            <w:pPr>
              <w:pStyle w:val="Normal"/>
              <w:rPr/>
            </w:pPr>
            <w:r>
              <w:rPr/>
              <w:t xml:space="preserve">избирательную комиссию финансовых отчетов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о с представлением документов, необходимых для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30 дней после официального опубликования результат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а в редакции средств массовой информации копий финансовых отчетов зарегистрированных кандида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дней со дн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ие указанных в законе </w:t>
              <w:br/>
              <w:t>о выборах сведений из финансовых отчетов зарегистрированных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дней со дня получения таких све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ериодические печатные изд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 безвозмездной основе проверки сведений, указанных гражданами и юридическими лицами при внесении или перечислении пожертвований в избирательные фонды, и сообщение о результатах проверки в территориальную избирательную комисс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ятидневный срок со дня поступления представления соответствующей избирательной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регистрационного учета граждан Российской Федерации по месту пребывания и по месту жительства в пределах Российской Федерации, органы исполнительной власти, осуществляющие государственную регистрацию юридических лиц либо уполномоченные в сфере регистрации некоммерчески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неизрасходованных денежных средств, находящихся на соответствующем специальном избирательном счете, гражданам и (или) юридическим лицам, внесшим добровольные пожертвования либо осуществившим перечисления в соответствующие избирательные фонды, пропорционально вложенным ими средствам (за вычетом расходов на пересыл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дня голосования и до представления итогового финансового от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в доход местного бюджета денежных средств, оставшихся на специальных избирательных счетах избирательных фондов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</w:t>
              <w:br/>
              <w:t xml:space="preserve">07 ноября </w:t>
              <w:br/>
              <w:t>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ы ПАО Сбербанк (другая кредитная организация, в которой открыт специальный избирательный счет) по указанию соответствующей территориальной избиратель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е средств на подготовку и проведение выборов в распоряжение территориальным избирательным комисс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>27 июня 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соответствующего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средств на проведение выборов участковым избирательным комисс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18 августа </w:t>
              <w:br/>
              <w:t>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территориальную избирательную комиссию отчетов о поступлении и расходовании средств местного бюджета, выделенных на подготовку и проведение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18 сентября </w:t>
              <w:br/>
              <w:t>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представительный орган муниципального образования </w:t>
              <w:br/>
              <w:t>и передача в СМИ отчета о расходовании средств местного бюджета, а также сведений о поступлении и расходовании средств избирательных фондов кандид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45 дней со дня официального опубликования общих результатов выб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ЛОСОВАНИЕ И ОПРЕДЕЛЕНИЕ РЕЗУЛЬТАТОВ ВЫБОРОВ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272"/>
        <w:gridCol w:w="31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порядка осуществления контроля за изготовлением избирательных бюллетеней для голосования, их формы, текста и числ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18 августа </w:t>
              <w:br/>
              <w:t>2019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збирательных бюллетеней для голосовани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обеспечения досрочного голос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26 августа </w:t>
              <w:br/>
              <w:t xml:space="preserve">2019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организации по решению территориальной избирательной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еспечения голосования в день голос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28 августа</w:t>
              <w:br/>
              <w:t xml:space="preserve">2019 год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организации по решению  территориальной избирательной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месте и времени передачи избирательных бюллетеней членам территориальной избиратель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чем за два дня до дня получения избирательных бюллетеней от полиграфической организац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вещение избирателей о дне, </w:t>
              <w:br/>
              <w:t>времени и месте голос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8 августа 2019 года, </w:t>
              <w:br/>
              <w:t xml:space="preserve">а о проведении досрочного голосования – </w:t>
              <w:br/>
              <w:t xml:space="preserve">не позднее </w:t>
              <w:br/>
              <w:t xml:space="preserve">22 августа </w:t>
              <w:br/>
              <w:t>2019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збирательных бюллетеней в участковые избирательные комиссии для обеспечения досрочного голос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26 августа </w:t>
              <w:br/>
              <w:t>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збирательных бюллетеней в участковые избирательные комиссии для обеспечения голосования в день голос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06 сентября </w:t>
              <w:br/>
              <w:t>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осрочного голосовани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8 августа по </w:t>
              <w:br/>
              <w:t>07 сентября 2019 года включите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лос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8 до 20 часов </w:t>
            </w:r>
          </w:p>
          <w:p>
            <w:pPr>
              <w:pStyle w:val="Normal"/>
              <w:rPr/>
            </w:pPr>
            <w:r>
              <w:rPr/>
              <w:t xml:space="preserve">08 сентября </w:t>
              <w:br/>
              <w:t xml:space="preserve">2019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в участковую избирательную комиссию письменного заявления (устного обращения), в том числе переданного при содействии других лиц, о предоставлении возможности проголосовать вне помещения для голос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9 августа </w:t>
              <w:br/>
              <w:t xml:space="preserve">по 08 сентября 2019 года </w:t>
              <w:br/>
              <w:t>до 14 час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и, которые имеют право быть включенными или включены в список избирателей на данном избирательном участке, но не могут по уважительным причинам (по состоянию здоровья, инвалидности) самостоятельно прибыть в помещение для голосования или находятся в местах содержания под стражей подозреваемых и обвиняемых в совершении преступ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голосов на избирательном участке и составление протоколов об итогах голос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кончания голосования без перерыва до установления итогов голосования на избирательном участ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заверенных копий протоколов участковых избирательных комиссий об итогах голосования по требованию члена участковой избирательной комиссии, лиц, указанных в части 28 статьи 66 закона области «О выборах главы поселения в Вологодской области», части 26 статьи 67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 после подписания протокола об итогах голос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первых экземпляров протоколов участковой избирательной комиссии об итогах голосования в территориальную избирательную комиссию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 после подписания протокола об итогах голосования и выдачи его заверенных копий лицам, имеющим право на их полу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результатов выборов по избирательному округу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13 сентября </w:t>
              <w:br/>
              <w:t>2019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 общих результа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21 сентября </w:t>
              <w:br/>
              <w:t>2019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бщих данных о результатах выборов по соответствующим избирательным округам в средства массовой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их суток после определения результатов выбор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ое опубликование общих результатов выборов, а также данных о числе голосов избирателей, полученных каждым из зарегистрированных кандидато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08 октября </w:t>
              <w:br/>
              <w:t>2019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зарегистрированного кандидата, избранного депутатом Совета, о результатах вы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длительно после подписания соответствующего протокола о результатах выбор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соответствующую территориальную избирательную комиссию копии приказа (иного документа) об освобождении его от обязанностей, несовместимых со статусом депутата Совета, либо копии документа, удостоверяющего, что им в трехдневный срок было подано заявление об освобождении от таких обязаннос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ятидневный срок после извещения зарегистрированного кандидата территориальной избирательной комисс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й кандидат, избранный  депутатом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збранных депутатов Советов и выдача им удостоверений об избран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фициального опубликования общих результатов выборов и представления зарегистрированным кандидатом копии приказа об освобождении от обязанностей, несовместимых со статусом депутата Совета  либо копии документа, удостоверяющего подачу заявления об освобождении от таких обязанносте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е опубликование информации об итогах голосования, включающей в себя полные данные протоколов всех избирательных комиссий об итогах голос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07 ноября </w:t>
              <w:br/>
              <w:t>2019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е опубликование информации об итогах голосования, включающей в себя полные данные протоколов всех избирательных комиссий об итогах голосования и о результатах выборов депутатов Совета, а также данных обо всех избранных депута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  <w:br/>
              <w:t xml:space="preserve">08 ноября </w:t>
              <w:br/>
              <w:t>2018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информационно-телекоммуникационной сети «Интернет» данных, содержащихся в протоколах всех избирательных комиссий об итогах голосования, о результатах выбор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ех месяцев со дня официального опубликования полных данных о результатах выборов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е документов, связанных с подготовкой и проведением выборо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</w:rPr>
              <w:t>В соответствии с порядком хранения и передачи в архи</w:t>
              <w:softHyphen/>
              <w:t>вы документов, связанных с под</w:t>
              <w:softHyphen/>
              <w:t>готовкой и прове</w:t>
              <w:softHyphen/>
              <w:t>дением соответствующих выборов, утвер</w:t>
              <w:softHyphen/>
              <w:t>жденным постанов</w:t>
              <w:softHyphen/>
              <w:t>лением Избирательной комиссией Волого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государственные и муниципальные архив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565" w:gutter="0" w:header="0" w:top="6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97"/>
        </w:tabs>
        <w:ind w:left="489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593"/>
        </w:tabs>
        <w:ind w:left="8593" w:hanging="360"/>
      </w:pPr>
    </w:lvl>
    <w:lvl w:ilvl="2">
      <w:start w:val="1"/>
      <w:numFmt w:val="lowerRoman"/>
      <w:lvlText w:val="%3."/>
      <w:lvlJc w:val="right"/>
      <w:pPr>
        <w:tabs>
          <w:tab w:val="num" w:pos="9313"/>
        </w:tabs>
        <w:ind w:left="9313" w:hanging="180"/>
      </w:pPr>
    </w:lvl>
    <w:lvl w:ilvl="3">
      <w:start w:val="1"/>
      <w:numFmt w:val="decimal"/>
      <w:lvlText w:val="%4."/>
      <w:lvlJc w:val="left"/>
      <w:pPr>
        <w:tabs>
          <w:tab w:val="num" w:pos="10033"/>
        </w:tabs>
        <w:ind w:left="10033" w:hanging="360"/>
      </w:pPr>
    </w:lvl>
    <w:lvl w:ilvl="4">
      <w:start w:val="1"/>
      <w:numFmt w:val="lowerLetter"/>
      <w:lvlText w:val="%5."/>
      <w:lvlJc w:val="left"/>
      <w:pPr>
        <w:tabs>
          <w:tab w:val="num" w:pos="10753"/>
        </w:tabs>
        <w:ind w:left="10753" w:hanging="360"/>
      </w:pPr>
    </w:lvl>
    <w:lvl w:ilvl="5">
      <w:start w:val="1"/>
      <w:numFmt w:val="lowerRoman"/>
      <w:lvlText w:val="%6."/>
      <w:lvlJc w:val="right"/>
      <w:pPr>
        <w:tabs>
          <w:tab w:val="num" w:pos="11473"/>
        </w:tabs>
        <w:ind w:left="11473" w:hanging="180"/>
      </w:pPr>
    </w:lvl>
    <w:lvl w:ilvl="6">
      <w:start w:val="1"/>
      <w:numFmt w:val="decimal"/>
      <w:lvlText w:val="%7."/>
      <w:lvlJc w:val="left"/>
      <w:pPr>
        <w:tabs>
          <w:tab w:val="num" w:pos="12193"/>
        </w:tabs>
        <w:ind w:left="12193" w:hanging="360"/>
      </w:pPr>
    </w:lvl>
    <w:lvl w:ilvl="7">
      <w:start w:val="1"/>
      <w:numFmt w:val="lowerLetter"/>
      <w:lvlText w:val="%8."/>
      <w:lvlJc w:val="left"/>
      <w:pPr>
        <w:tabs>
          <w:tab w:val="num" w:pos="12913"/>
        </w:tabs>
        <w:ind w:left="12913" w:hanging="360"/>
      </w:pPr>
    </w:lvl>
    <w:lvl w:ilvl="8">
      <w:start w:val="1"/>
      <w:numFmt w:val="lowerRoman"/>
      <w:lvlText w:val="%9."/>
      <w:lvlJc w:val="right"/>
      <w:pPr>
        <w:tabs>
          <w:tab w:val="num" w:pos="13633"/>
        </w:tabs>
        <w:ind w:left="13633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iianoaieou">
    <w:name w:val="iiia? no?aieou"/>
    <w:qFormat/>
    <w:rPr>
      <w:sz w:val="20"/>
    </w:rPr>
  </w:style>
  <w:style w:type="character" w:styleId="PageNumber">
    <w:name w:val="Page Number"/>
    <w:rPr>
      <w:sz w:val="22"/>
    </w:rPr>
  </w:style>
  <w:style w:type="character" w:styleId="Style14">
    <w:name w:val="Нижний колонтитул Знак"/>
    <w:qFormat/>
    <w:rPr>
      <w:sz w:val="16"/>
    </w:rPr>
  </w:style>
  <w:style w:type="character" w:styleId="Style15">
    <w:name w:val="Текст сноски Знак"/>
    <w:qFormat/>
    <w:rPr>
      <w:sz w:val="24"/>
    </w:rPr>
  </w:style>
  <w:style w:type="character" w:styleId="Style16">
    <w:name w:val="Верх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bCs/>
      <w:i/>
      <w:iCs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-1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color w:val="339966"/>
      <w:szCs w:val="20"/>
    </w:rPr>
  </w:style>
  <w:style w:type="paragraph" w:styleId="31">
    <w:name w:val="Основной текст 31"/>
    <w:basedOn w:val="Normal"/>
    <w:qFormat/>
    <w:pPr/>
    <w:rPr>
      <w:szCs w:val="20"/>
    </w:rPr>
  </w:style>
  <w:style w:type="paragraph" w:styleId="14">
    <w:name w:val="Цитата1"/>
    <w:basedOn w:val="Normal"/>
    <w:qFormat/>
    <w:pPr>
      <w:ind w:left="-108" w:right="-109" w:firstLine="108"/>
      <w:jc w:val="center"/>
    </w:pPr>
    <w:rPr>
      <w:color w:val="008000"/>
      <w:szCs w:val="20"/>
    </w:rPr>
  </w:style>
  <w:style w:type="paragraph" w:styleId="1415">
    <w:name w:val="14-15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Style19">
    <w:name w:val="Письмо"/>
    <w:basedOn w:val="Normal"/>
    <w:qFormat/>
    <w:pPr>
      <w:widowControl w:val="false"/>
      <w:suppressAutoHyphens w:val="false"/>
      <w:spacing w:before="0" w:after="120"/>
      <w:ind w:left="4536" w:hanging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false"/>
      <w:jc w:val="right"/>
    </w:pPr>
    <w:rPr>
      <w:sz w:val="16"/>
      <w:szCs w:val="20"/>
    </w:rPr>
  </w:style>
  <w:style w:type="paragraph" w:styleId="1422">
    <w:name w:val="14-22"/>
    <w:basedOn w:val="Normal"/>
    <w:qFormat/>
    <w:pPr>
      <w:widowControl w:val="false"/>
      <w:suppressAutoHyphens w:val="false"/>
      <w:spacing w:lineRule="exact" w:line="440" w:before="0" w:after="120"/>
      <w:ind w:firstLine="720"/>
      <w:jc w:val="both"/>
    </w:pPr>
    <w:rPr>
      <w:sz w:val="28"/>
      <w:szCs w:val="20"/>
    </w:rPr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20">
    <w:name w:val="Статья"/>
    <w:basedOn w:val="Normal"/>
    <w:qFormat/>
    <w:pPr>
      <w:keepNext w:val="true"/>
      <w:widowControl w:val="false"/>
      <w:suppressAutoHyphens w:val="false"/>
      <w:spacing w:before="0" w:after="240"/>
      <w:ind w:left="2081" w:hanging="1361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suppressAutoHyphens w:val="false"/>
      <w:ind w:firstLine="567"/>
      <w:jc w:val="both"/>
    </w:pPr>
    <w:rPr>
      <w:szCs w:val="20"/>
    </w:rPr>
  </w:style>
  <w:style w:type="paragraph" w:styleId="14151">
    <w:name w:val="14-15-д"/>
    <w:basedOn w:val="Normal"/>
    <w:qFormat/>
    <w:pPr>
      <w:widowControl w:val="false"/>
      <w:suppressAutoHyphens w:val="false"/>
      <w:spacing w:lineRule="exact" w:line="480" w:before="0" w:after="60"/>
      <w:ind w:firstLine="720"/>
      <w:jc w:val="both"/>
    </w:pPr>
    <w:rPr>
      <w:spacing w:val="8"/>
      <w:sz w:val="28"/>
      <w:szCs w:val="20"/>
    </w:rPr>
  </w:style>
  <w:style w:type="paragraph" w:styleId="14152">
    <w:name w:val="Текст 14-1.5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8"/>
      <w:szCs w:val="20"/>
    </w:rPr>
  </w:style>
  <w:style w:type="paragraph" w:styleId="Addressee">
    <w:name w:val="Envelope Address"/>
    <w:basedOn w:val="Normal"/>
    <w:pPr>
      <w:widowControl w:val="false"/>
      <w:suppressAutoHyphens w:val="false"/>
      <w:ind w:left="2880" w:hanging="0"/>
    </w:pPr>
    <w:rPr>
      <w:szCs w:val="20"/>
    </w:rPr>
  </w:style>
  <w:style w:type="paragraph" w:styleId="14153">
    <w:name w:val="14-15к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Style21">
    <w:name w:val="параграф"/>
    <w:basedOn w:val="Normal"/>
    <w:qFormat/>
    <w:pPr>
      <w:keepNext w:val="true"/>
      <w:widowControl w:val="false"/>
      <w:suppressAutoHyphens w:val="false"/>
      <w:spacing w:before="0" w:after="120"/>
      <w:ind w:left="567" w:hanging="567"/>
    </w:pPr>
    <w:rPr>
      <w:b/>
      <w:sz w:val="28"/>
      <w:szCs w:val="20"/>
    </w:rPr>
  </w:style>
  <w:style w:type="paragraph" w:styleId="Style22">
    <w:name w:val="письмо"/>
    <w:basedOn w:val="Normal"/>
    <w:qFormat/>
    <w:pPr>
      <w:widowControl w:val="false"/>
      <w:suppressAutoHyphens w:val="false"/>
      <w:spacing w:before="0" w:after="120"/>
      <w:ind w:left="3969" w:hanging="0"/>
      <w:jc w:val="center"/>
    </w:pPr>
    <w:rPr>
      <w:sz w:val="28"/>
      <w:szCs w:val="20"/>
    </w:rPr>
  </w:style>
  <w:style w:type="paragraph" w:styleId="Style23">
    <w:name w:val="текст сноски"/>
    <w:basedOn w:val="Normal"/>
    <w:qFormat/>
    <w:pPr>
      <w:keepLines/>
      <w:widowControl w:val="false"/>
      <w:suppressAutoHyphens w:val="false"/>
      <w:ind w:firstLine="567"/>
      <w:jc w:val="both"/>
    </w:pPr>
    <w:rPr>
      <w:szCs w:val="20"/>
    </w:rPr>
  </w:style>
  <w:style w:type="paragraph" w:styleId="Style24">
    <w:name w:val="Левый угол"/>
    <w:basedOn w:val="Normal"/>
    <w:qFormat/>
    <w:pPr>
      <w:widowControl w:val="false"/>
      <w:suppressAutoHyphens w:val="false"/>
      <w:ind w:right="4253" w:hanging="0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szCs w:val="20"/>
    </w:rPr>
  </w:style>
  <w:style w:type="paragraph" w:styleId="Style25">
    <w:name w:val="Текст выноски"/>
    <w:basedOn w:val="Normal"/>
    <w:qFormat/>
    <w:pPr>
      <w:widowControl w:val="false"/>
      <w:suppressAutoHyphens w:val="fals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autoSpaceDE w:val="false"/>
      <w:ind w:firstLine="540"/>
      <w:outlineLvl w:val="2"/>
    </w:pPr>
    <w:rPr>
      <w:b/>
      <w:bCs/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9:00Z</dcterms:created>
  <dc:creator>Кормушин Володя</dc:creator>
  <dc:description/>
  <cp:keywords/>
  <dc:language>en-US</dc:language>
  <cp:lastModifiedBy>admin</cp:lastModifiedBy>
  <cp:lastPrinted>2015-06-24T15:41:00Z</cp:lastPrinted>
  <dcterms:modified xsi:type="dcterms:W3CDTF">2019-06-14T07:55:00Z</dcterms:modified>
  <cp:revision>3</cp:revision>
  <dc:subject/>
  <dc:title> </dc:title>
</cp:coreProperties>
</file>