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7561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/>
      </w:pPr>
      <w:r>
        <w:rPr>
          <w:b/>
          <w:bCs/>
          <w:color w:val="404040"/>
          <w:spacing w:val="-1"/>
          <w:w w:val="114"/>
          <w:sz w:val="32"/>
          <w:szCs w:val="32"/>
        </w:rPr>
        <w:t xml:space="preserve">ТЕРРИТОРИАЛЬНАЯ ИЗБИРАТЕЛЬНАЯ КОМИССИЯ </w:t>
      </w:r>
      <w:r>
        <w:rPr>
          <w:b/>
          <w:bCs/>
          <w:color w:val="404040"/>
          <w:spacing w:val="-2"/>
          <w:w w:val="114"/>
          <w:sz w:val="32"/>
          <w:szCs w:val="32"/>
        </w:rPr>
        <w:t>ХАРОВСКОГО МУНИЦИПАЛЬНОГО РАЙОНА</w:t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>
          <w:b/>
          <w:b/>
          <w:bCs/>
          <w:color w:val="404040"/>
          <w:spacing w:val="-1"/>
          <w:w w:val="114"/>
        </w:rPr>
      </w:pPr>
      <w:r>
        <w:rPr>
          <w:b/>
          <w:bCs/>
          <w:color w:val="404040"/>
          <w:spacing w:val="-1"/>
          <w:w w:val="114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spacing w:before="240" w:after="0"/>
        <w:ind w:left="739" w:hanging="662"/>
        <w:jc w:val="center"/>
        <w:rPr>
          <w:b/>
          <w:b/>
          <w:bCs/>
          <w:color w:val="404040"/>
          <w:spacing w:val="-2"/>
          <w:w w:val="114"/>
          <w:sz w:val="16"/>
          <w:szCs w:val="16"/>
        </w:rPr>
      </w:pPr>
      <w:r>
        <w:rPr>
          <w:b/>
          <w:bCs/>
          <w:color w:val="404040"/>
          <w:spacing w:val="-2"/>
          <w:w w:val="114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мая 2018 года                                                                                          № 45/197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Харовск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ей участковых избирательных комиссий Харовского муниципального района сроком на пять ле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основании пункта 7 статьи 27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Харовского муниципального района  </w:t>
      </w:r>
    </w:p>
    <w:p>
      <w:pPr>
        <w:pStyle w:val="Normal"/>
        <w:spacing w:lineRule="auto" w:line="360"/>
        <w:ind w:left="-142" w:firstLine="85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left="-142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Назначить председателями участковых избирательных комиссий сроком на пять лет нижепоименованных членов участковых избирательных комиссий с правом решающего голос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ковая избирательная комиссия избирательного участка № 758 – Анисимова Олега Борисович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ковая избирательная комиссия избирательного участка № 759 - Полякову Надежду Авинировн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ковая избирательная комиссия избирательного участка № 760 - Иванова Владимира Алексеевич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ковая избирательная комиссия избирательного участка № 761 – Шахова Виталия Вадимович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ковая избирательная комиссия избирательного участка № 762 -  Гридякина Олега Иванович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ковая избирательная комиссия избирательного участка № 763 - Кузнецова Дмитрия Федорович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ковая избирательная комиссия избирательного участка № 764 – Смирнову Надежду Эдуардовну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ковая избирательная комиссия избирательного участка № 765 -  Березникову Ирину Николаевн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ковая избирательная комиссия избирательного участка № 766 - Камбалину Наталью Васильевн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ковая избирательная комиссия избирательного участка № 767 - Трухан Валентину Анатольевн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ковая избирательная комиссия избирательного участка № 768 – Краснова Александра Феодосьевич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ковая избирательная комиссия избирательного участка № 769 - Муравьеву Надежду Николаевн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ковая избирательная комиссия избирательного участка № 770 -  Соколову Евгению Владимировн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ковая избирательная комиссия избирательного участка № 771 – Федотовскую Ольгу Михайловн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астковая избирательная комиссия избирательного участка № 772 – Савинову Ирину Александровн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ковая избирательная комиссия избирательного участка № 773 – Брагину Валентину Николаевн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ковая избирательная комиссия избирательного участка № 774 – Смирнову Ирину Сергеевн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ковая избирательная комиссия избирательного участка № 775 – Самойлову Ольгу Геннадьевн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стковая избирательная комиссия избирательного участка № 776 - Осипову Ольгу Николаевну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ковая избирательная комиссия избирательного участка № 777 – Затепягину Наталью Юрьевн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ковая избирательная комиссия избирательного участка № 778 - Орлову Татьяну Алексеевн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едседателям участковых избирательных комиссий провести организационное заседание комиссий с 6 по 10 июн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избирате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комиссии Харовского муниципального района                                  А.А. Артюш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территориальной избирате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Харовского муниципального района                              С.Н. Землян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Харовск</w:t>
      </w:r>
    </w:p>
    <w:p>
      <w:pPr>
        <w:pStyle w:val="Normal"/>
        <w:jc w:val="both"/>
        <w:rPr/>
      </w:pPr>
      <w:r>
        <w:rPr>
          <w:sz w:val="28"/>
          <w:szCs w:val="28"/>
        </w:rPr>
        <w:t>28 мая 2018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/197.</w:t>
      </w:r>
    </w:p>
    <w:sectPr>
      <w:type w:val="nextPage"/>
      <w:pgSz w:w="11906" w:h="16838"/>
      <w:pgMar w:left="1276" w:right="707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-1"/>
    <w:basedOn w:val="Normal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  <w:szCs w:val="20"/>
    </w:rPr>
  </w:style>
  <w:style w:type="paragraph" w:styleId="Style14">
    <w:name w:val="Норм"/>
    <w:basedOn w:val="Normal"/>
    <w:qFormat/>
    <w:pPr>
      <w:suppressAutoHyphens w:val="false"/>
      <w:jc w:val="center"/>
    </w:pPr>
    <w:rPr>
      <w:sz w:val="28"/>
    </w:rPr>
  </w:style>
  <w:style w:type="paragraph" w:styleId="Footnote">
    <w:name w:val="Footnote Text"/>
    <w:basedOn w:val="Normal"/>
    <w:pPr>
      <w:suppressAutoHyphens w:val="false"/>
      <w:jc w:val="both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47:00Z</dcterms:created>
  <dc:creator>Кормушин Володя</dc:creator>
  <dc:description/>
  <cp:keywords/>
  <dc:language>en-US</dc:language>
  <cp:lastModifiedBy>admin</cp:lastModifiedBy>
  <cp:lastPrinted>2018-06-01T11:12:00Z</cp:lastPrinted>
  <dcterms:modified xsi:type="dcterms:W3CDTF">2018-06-01T08:22:00Z</dcterms:modified>
  <cp:revision>10</cp:revision>
  <dc:subject/>
  <dc:title> </dc:title>
</cp:coreProperties>
</file>