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561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before="240" w:after="0"/>
        <w:ind w:left="739" w:hanging="662"/>
        <w:jc w:val="center"/>
        <w:rPr>
          <w:b/>
          <w:b/>
          <w:bCs/>
          <w:color w:val="404040"/>
          <w:spacing w:val="-2"/>
          <w:w w:val="114"/>
          <w:sz w:val="16"/>
          <w:szCs w:val="16"/>
        </w:rPr>
      </w:pPr>
      <w:r>
        <w:rPr>
          <w:b/>
          <w:bCs/>
          <w:color w:val="404040"/>
          <w:spacing w:val="-2"/>
          <w:w w:val="114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 мая  2018 года                                                                                       № 45/19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назначении членов участковых избирательных комиссий с правом решающего голоса сроком на пять лет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политическими партиями и собраниями избирателей требований Федерального закона «Об основных гарантиях избирательных прав и права на участие в референдуме граждан Российской Федерации» при  выдвижении кандидатов для назначения членов участковых избирательных комиссий территориальная избирательная комиссия Харовского муниципального района установила следующее: порядок выдвижения кандидатов для назначения членов участковых избирательных комиссий и представленные документы соответствуют требованиям  вышеназванного зак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 и статьями 3 и 4 закона Вологодской области «О формировании участковых избирательных комиссий в Вологодской области» территориальная избирательная комиссия Харовского муниципального района  </w:t>
      </w:r>
    </w:p>
    <w:p>
      <w:pPr>
        <w:pStyle w:val="Normal"/>
        <w:spacing w:lineRule="auto" w:line="360"/>
        <w:ind w:left="-142" w:firstLine="85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членами участковых избирательных комиссий сроком на пять лет граждан Российской Федерации согласно приложения к настоящему постановлени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ии Харовского муниципального района                                  А.А. Артюш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территориальной избир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Харовского муниципального района                                  С.Н. Землян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jc w:val="both"/>
        <w:rPr/>
      </w:pPr>
      <w:r>
        <w:rPr>
          <w:sz w:val="28"/>
          <w:szCs w:val="28"/>
        </w:rPr>
        <w:t>28 мая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/196.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к постановлению ТИК Хар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28 мая 2018 года № 45/196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участковых избирательных комиссий  Харовского муниципальн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Избирательный участок № 758, ГДК «Мир», ул. Энергетиков,11, тел.21731</w:t>
      </w:r>
    </w:p>
    <w:p>
      <w:pPr>
        <w:pStyle w:val="Normal"/>
        <w:jc w:val="both"/>
        <w:rPr/>
      </w:pPr>
      <w:r>
        <w:rPr/>
        <w:t xml:space="preserve">1.  Анисимов Олег Борисович, 1970 г.р., МУП «Харовск», директор, образование среднее профессиональное, выдвинут Всероссийской политической партией </w:t>
      </w:r>
      <w:r>
        <w:rPr>
          <w:b/>
        </w:rPr>
        <w:t>«ЕДИНАЯ РОССИЯ».</w:t>
      </w:r>
      <w:r>
        <w:rPr/>
        <w:t xml:space="preserve"> </w:t>
      </w:r>
    </w:p>
    <w:p>
      <w:pPr>
        <w:pStyle w:val="Normal"/>
        <w:jc w:val="both"/>
        <w:rPr/>
      </w:pPr>
      <w:r>
        <w:rPr/>
        <w:t>2. Ершов Андрей Викторович, 1982 г.р., ООО «Харовский лес», инженер, образование высшее профессиональное, выдвинут собранием избирателей.</w:t>
      </w:r>
    </w:p>
    <w:p>
      <w:pPr>
        <w:pStyle w:val="Normal"/>
        <w:jc w:val="both"/>
        <w:rPr/>
      </w:pPr>
      <w:r>
        <w:rPr/>
        <w:t xml:space="preserve">3. Захарова Елена Владимировна, 1972 г.р., финансовое управление Харовского муниципального района, главный специалист, образование высш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4.  Коробов Алексей Леонидович, 1989 г.р., МУП «Харовск», приемщик, образование среднее общее, выдвинут собранием избирателей.</w:t>
      </w:r>
    </w:p>
    <w:p>
      <w:pPr>
        <w:pStyle w:val="Normal"/>
        <w:jc w:val="both"/>
        <w:rPr/>
      </w:pPr>
      <w:r>
        <w:rPr/>
        <w:t xml:space="preserve">5.  Лалетина Людмила Николаевна, 1968 г.р., МБОУ «Харовская СОШ им. В.Прокатова», заместитель директора по НМР и информатизации, образование высш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>6. Лебедева Марина Леонидовна, 1965 г.р., БУСО КЦСОН, директор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7. Питерякова Валентина Павловна, 1977 г.р., МБОУ «Харовская СОШ № 3», учитель, образование высш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 xml:space="preserve">8.  Скворцова Татьяна Николаевна, 1968 г.р, МБУП «Городской дом культуры «Мир», директор, образование средн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 xml:space="preserve">9. Смирнова Наталья Викторовна, 1970 г.р., КУ ВО «Центр соцвыплат», специалист, образование среднее профессиональное, выдвинута политической партией </w:t>
      </w:r>
      <w:r>
        <w:rPr>
          <w:b/>
        </w:rPr>
        <w:t>СПРАВЕДЛИВАЯ РОССИЯ.</w:t>
      </w:r>
    </w:p>
    <w:p>
      <w:pPr>
        <w:pStyle w:val="Normal"/>
        <w:jc w:val="both"/>
        <w:rPr/>
      </w:pPr>
      <w:r>
        <w:rPr/>
        <w:t xml:space="preserve">10. Тихомирова Елена Николаевна, 1967 г.р., МБОУ «Харовская СОШ им. В.Прокатова», учитель, образование высш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 xml:space="preserve">11. Тихомирова Ольга Станиславовна, 1972 г.р., МО МВД России «Харовский», бухгалтер, образование высшее профессиональное, выдвинута политической партией </w:t>
      </w:r>
      <w:r>
        <w:rPr>
          <w:b/>
        </w:rPr>
        <w:t>«Либерально-демократическая партия России».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збирательный участок № 759, МБОУ «Харовская СОШ им. В.Прокатова», ул. Свободы, 5,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л. 23205</w:t>
      </w:r>
    </w:p>
    <w:p>
      <w:pPr>
        <w:pStyle w:val="Normal"/>
        <w:jc w:val="both"/>
        <w:rPr/>
      </w:pPr>
      <w:r>
        <w:rPr/>
        <w:t xml:space="preserve">1. Анисимова Валентина Леонидовна, 1969 г.р., МБДОУ «Детский сад общеобразовательного вида № 7», заведующий, образование высш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>2. Бабикова Светлана Николаевна, 1971 г.р., МБОУ «Сорожинская ООШ им. И. Налётова», учитель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>3. Володина Ольга Алексеевна, 1970 г.р., БУЗ ВО «Харовская ЦРБ», рентгенлаборант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>4. Игнатьева Ольга Александровна, 1963 г.р., МБУК «Харовская ЦБС им. В. И. Белова», заместитель директора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5. Киселева Ирина Викторовна, 1985 г.р., управление культуры администрации Харовского муниципального района, специалист, образование высш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 xml:space="preserve">6. Немерова Александра Сергеевна, 1969 г.р., МБОУ «Харовская СОШ им. В. Прокатова, учитель, образование высш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Полякова Надежда Авинировна, 1958 г.р., пенсионер, образование высш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8. Скворцов Олег Владимирович, 1970 г.р., БПОУ ВО «Сокольский ЛПТ», мастер производственного обучения, образование высшее профессиональное, выдвинут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>9. Тихомиров Алексей Фирсович, 1962 г.р., МБОУ «Сорожинская СОШ им. И Налётова», учитель, образование высшее профессиональное, выдвинут собранием избир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Тихомиров Владимир Борисович, 1967 г.р., КУ «ФСЦ «Харовск», директор, образование высшее профессиональное, выдвинут собранием избирателей.</w:t>
      </w:r>
    </w:p>
    <w:p>
      <w:pPr>
        <w:pStyle w:val="Normal"/>
        <w:jc w:val="both"/>
        <w:rPr/>
      </w:pPr>
      <w:r>
        <w:rPr/>
        <w:t>11. Харак Ирина Леонидовна, 1973 г.р., МБУК «Харовская ЦБС им. В. И. Белова», заведующий отделом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збирательный участок № 760, МБОУ ДО «Харовский центр дополнительного образования»,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. Майский,4, тел 22833</w:t>
      </w:r>
    </w:p>
    <w:p>
      <w:pPr>
        <w:pStyle w:val="Normal"/>
        <w:jc w:val="both"/>
        <w:rPr/>
      </w:pPr>
      <w:r>
        <w:rPr/>
        <w:t xml:space="preserve">1. Белякова Сюзанна Александровна, 1987 г.р., администрация Харовского муниципального района, главный специалист, образование высш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  <w:t>2. Зазулина Татьяна Ивановна, 1965 г.р., финансовое управление Харовского муниципального района, главный специалист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3. Иванов Владимир Алексеевич, 1974 г.р., Сямженское ДРСУ Харовский дорожный участок, начальник, образование высшее профессиональное, выдвинут собранием избирателей. </w:t>
      </w:r>
    </w:p>
    <w:p>
      <w:pPr>
        <w:pStyle w:val="Normal"/>
        <w:jc w:val="both"/>
        <w:rPr/>
      </w:pPr>
      <w:r>
        <w:rPr/>
        <w:t xml:space="preserve">4. Лаврова Ирина Валериевна, 1979 г.р., МО МВД России «Харовский», учетчик, образование высшее профессиональное, выдвинута политической партией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5. Малышева Лариса Николаевна, 1966 г.р., Ингосстрах, страховой агент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6. Панова Людмила Степановна, 1949 г.р., пенсионер, образование среднее профессиональное, выдвинута политической партией </w:t>
      </w:r>
      <w:r>
        <w:rPr>
          <w:b/>
        </w:rPr>
        <w:t>СПРАВЕДЛИВАЯ РОСС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7. Скобелев Дмитрий Владимирович, 1974 г.р., Харовский шпалопропиточный завод, главный инженер, образование высшее профессиональное, выдвинут собранием избирателей. </w:t>
      </w:r>
    </w:p>
    <w:p>
      <w:pPr>
        <w:pStyle w:val="Normal"/>
        <w:jc w:val="both"/>
        <w:rPr/>
      </w:pPr>
      <w:r>
        <w:rPr/>
        <w:t>8. Смирнова Анна Александровна, 1984 г.р., ООО «Меркурий», управляющий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9.  Смирнова Ольга Николаевна, 1967 г.р., «Харовский центр помощи детям, оставшимся без попечения родителей», специалист, образование средн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збирательный участок № 761, МБОУ «Харовская СОШ им. В.Прокатова», пер. Школьный, 5,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л. 23242</w:t>
      </w:r>
    </w:p>
    <w:p>
      <w:pPr>
        <w:pStyle w:val="Normal"/>
        <w:jc w:val="both"/>
        <w:rPr/>
      </w:pPr>
      <w:r>
        <w:rPr/>
        <w:t>1. Борисенкова Ирина Николаевна, 1974 г.р., БУ СО ВО «Харовский центр помощи детям, оставшимся без попечения родителей», специалист по социальной работе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2.  Волохова Алевтина Николаевна, 1973 г.р., БУСО КЦСОН, заведующий отделением, образование средн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  <w:t>3. Горбушева Инна Николаевна, 1969 г.р., магазин «Центральный», заведующий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4. Коновалова Марина Сергеевна, 1973 г.р., МБОУ «Сорожинская ООШ им. И. Налётова», учитель-логопед, образование высш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Окунева Татьяна Владимировна, 1963 г.р., ООО «Меркурий», администратор-кассир, образование среднее профессиональное, выдвинута политической партией </w:t>
      </w:r>
      <w:r>
        <w:rPr>
          <w:b/>
        </w:rPr>
        <w:t>СПРАВЕДЛИВАЯ РОСС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Памятова Ольга Авинеровна, 1968 г.р., БУЗ ВО «Харовская ЦРБ», фельдшер-лаборант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>7. Смирнова Елена Алексеевна, 1974 г.р., администрация города Харовска, специалист по первичному воинскому учёту, образование среднее профессиональное, выдвинута собранием     избирателей.</w:t>
      </w:r>
    </w:p>
    <w:p>
      <w:pPr>
        <w:pStyle w:val="Normal"/>
        <w:jc w:val="both"/>
        <w:rPr/>
      </w:pPr>
      <w:r>
        <w:rPr/>
        <w:t xml:space="preserve">8. Шахов Виталий Вадимович, 1980 г.р., БПОУ «Сокольский ЛПТ», преподаватель, образование    высшее профессиональное, выдвинут собранием избирателей. </w:t>
      </w:r>
    </w:p>
    <w:p>
      <w:pPr>
        <w:pStyle w:val="Normal"/>
        <w:jc w:val="both"/>
        <w:rPr/>
      </w:pPr>
      <w:r>
        <w:rPr/>
        <w:t>9. Шахова Елена Станиславовна, 1981 г.р., МБОУ «Харовская СОШ им. В. Прокатова», педагог-психолог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Избирательный участок № 762, МБОУ «Харовская средняя школа № 2» ул. Школьная, 5, тел. 55244</w:t>
      </w:r>
    </w:p>
    <w:p>
      <w:pPr>
        <w:pStyle w:val="Normal"/>
        <w:jc w:val="both"/>
        <w:rPr/>
      </w:pPr>
      <w:r>
        <w:rPr/>
        <w:t>1. Биккинин Денис Наильевич, 1977 г.р., временно не работающий, образование высшее профессиональное, выдвинут собранием избирателей.</w:t>
      </w:r>
    </w:p>
    <w:p>
      <w:pPr>
        <w:pStyle w:val="Normal"/>
        <w:jc w:val="both"/>
        <w:rPr/>
      </w:pPr>
      <w:r>
        <w:rPr/>
        <w:t>2. Гридякин Олег Иванович, 1980 г.р., администрация Харовского муниципального района, заместитель начальника отдела, образование высшее профессиональное, выдвинут собранием избирателей.</w:t>
      </w:r>
    </w:p>
    <w:p>
      <w:pPr>
        <w:pStyle w:val="Normal"/>
        <w:jc w:val="both"/>
        <w:rPr/>
      </w:pPr>
      <w:r>
        <w:rPr/>
        <w:t>3. Екимова Кристина Алексеевна, 1987 г.р., МБОУ «Харовская СОШ № 2», шеф-повар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4. Кочешкова Татьяна Федоровна, 1958 г.р., БУЗ ВО «Харовская ЦРБ», экономист, образование среднее профессиональное, выдвинута политической партией </w:t>
      </w:r>
      <w:r>
        <w:rPr>
          <w:b/>
        </w:rPr>
        <w:t>СПРАВЕДЛИВАЯ РОСС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Москвина Татьяна Александровна, 1980 г.р., МБОУ «Харовская СОШ им. В. Прокатова», учитель, образование высш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Романовская Наталия Васильевна, 1976 г.р., УПФР КС в Харовском районе, специалист-эксперт, образование высш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 xml:space="preserve">7. Сидорова Надежда Сергеевна, 1960 г.р., МБОУ «Харовская СОШ № 2», заведующий хозяйством, образование средн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 xml:space="preserve">8. Смирнова Ольга Сергеевна, 1965 г.р., ООО «Харовсклеспром», уборщик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>9. Сняткова Ирина Владимировна, 1984 г.р., МБОУ «Харовская СОШ № 2», учитель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>10. Соловьева Ольга Валентиновна, 1964 г.р., МБОУ «Харовская СОШ № 2», учитель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11. Якунина Виктория Ивановна, 1973 г.р., МБОУ «Сорожинская ООШ им. И. Налётова», учитель, образование высш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Избирательный участок № 763, КСК «Чайка», ул. Клубная, д.18, тел.55191 </w:t>
      </w:r>
    </w:p>
    <w:p>
      <w:pPr>
        <w:pStyle w:val="Normal"/>
        <w:jc w:val="both"/>
        <w:rPr/>
      </w:pPr>
      <w:r>
        <w:rPr/>
        <w:t>1. Байбакова Светлана Владимировна, 1976 г.р., ГУ «УПФР РФ в г. Сокол», старший специалист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>2. Волохова Светлана Вячеславовна, 1971 г.р., МОВД «Харовский», начальник миграционного пункта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3. Жукова Ольга Фадеевна, 1964 г.р., пенсионер, образование средн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>4.Кузнецова Екатерина Анатольевна, 1985 г.р., администрация Харовского муниципального района, главный специалист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>5. Кузнецова Екатерина Юрьевна, 1978 г.р., ОАО «РЖД» Вожегодская дистанция пути, диспетчер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6. Кузнецов Дмитрий Федорович, 1976 г.р., ОАО «РЖД» Вожегодская дистанция пути, специалист по охране труда, образование высшее профессиональное, выдвинут собранием избирателей. </w:t>
      </w:r>
    </w:p>
    <w:p>
      <w:pPr>
        <w:pStyle w:val="Normal"/>
        <w:jc w:val="both"/>
        <w:rPr/>
      </w:pPr>
      <w:r>
        <w:rPr/>
        <w:t xml:space="preserve">7. Москавчук Екатерина Викторовна, 1979 г.р., МБОУ «Харовская СОШ им. В. Прокатова», учитель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8. Петров Андрей Валентинович, 1975 г.р., администрация Харовского муниципального района, консультант, образование высшее профессиональное, выдвинут собранием избирателей. </w:t>
      </w:r>
    </w:p>
    <w:p>
      <w:pPr>
        <w:pStyle w:val="Normal"/>
        <w:jc w:val="both"/>
        <w:rPr/>
      </w:pPr>
      <w:r>
        <w:rPr/>
        <w:t xml:space="preserve">9. Румянцева Марина Николаевна, 1978 г.р., МБДОУ «Детский сад № 5», воспитатель, образование высшее профессиональное, выдвинута собранием избирателей.  </w:t>
      </w:r>
    </w:p>
    <w:p>
      <w:pPr>
        <w:pStyle w:val="Normal"/>
        <w:jc w:val="both"/>
        <w:rPr/>
      </w:pPr>
      <w:r>
        <w:rPr/>
        <w:t>10. Скворцова Ольга Юрьевна, 1972 г.р., МБОУ «Харовская СОШ № 2», учитель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11.Чеканова Екатерина Александровна, 1979 г.р., МБОУ «Сорожинская ООШ им. И. Налётова», учитель, образование высш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Избирательный участок № 764, д. Арзубиха, д.100 здание администрации сельского поселения Ильинское, тел. 31441</w:t>
      </w:r>
    </w:p>
    <w:p>
      <w:pPr>
        <w:pStyle w:val="Normal"/>
        <w:jc w:val="both"/>
        <w:rPr/>
      </w:pPr>
      <w:r>
        <w:rPr/>
        <w:t xml:space="preserve">1. Большакова Ольга Николаевна, 1972 г.р., администрация сельского поселения Ильинское, финансист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/>
        <w:t xml:space="preserve">2. Королева Елена Ивановна, 1962 г.р., МКУ «ЦОД учреждений культуры», уборщица, образование среднее профессиональное, выдвинута политической партией </w:t>
      </w:r>
      <w:r>
        <w:rPr>
          <w:b/>
        </w:rPr>
        <w:t>СПРАВЕДЛИВАЯ РОССИЯ</w:t>
      </w:r>
      <w:r>
        <w:rPr/>
        <w:t>.</w:t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/>
        <w:t xml:space="preserve">3. Лебедева Елена Ивановна, 1964 г.р., СПК(колхоз) «Север», техник, образование средн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4. Смирнова Марина Михайловна, 1961 г.р., пенсионер, образование средн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 xml:space="preserve">5. Смирнова Надежда Эдуардовна, 1964 г.р., пенсионер, образование высш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збирательный участок  № 765, д. Семениха, д. 22,  Дом культуры</w:t>
      </w:r>
    </w:p>
    <w:p>
      <w:pPr>
        <w:pStyle w:val="Normal"/>
        <w:jc w:val="both"/>
        <w:rPr/>
      </w:pPr>
      <w:r>
        <w:rPr/>
        <w:t xml:space="preserve">1. Беляева Татьяна Александровна, 1974 г.р., МБУК «Харовская ЦБС им. В. И. Белова», библиотекарь, образование среднее профессиональное, выдвинута собранием избирателей.  </w:t>
      </w:r>
    </w:p>
    <w:p>
      <w:pPr>
        <w:pStyle w:val="Normal"/>
        <w:jc w:val="both"/>
        <w:rPr/>
      </w:pPr>
      <w:r>
        <w:rPr/>
        <w:t xml:space="preserve">2.  Березникова Ирина Николаевна, 1972 г.р., МБОУ «Ильинская СОШ», воспитатель, образование средн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 Коротаева Тамара Ивановна, 1963 г.р., администрация сельского поселения Ильинское, ведущий специалист, образование среднее профессиональное, выдвинута собранием избирателей.  </w:t>
      </w:r>
    </w:p>
    <w:p>
      <w:pPr>
        <w:pStyle w:val="Normal"/>
        <w:jc w:val="both"/>
        <w:rPr/>
      </w:pPr>
      <w:r>
        <w:rPr/>
        <w:t xml:space="preserve">4. Соколова Надежда Вадимовна, 1966 г.р., БУСО КЦСОН, специалист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Сирикова Елена Владимировна, 1969 г.р., ОПС Семениха, начальник отделения, образование средн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збирательный участок  № 766, д. Золотава д.21, Дом культуры</w:t>
      </w:r>
    </w:p>
    <w:p>
      <w:pPr>
        <w:pStyle w:val="Normal"/>
        <w:jc w:val="both"/>
        <w:rPr/>
      </w:pPr>
      <w:r>
        <w:rPr/>
        <w:t xml:space="preserve">1. Захацкая Людмила Алексеевна, 1959 г.р., пенсионер, образование средне профессиональное, выдвинута политической партией </w:t>
      </w:r>
      <w:r>
        <w:rPr>
          <w:b/>
        </w:rPr>
        <w:t>СПРАВЕДЛИВАЯ РОСС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Камбалина Наталья Васильевна, 1960 г.р., пенсионер, образование средн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  <w:t>3. Сухарева Елена Николаевна, 1968 г.р., временно не работающий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4. Сухарева Татьяна Юрьевна, 1966 г.р., БУСО КЦСОН, специалист, образование средн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Филатова Надежда Николаевна, 1961 гр., пенсионер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збирательный участок  № 767 п. Нижне-Кубенский, у. Торговая, 1, Дом культуры, тел 48214.</w:t>
      </w:r>
    </w:p>
    <w:p>
      <w:pPr>
        <w:pStyle w:val="Normal"/>
        <w:jc w:val="both"/>
        <w:rPr/>
      </w:pPr>
      <w:r>
        <w:rPr/>
        <w:t>1. Быстрова Татьяна Николаевна, 1971 г.р., ПК «Харовский», заведующий магазином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2. Денисова Антонина Адольфовна, 1966 г.р., МБОУ «Нижне-Кубенская НШДС», учитель, образование высш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 xml:space="preserve">3. Долотова Елена Александровна, 1963 г.р., БУСО КЦСОН, специалист, образование средн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 xml:space="preserve">4. Промотаева Валентина Николаевна, 1971 г.р., ОПС «Нижне-Кубенский», почтальон, образование  среднее профессиональное, выдвинут политической партией </w:t>
      </w:r>
      <w:r>
        <w:rPr>
          <w:b/>
        </w:rPr>
        <w:t>«КОММУНИСТИЧЕСКАЯ 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Смирнова Нина Васильевна, 1967 г.р., временно не работающий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Трухан Валентина Анатольевна, 1974 г.р., МБУК «Харовская ЦБС им. И. Налётова», заведующий филиалом, образование среднее полное обще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Шалашова Зоя Александровна. 1961 г.р., пенсионер, образование среднее  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збирательный участок  № 768 д. Сорожино, д.70, Сорожинская ООШ им. И. Налётова, тел. 48221</w:t>
      </w:r>
    </w:p>
    <w:p>
      <w:pPr>
        <w:pStyle w:val="Normal"/>
        <w:jc w:val="both"/>
        <w:rPr/>
      </w:pPr>
      <w:r>
        <w:rPr/>
        <w:t xml:space="preserve">1. Бурлова Светлана Викторовна, 1965 г.р., «Харовская ЦБС им. И. Налётова», заведующий филиалом, образование средн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Домнин Сергей Владимирович, 1957 г.р., ООО «Техагро», гранулировщик, образование среднее профессиональное, выдвинут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Комарова Диана Альбертовна,1971 г.р., МБОУ «Харовская СОШ им. В. Прокатова», учитель, образование высш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>4.  Краснов Александр Феодосьевич, 1982 г.р., МБОУ «Сорожинская ООШ им. Ильи Налётова», учитель, образование высшее профессиональное, выдвинут собранием избирателей.</w:t>
      </w:r>
    </w:p>
    <w:p>
      <w:pPr>
        <w:pStyle w:val="Normal"/>
        <w:jc w:val="both"/>
        <w:rPr/>
      </w:pPr>
      <w:r>
        <w:rPr/>
        <w:t>5. Краснова Ольга Сергеевна, 1984 г.р., МБОУ «Сорожинская ООШ им. Ильи Налётова», учитель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6. Лебедева Людмила Юрьевна, 1957 г.р., пенсионер, образование средн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>7. Улочкина Галина Александровна, 1960 г.р., пенсионер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Избирательный участок  № 769, д.Гора, д.67, МБОУ «Пундужская ООШ», 3-32-87</w:t>
      </w:r>
    </w:p>
    <w:p>
      <w:pPr>
        <w:pStyle w:val="Normal"/>
        <w:jc w:val="both"/>
        <w:rPr/>
      </w:pPr>
      <w:r>
        <w:rPr/>
        <w:t xml:space="preserve">1. Виноградова Ольга Валериевна, 1976 г.р., МБУ «Кубенский КДЦ», художественный руководитель, образование среднее профессиональное, выдвинута собранием избирателей.  </w:t>
      </w:r>
    </w:p>
    <w:p>
      <w:pPr>
        <w:pStyle w:val="Normal"/>
        <w:jc w:val="both"/>
        <w:rPr/>
      </w:pPr>
      <w:r>
        <w:rPr/>
        <w:t xml:space="preserve">2. Дыбина Анжела Александровна, 1963 г.р., пенсионер, образование среднее профессиональное, выдвинута  политической партией </w:t>
      </w:r>
      <w:r>
        <w:rPr>
          <w:b/>
        </w:rPr>
        <w:t>СПРАВЕДЛИВАЯ РОСС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Маркова Галина Николаевна, 1985 г.р., МБОУ «Пундужская СОШ», учитель, образование высшее профессиональное, выдвинута собранием избирателей.  </w:t>
      </w:r>
    </w:p>
    <w:p>
      <w:pPr>
        <w:pStyle w:val="Normal"/>
        <w:jc w:val="both"/>
        <w:rPr/>
      </w:pPr>
      <w:r>
        <w:rPr/>
        <w:t xml:space="preserve">4. Муравьева Надежда Николаевна, 1966 г.р., администрация сельского поселения Кубенское,  главный специалист, образование средн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Плохова Ирина Юрьевна, 1984 г.р., МБОУ «Пундужская СОШ»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Смирнова Ирина Валентиновна, 1965 г.р., СПК(колхоз) «Север», бухгалтер, образование среднее профессиональное, выдвинута собранием избирателей. </w:t>
      </w:r>
    </w:p>
    <w:p>
      <w:pPr>
        <w:pStyle w:val="Normal"/>
        <w:jc w:val="both"/>
        <w:rPr/>
      </w:pPr>
      <w:r>
        <w:rPr/>
        <w:t xml:space="preserve">7. Суворова Ольга Игоревна, 1969 г.р., ОПС Пундуга, почтальон, образование среднее полное обще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збирательный участок  № 770, с. Никулинское, д.12, здание администрации сельского поселения Кубенское, тел 43146 </w:t>
      </w:r>
    </w:p>
    <w:p>
      <w:pPr>
        <w:pStyle w:val="Normal"/>
        <w:jc w:val="both"/>
        <w:rPr/>
      </w:pPr>
      <w:r>
        <w:rPr/>
        <w:t>1. Коркина Ирина Юрьевна, 1974 г.р., БУСО КЦСОН, социальный работник, образование среднее общее, выдвинута собранием избирателей.</w:t>
      </w:r>
    </w:p>
    <w:p>
      <w:pPr>
        <w:pStyle w:val="Normal"/>
        <w:jc w:val="both"/>
        <w:rPr/>
      </w:pPr>
      <w:r>
        <w:rPr/>
        <w:t>2. Коростелева Елизавета Адольфовна, 1969 г.р., МБОУ «Пундужская СОШ», учитель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3. Маклакова Галина Васильевна,1961 г.р., пенсионер, образование среднее обще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Мотова Марина Юрьевна, 1973 г.р., ПОПС Вожега, почтальон, образование среднее профессиональное, выдвинута политической партией </w:t>
      </w:r>
      <w:r>
        <w:rPr>
          <w:b/>
        </w:rPr>
        <w:t>СПРАВЕДЛИВАЯ РОСС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Простяков Алексей Юрьевич, 1971 г.р., администрация сельского поселения Кубенское, водитель, образование средне общее, выдвинут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>6. Разина Галина Агеевна, 1962 г.р., пенсионер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7. Соколова Евгения Владимировна, 1967 г.р., МБОУ «Пундужская СОШ», воспитатель, образование высш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збирательный участок № 771, п. Семигородняя, ул. Комсомольская, д.4, МБУ «Семигородний КДЦ» </w:t>
      </w:r>
    </w:p>
    <w:p>
      <w:pPr>
        <w:pStyle w:val="Normal"/>
        <w:jc w:val="both"/>
        <w:rPr/>
      </w:pPr>
      <w:r>
        <w:rPr/>
        <w:t xml:space="preserve">1. Афанасьева Наталия Николаевна, 1973 г.р., МБДОУ «Семигородский детский сад», заведующий, образование средн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2. Грибова Александра Николаевна, 1962 г.р., пенсионер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3. Долганова Мария Валерьяновна, 1975 г.р., ОПС Семигородняя, почтальон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>4. Мальцева Надежда Николаевна,1970 г.р., МБУ «Семигородний КДЦ», художественный руководитель, образование среднее общее, выдвинута собранием избирателей.</w:t>
      </w:r>
    </w:p>
    <w:p>
      <w:pPr>
        <w:pStyle w:val="Normal"/>
        <w:jc w:val="both"/>
        <w:rPr/>
      </w:pPr>
      <w:r>
        <w:rPr/>
        <w:t>5. Матюшева Ольга Николаевна, 1966 г.р., ПО «Вологдаоблэнерго», контролер энергосбыта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>6. Соловьева Муза Александровна,1969 г.р., ОПС Семигородняя, оператор связи 2 класса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7. Стасевич Надежда Николаевна, 1974 г.р., ООО «Харовский Лес», старший мастер, образование среднее профессиональное, выдвинута политической партией </w:t>
      </w:r>
      <w:r>
        <w:rPr>
          <w:b/>
        </w:rPr>
        <w:t>«КОММУНИСТИЧЕСКАЯ 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>8. Федотовская Ольга Михайловна, 1965 г.р., Харовский территориальный отдел государственного лесничества, специалист 1 разряда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>9. Хоботова Евфалия Анатольевна, 1962 г.р., пенсионер, образование среднее профессиональное, выдвинута собранием     избир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збирательный участок  № 772, п. Семигородняя, ул. Спортивная, д.25, МБУ «Семигородская ООШ», 36382. </w:t>
      </w:r>
    </w:p>
    <w:p>
      <w:pPr>
        <w:pStyle w:val="Normal"/>
        <w:jc w:val="both"/>
        <w:rPr/>
      </w:pPr>
      <w:r>
        <w:rPr/>
        <w:t xml:space="preserve">1. Билева Людмила Степановна, 1963 г.р., пенсионер, образование средн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Волохова Наталья Александровна, 1974 г.р., МБУ «Семигородний КДЦ», директор, образование среднее профессиональное,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>3. Киселева Алена Олеговна, 1990 г.р., МКУ «Центр обеспечения деятельности образовательных учреждений», повар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>4.  Киселева Лариса Николаевна, 1971 г.р., БУСО «КЦСОН», специалист по социальной работе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>5. Колесова Галина Фирсовна, 1965 г.р., ОПС Семигородняя, оператор связи 1 класса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>6. Комарова Нина Нафанаиловна,1959 г.р., пенсионер,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7. Митенкова Татьяна Германовна, 1972 г.р., ООО «Лидер», заведующий магазином, образование средн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>8. Потехина Лидия Львовна, 1977 г.р., МБУ «Семигородний ФОК», администратор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9. Савинова Ирина Александровна, 1960 г.р., МБОУ «Семигородская СОШ», заведующий хозяйством, образование среднее общее, выдвинута собранием избирателей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збирательный участок  № 773, с. Михайловское, ул. Советская, д.2, Дом культуры  </w:t>
      </w:r>
    </w:p>
    <w:p>
      <w:pPr>
        <w:pStyle w:val="Normal"/>
        <w:jc w:val="both"/>
        <w:rPr/>
      </w:pPr>
      <w:r>
        <w:rPr/>
        <w:t>1. Брагина Валентина Николаевна, 1962 г.р., МБУК «Харовская ЦБС им. В.И. Белова», заведующий филиалом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>2. Карданова Альбина Бодзиевна, 1972 г.р., БУСО КЦСОН, социальный работник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3. Кучкина Галина Сергеевна, 1971 г.р., И.П. «Новиков Н.Н.», продавец, образование среднее обще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Поляшова Галина Сергеевна, 1957 г.р., образование средн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Проворова Фаина Асекретовна, 1954 г.р., пенсионер, образование среднее обще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збирательный участок  № 774, д. Бараниха, ул. Лесная, д. 11,  Дом культуры  </w:t>
      </w:r>
    </w:p>
    <w:p>
      <w:pPr>
        <w:pStyle w:val="Normal"/>
        <w:jc w:val="both"/>
        <w:rPr/>
      </w:pPr>
      <w:r>
        <w:rPr/>
        <w:t xml:space="preserve">1. Аббасова Надежда Николаевна, 1971 г.р., МКУ «Центр обеспечения деятельности образовательных учреждений», повар, образование среднее профессиональное, выдвинута политической партией </w:t>
      </w:r>
      <w:r>
        <w:rPr>
          <w:b/>
        </w:rPr>
        <w:t>СПРАВЕДЛИВАЯ РОСС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Востряков Эдуард Николаевич, 1970 г.р., ООО «Востоклес», механик, образование основное общее, выдвинут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Зауголкова Анна Евгеньевна, 1967 г.р., МКУ «ЦОД учреждений культуры», уборщица, образование среднее обще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>4. Разгуляева Галина Александровна, 1960 г.р., администрация сельского поселения Харовское, заместитель главы, образование среднее общее, выдвинута собранием избирателей.</w:t>
      </w:r>
    </w:p>
    <w:p>
      <w:pPr>
        <w:pStyle w:val="Normal"/>
        <w:jc w:val="both"/>
        <w:rPr/>
      </w:pPr>
      <w:r>
        <w:rPr/>
        <w:t>5. Славина Марина Фёдоровна, 1969 г.р., МБДОУ «Харовский детский сад», повар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6. Смирнова Ирина Сергеевна, 1978 г.р., МБУ «Харовский КДЦ», художественный руководитель, образование среднее обще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  <w:t>7. Чёлпина Ольга Викторовна, 1988 г.р., индивидуальный предприниматель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u w:val="single"/>
        </w:rPr>
      </w:pPr>
      <w:r>
        <w:rPr>
          <w:u w:val="single"/>
        </w:rPr>
        <w:t xml:space="preserve">Избирательный участок № 775 п. Ситинский, ул. Мира, д.12, Дом культуры  </w:t>
      </w:r>
    </w:p>
    <w:p>
      <w:pPr>
        <w:pStyle w:val="Normal"/>
        <w:jc w:val="both"/>
        <w:rPr/>
      </w:pPr>
      <w:r>
        <w:rPr/>
        <w:t>1. Гиль Ольга Николаевна, 1976 г.р., ИП Ибрагимов, продавец, образование среднее общее, выдвинута собранием избирателей.</w:t>
      </w:r>
    </w:p>
    <w:p>
      <w:pPr>
        <w:pStyle w:val="Normal"/>
        <w:jc w:val="both"/>
        <w:rPr/>
      </w:pPr>
      <w:r>
        <w:rPr/>
        <w:t xml:space="preserve">2.  Комарова Надежда Александровна, 1959 г.р., ОПС Харовск-1 почтальон, образование среднее обще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Косарев Владимир Сергеевич, 1964 г.р., временно не работающий, образование среднее общее, выдвинут собранием избирателей. </w:t>
      </w:r>
    </w:p>
    <w:p>
      <w:pPr>
        <w:pStyle w:val="Normal"/>
        <w:jc w:val="both"/>
        <w:rPr/>
      </w:pPr>
      <w:r>
        <w:rPr/>
        <w:t xml:space="preserve">4. Косарева Галина Евстафьевна, 1966 г.р., БУСО КЦСОН, социальный работник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Крылов Алексей Константинович, 1966 г.р., ИП Илюшова Л.В., водитель, образование среднее общее, выдвинут собранием избирателей.  </w:t>
      </w:r>
    </w:p>
    <w:p>
      <w:pPr>
        <w:pStyle w:val="Normal"/>
        <w:jc w:val="both"/>
        <w:rPr/>
      </w:pPr>
      <w:r>
        <w:rPr/>
        <w:t xml:space="preserve">6. Кузнецова Анна Сергеевна, 1976 г.р., ООО «Альянс К», мастер производства, образование среднее профессиональное, выдвинута политической партией </w:t>
      </w:r>
      <w:r>
        <w:rPr>
          <w:b/>
        </w:rPr>
        <w:t>СПРАВЕДЛИВАЯ РОСС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Самойлов Николай Николаевич, 1965 г.р., ООО ММП «Межрайонные ЭТС», слесарь, образование среднее общее, выдвинут собранием избирателей. </w:t>
      </w:r>
    </w:p>
    <w:p>
      <w:pPr>
        <w:pStyle w:val="Normal"/>
        <w:jc w:val="both"/>
        <w:rPr/>
      </w:pPr>
      <w:r>
        <w:rPr/>
        <w:t xml:space="preserve">8. Самойлова Ольга Геннадьевна,1969 г.р., МБУ «Харовский КДЦ», директор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  <w:t>9. Шарова Валентина Борисовна, 1967 г.р., ПК «Кооператор», мастер-пекарь, образование среднее профессиональное, выдвинута собранием избирате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збирательный участок № 776, д. Поповка, д.70, здание администрации сельского поселения Шапшинское тел.44530 </w:t>
      </w:r>
    </w:p>
    <w:p>
      <w:pPr>
        <w:pStyle w:val="Normal"/>
        <w:jc w:val="both"/>
        <w:rPr/>
      </w:pPr>
      <w:r>
        <w:rPr/>
        <w:t>1. Верещагина Анна Дмитриевна, 1965 г.р., БУЗ ВО «Харовская ЦРБ» Азлецкий ФАП, заведующий, образование средн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2. Осипова Ольга Николаевна, 1971 г.р., БУСО КЦСОН, специалист по социальной работе, образование средн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Перова Наталья Сергеевна,1963 г.р., пенсионер, образование высш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Соколова Татьяна Михайловна, 1965 г.р., временно не работающий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>5. Черняева Мария Николаевна, 1973 г.р., временно не работающий, образование среднее общее, выдвинута собранием избирате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u w:val="single"/>
        </w:rPr>
      </w:pPr>
      <w:r>
        <w:rPr>
          <w:u w:val="single"/>
        </w:rPr>
        <w:t xml:space="preserve">Избирательный участок  № 777, с. Кумзеро, д.5, здание администрации сельского поселения Шапшинское, тел. 40417 </w:t>
      </w:r>
    </w:p>
    <w:p>
      <w:pPr>
        <w:pStyle w:val="Normal"/>
        <w:jc w:val="both"/>
        <w:rPr/>
      </w:pPr>
      <w:r>
        <w:rPr/>
        <w:t xml:space="preserve">1. Затепягина Наталья Юрьевна, 1975 г.р., ОПС Кумзеро, почтальон, образование среднее обще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Клюшина Наталья Михайловна, 1965 г.р., МБУК «Харовская ЦБС им. В.И. Белова», заведующий филиалом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3.Смирнова Надежда Юрьевна, 1963 г.р., администрация сельского поселения Шапшинское, уборщица, образование среднее профессиональное, выдвинута политической партией </w:t>
      </w:r>
      <w:r>
        <w:rPr>
          <w:b/>
        </w:rPr>
        <w:t>СПРАВЕДЛИВАЯ РОСС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>4. Соколова Ольга Владимировна, 1970 г.р., ОПС Кумзеро, начальник отделения, образование высшее профессиональное, выдвинута собранием избирателей.</w:t>
      </w:r>
    </w:p>
    <w:p>
      <w:pPr>
        <w:pStyle w:val="Normal"/>
        <w:jc w:val="both"/>
        <w:rPr/>
      </w:pPr>
      <w:r>
        <w:rPr/>
        <w:t xml:space="preserve">5. Шитикова Ирина Николаевна, 1981 г.р., администрация сельского поселения Шапшинское, главный специалист, образование средн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Избирательный участок  №  778 с. Шапша, д. 14, Дом культуры, тел 42290</w:t>
      </w:r>
    </w:p>
    <w:p>
      <w:pPr>
        <w:pStyle w:val="Normal"/>
        <w:jc w:val="both"/>
        <w:rPr/>
      </w:pPr>
      <w:r>
        <w:rPr/>
        <w:t xml:space="preserve">1. Дмитриева Ирина Алексеевна, 1972 г.р., МБОУ «Шапшинская ООШ», младший воспитатель, образование среднее профессиональное, выдвинута политической партией </w:t>
      </w:r>
      <w:r>
        <w:rPr>
          <w:b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Кабарина Татьяна Владимировна, 1972 г.р., БУЗ ВО «Харовская ЦРБ» Шапшинская амбулатория, зубной врач, образование среднее профессиональное, выдвинута политической партией </w:t>
      </w:r>
      <w:r>
        <w:rPr>
          <w:b/>
        </w:rPr>
        <w:t>«Либерально-демократическая партия России»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Орлова Татьяна Алексеевна, 1968 г.р., МБОУ «Шапшинская ООШ», воспитатель, образование среднее профессиональное, выдвинута политической партией </w:t>
      </w:r>
      <w:r>
        <w:rPr>
          <w:b/>
        </w:rPr>
        <w:t>СПРАВЕДЛИВАЯ РОСС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>4. Смирнов Иван Николаевич, 1994 г.р., временно не работающий, образование среднее общее, выдвинут собранием избирателей.</w:t>
      </w:r>
    </w:p>
    <w:p>
      <w:pPr>
        <w:pStyle w:val="Normal"/>
        <w:jc w:val="both"/>
        <w:rPr/>
      </w:pPr>
      <w:r>
        <w:rPr/>
        <w:t xml:space="preserve">5. Соболева Ирина Николаевна, 1969 г.р., временно не работающий, образование среднее профессиональное, выдвинута Всероссийской политической партией </w:t>
      </w:r>
      <w:r>
        <w:rPr>
          <w:b/>
        </w:rPr>
        <w:t>«ЕДИНАЯ РОССИЯ»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16" w:gutter="0" w:header="0" w:top="567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-1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  <w:szCs w:val="20"/>
    </w:rPr>
  </w:style>
  <w:style w:type="paragraph" w:styleId="Style14">
    <w:name w:val="Норм"/>
    <w:basedOn w:val="Normal"/>
    <w:qFormat/>
    <w:pPr>
      <w:suppressAutoHyphens w:val="false"/>
      <w:jc w:val="center"/>
    </w:pPr>
    <w:rPr>
      <w:sz w:val="28"/>
    </w:rPr>
  </w:style>
  <w:style w:type="paragraph" w:styleId="Footnote">
    <w:name w:val="Footnote Text"/>
    <w:basedOn w:val="Normal"/>
    <w:pPr>
      <w:suppressAutoHyphens w:val="false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47:00Z</dcterms:created>
  <dc:creator>Кормушин Володя</dc:creator>
  <dc:description/>
  <cp:keywords/>
  <dc:language>en-US</dc:language>
  <cp:lastModifiedBy>admin</cp:lastModifiedBy>
  <cp:lastPrinted>2018-05-28T15:32:00Z</cp:lastPrinted>
  <dcterms:modified xsi:type="dcterms:W3CDTF">2018-05-28T14:17:00Z</dcterms:modified>
  <cp:revision>21</cp:revision>
  <dc:subject/>
  <dc:title> </dc:title>
</cp:coreProperties>
</file>