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ХАРОВСКОГО  МУНИЦИПАЛЬНОГО ОКРУГА ВОЛОГ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 15.06.2023                                                                                                          №  879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даже муниципального имуще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 с  Федеральным законом «Об общих принципах организации  местного самоуправления в  Российской  Федерации» № 131-ФЗ от 06.10.2003 г., Федеральным законом от 21.12.2001 г. № 178-ФЗ «О приватизации государственного и муниципального имущества», в соответствии с Уставом Харовского муниципального района, Положением о порядке и условиях  приватизации муниципального имущества Харовского  муниципального района,  утвержденным решением Муниципального Собрания Харовского  муниципального  района  от  25.11. 2005 г.№ 83, ПОСТАНОВЛЯЮ: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 xml:space="preserve">Провести открытый аукцион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 продаже транспортного средства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ab/>
        <w:t xml:space="preserve"> - автомобиль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NISSAN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ALMERA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, гос номер Е504ТТ 35, тип т/с легковой, год изготовления 2016, цвет черный, идентификационный номер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8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NAJL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10056946721, модель номер двигателя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4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MF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496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P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066786, свидетельство о регистрации 35 46 № 832113, ПТС 47 ОН 860511 выдан 10.01.2017 ООО «Ниссан Мэнуфэкчуринг РУС».                                                            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ab/>
        <w:t>2. Начальная цена продажи составляет - 680 000-00 (шестьсот восемьдесят тысяч рублей 00 копеек), без учета НДС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>3. Утвердить аукционную документацию (приложение №1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Комитету по управлению имуществом администрации Харовского муниципального округа (Теребовой Н.В) провести открытый аукцион по продаже муниципального имущества.</w:t>
      </w:r>
    </w:p>
    <w:p>
      <w:pPr>
        <w:pStyle w:val="Normal"/>
        <w:autoSpaceDE w:val="false"/>
        <w:spacing w:lineRule="atLeast" w:line="10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>Разместить извещение о проведении аукциона на право заключения договоров аренды на официальном сайте администрации Харовского муниципального округа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en-US"/>
          </w:rPr>
          <w:t>haradm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 xml:space="preserve">) и информационно-телекоммуникационной сети «Интернет»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en-US"/>
          </w:rPr>
          <w:t>torqi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en-US"/>
          </w:rPr>
          <w:t>qov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 xml:space="preserve">.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pacing w:val="-4"/>
            <w:sz w:val="26"/>
            <w:szCs w:val="26"/>
            <w:lang w:val="ru-RU"/>
          </w:rPr>
          <w:t>www.roseltorg.ru</w:t>
        </w:r>
      </w:hyperlink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</w:rPr>
        <w:t>.</w:t>
      </w:r>
    </w:p>
    <w:p>
      <w:pPr>
        <w:pStyle w:val="Normal"/>
        <w:autoSpaceDE w:val="false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Глава Харовского муниципального округа                                                                    Вологодской области                                                                               О.В. Тихом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InternetLink">
    <w:name w:val="WW-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dm.ru/" TargetMode="External"/><Relationship Id="rId3" Type="http://schemas.openxmlformats.org/officeDocument/2006/relationships/hyperlink" Target="http://www.torqi.q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28:00Z</dcterms:created>
  <dc:creator>Admin</dc:creator>
  <dc:description/>
  <cp:keywords/>
  <dc:language>en-US</dc:language>
  <cp:lastModifiedBy>user</cp:lastModifiedBy>
  <cp:lastPrinted>2023-06-15T09:28:00Z</cp:lastPrinted>
  <dcterms:modified xsi:type="dcterms:W3CDTF">2023-06-15T13:31:00Z</dcterms:modified>
  <cp:revision>4</cp:revision>
  <dc:subject/>
  <dc:title>АДМИНИСТРАЦИЯ  ХАРОВСКОГО  МУНИЦИПАЛЬНОГО РАЙОНА</dc:title>
</cp:coreProperties>
</file>