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ХАРОВСКОГО  МУНИЦИПАЛЬНОГО ОКРУГА ВОЛОГОД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10.05.2023                                                                                                    №  670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даже муниципального имуще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 с  Федеральным законом «Об общих принципах организации  местного самоуправления в  Российской  Федерации» № 131-ФЗ  от  06.10.2003 г., Федеральным законом от 21.12.2001 г. № 178-ФЗ «О приватизации государственного и муниципального имущества», в соответствии с Уставом Харовского муниципального округа,  Положением  о порядке и условиях  приватизации муниципального  имущества Харовского  муниципального  района,  утвержденным решением   Муниципального   Собрания  Харовского  муниципального  округа Вологодской области  от  15.11. 2022 г.№ 52,   ПОСТАНОВЛЯЮ: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Провести открытый аукцион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 продаже муниципального имущества:                                                           </w:t>
        <w:tab/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>- земельный участок с кадастровым номером 35:12:0101045:228, категория земель: земли населенных пунктов, разрешенное использование-для размещения производственной базы, общей площадью 736,0 кв.м, местоположение: Вологодская область, Харовский район,  г. Харовск, ул. Пустораменская , д.46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 xml:space="preserve">- нежилое здание, площадь 498,6 кв.м, кадастровый номер 35:12:0101045:58, местоположение: Вологодская область, г. Харовск, ул. Пустораменская, д.46. 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 xml:space="preserve">2. Начальная цена продажи составляет- 1 980 000,00(Один миллион девятьсот восемьдесят тысяч рублей 00 копеек) рублей, без учета НДС, в том числе:                                     </w:t>
      </w:r>
    </w:p>
    <w:p>
      <w:pPr>
        <w:pStyle w:val="Normal"/>
        <w:numPr>
          <w:ilvl w:val="1"/>
          <w:numId w:val="1"/>
        </w:numPr>
        <w:autoSpaceDE w:val="false"/>
        <w:spacing w:lineRule="atLeast" w:line="10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лое здание – 1 960 000,00 (Один миллион девятьсот шестьдесят тысяч рублей 00 копеек)</w:t>
      </w:r>
    </w:p>
    <w:p>
      <w:pPr>
        <w:pStyle w:val="Normal"/>
        <w:numPr>
          <w:ilvl w:val="1"/>
          <w:numId w:val="1"/>
        </w:numPr>
        <w:autoSpaceDE w:val="false"/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земельный участок – 20 000,00 (Двадцать тысяч рублей 00 копеек). </w:t>
      </w:r>
    </w:p>
    <w:p>
      <w:pPr>
        <w:pStyle w:val="Normal"/>
        <w:autoSpaceDE w:val="false"/>
        <w:spacing w:lineRule="atLeast" w:line="100"/>
        <w:ind w:left="1080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 основании отчета № 4378/23 от 02.05.2023 по определению рыночной стоимости нежилого здания и земельного участка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3. Утвердить аукционную документацию (приложение №1)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митету по управлению имуществом Администрации Харовского муниципального округа провести открытый аукцион по продаже муниципального имущества.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Разместить извещение о проведении аукциона по продаже муниципального имущества на официальном сайте администрации Харовского муниципального округа (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pacing w:val="-4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pacing w:val="-4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pacing w:val="-4"/>
            <w:sz w:val="28"/>
            <w:szCs w:val="28"/>
            <w:lang w:val="en-US"/>
          </w:rPr>
          <w:t>haradm</w:t>
        </w:r>
        <w:r>
          <w:rPr>
            <w:rStyle w:val="InternetLink"/>
            <w:rFonts w:cs="Times New Roman" w:ascii="Times New Roman" w:hAnsi="Times New Roman"/>
            <w:bCs/>
            <w:color w:val="000000"/>
            <w:spacing w:val="-4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pacing w:val="-4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) и информационно-телекоммуникационной сети «Интернет» для размещения информации о проведении торгов – 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pacing w:val="-4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pacing w:val="-4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pacing w:val="-4"/>
            <w:sz w:val="28"/>
            <w:szCs w:val="28"/>
            <w:lang w:val="en-US"/>
          </w:rPr>
          <w:t>torqi</w:t>
        </w:r>
        <w:r>
          <w:rPr>
            <w:rStyle w:val="InternetLink"/>
            <w:rFonts w:cs="Times New Roman" w:ascii="Times New Roman" w:hAnsi="Times New Roman"/>
            <w:bCs/>
            <w:color w:val="000000"/>
            <w:spacing w:val="-4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pacing w:val="-4"/>
            <w:sz w:val="28"/>
            <w:szCs w:val="28"/>
            <w:lang w:val="en-US"/>
          </w:rPr>
          <w:t>qov</w:t>
        </w:r>
        <w:r>
          <w:rPr>
            <w:rStyle w:val="InternetLink"/>
            <w:rFonts w:cs="Times New Roman" w:ascii="Times New Roman" w:hAnsi="Times New Roman"/>
            <w:bCs/>
            <w:color w:val="000000"/>
            <w:spacing w:val="-4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pacing w:val="-4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4"/>
        </w:rPr>
        <w:t xml:space="preserve">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pacing w:val="-4"/>
            <w:sz w:val="28"/>
            <w:szCs w:val="24"/>
            <w:lang w:val="ru-RU"/>
          </w:rPr>
          <w:t>www.roseltorg.ru</w:t>
        </w:r>
      </w:hyperlink>
      <w:r>
        <w:rPr>
          <w:rFonts w:cs="Times New Roman" w:ascii="Times New Roman" w:hAnsi="Times New Roman"/>
          <w:bCs/>
          <w:color w:val="000000"/>
          <w:spacing w:val="-4"/>
          <w:sz w:val="28"/>
          <w:szCs w:val="24"/>
        </w:rPr>
        <w:t>.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Харовского муниципального округа                                                          Вологодской области                                                                       О.В. Тихомиров</w:t>
      </w:r>
    </w:p>
    <w:sectPr>
      <w:type w:val="nextPage"/>
      <w:pgSz w:w="11906" w:h="16838"/>
      <w:pgMar w:left="1230" w:right="1151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InternetLink">
    <w:name w:val="WW-Internet 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radm.ru/" TargetMode="External"/><Relationship Id="rId3" Type="http://schemas.openxmlformats.org/officeDocument/2006/relationships/hyperlink" Target="http://www.torqi.q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2:20:00Z</dcterms:created>
  <dc:creator>Admin</dc:creator>
  <dc:description/>
  <cp:keywords/>
  <dc:language>en-US</dc:language>
  <cp:lastModifiedBy>user</cp:lastModifiedBy>
  <cp:lastPrinted>2023-05-10T15:20:00Z</cp:lastPrinted>
  <dcterms:modified xsi:type="dcterms:W3CDTF">2023-05-11T05:16:00Z</dcterms:modified>
  <cp:revision>4</cp:revision>
  <dc:subject/>
  <dc:title>АДМИНИСТРАЦИЯ  ХАРОВСКОГО  МУНИЦИПАЛЬНОГО РАЙОНА</dc:title>
</cp:coreProperties>
</file>