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ШАПШИН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ХА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ШАПШИН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ЕЛЬСКОГО ПОСЕЛЕНИЯ ШАПШИН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ельского поселения Шапшинско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ельского поселения Шапшинско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ельского поселения Шапшинского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Шапшинско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5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 w:bidi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25:00Z</dcterms:created>
  <dc:creator>Julia Pavlova</dc:creator>
  <dc:description/>
  <cp:keywords/>
  <dc:language>en-US</dc:language>
  <cp:lastModifiedBy>Irina Plotskina</cp:lastModifiedBy>
  <dcterms:modified xsi:type="dcterms:W3CDTF">2016-12-21T12:27:00Z</dcterms:modified>
  <cp:revision>3</cp:revision>
  <dc:subject/>
  <dc:title/>
</cp:coreProperties>
</file>